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98386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83865" cy="234061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007235" cy="2466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2007235" cy="24663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rPr>
        <w:t>198</w:t>
      </w:r>
      <w:r>
        <w:rPr>
          <w:rFonts w:cs="Times New Roman" w:ascii="Times New Roman" w:hAnsi="Times New Roman"/>
          <w:color w:val="auto"/>
          <w:sz w:val="20"/>
          <w:szCs w:val="20"/>
          <w:lang w:val="en-US"/>
        </w:rPr>
        <w:t>7</w:t>
      </w:r>
    </w:p>
    <w:p>
      <w:pPr>
        <w:pStyle w:val="Normal"/>
        <w:ind w:left="0" w:right="0" w:firstLine="432"/>
        <w:jc w:val="both"/>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4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W POGARDZIE PRAWA</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Anna Kłodzińska</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Wydawnictwo Ministerstwa Obrony Narodowej</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Warszawa 1983</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ALARM</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Ryszard Lassota</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Młodzieżowa Agencja Wydawnicza</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Warszawa 1978</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POŻEGNANIE ZE SZPIEGIEM</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Jan Litan</w:t>
      </w:r>
    </w:p>
    <w:p>
      <w:pPr>
        <w:pStyle w:val="Normal"/>
        <w:ind w:left="0" w:right="0" w:firstLine="432"/>
        <w:jc w:val="center"/>
        <w:rPr>
          <w:rFonts w:ascii="Times New Roman" w:hAnsi="Times New Roman" w:cs="Times New Roman"/>
          <w:color w:val="auto"/>
          <w:sz w:val="20"/>
          <w:szCs w:val="20"/>
          <w:lang w:val="pl-PL"/>
        </w:rPr>
      </w:pPr>
      <w:r>
        <w:rPr>
          <w:rFonts w:cs="Times New Roman" w:ascii="Times New Roman" w:hAnsi="Times New Roman"/>
          <w:color w:val="auto"/>
          <w:sz w:val="20"/>
          <w:szCs w:val="20"/>
          <w:lang w:val="pl-PL"/>
        </w:rPr>
        <w:t>Wydawnictwo Ministerstwa Obrony Narodowej</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lang w:val="pl-PL"/>
        </w:rPr>
        <w:t>Warszawa 196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Очная</w:t>
      </w:r>
      <w:r>
        <w:rPr>
          <w:rFonts w:cs="Times New Roman" w:ascii="Times New Roman" w:hAnsi="Times New Roman"/>
          <w:color w:val="auto"/>
          <w:sz w:val="20"/>
          <w:szCs w:val="20"/>
        </w:rPr>
        <w:t xml:space="preserve"> ставка: Повести / Пер. с польск. А. Д. Вербицкого, П. В. Грабовского, В. А. Головчанского. — М.: Воениздат, 1987. — 47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 8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содержит приключенческие повести современных польских пис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остросюжетной форме в них показывается борьба органов безопасности ПНР с вражеской агентурой, пытающейся вести в стране шпионскую и диверсионную работ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широкий круг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val="false"/>
          <w:b w:val="false"/>
          <w:bCs w:val="false"/>
          <w:i/>
          <w:i/>
          <w:iCs/>
          <w:color w:val="auto"/>
        </w:rPr>
      </w:pPr>
      <w:r>
        <w:rPr>
          <w:rFonts w:eastAsia="Times New Roman" w:cs="Times New Roman" w:ascii="Times New Roman" w:hAnsi="Times New Roman"/>
          <w:color w:val="auto"/>
          <w:sz w:val="18"/>
          <w:szCs w:val="18"/>
          <w:lang w:val="en-US"/>
        </w:rPr>
        <w:t xml:space="preserve">© </w:t>
      </w:r>
      <w:r>
        <w:rPr>
          <w:rFonts w:cs="Times New Roman" w:ascii="Times New Roman" w:hAnsi="Times New Roman"/>
          <w:color w:val="auto"/>
          <w:sz w:val="18"/>
          <w:szCs w:val="18"/>
        </w:rPr>
        <w:t>Воениздат, 1987. Перевод на русский язык</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Анна Клодзиньская</w:t>
      </w:r>
    </w:p>
    <w:p>
      <w:pPr>
        <w:pStyle w:val="Level1"/>
        <w:rPr>
          <w:rFonts w:ascii="Times New Roman" w:hAnsi="Times New Roman" w:cs="Times New Roman"/>
          <w:color w:val="auto"/>
        </w:rPr>
      </w:pPr>
      <w:r>
        <w:rPr>
          <w:rFonts w:cs="Times New Roman" w:ascii="Times New Roman" w:hAnsi="Times New Roman"/>
          <w:color w:val="auto"/>
        </w:rPr>
        <w:t>ПОПИРАЯ ЗАКО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469390" cy="132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7" r="-25" b="-27"/>
                    <a:stretch>
                      <a:fillRect/>
                    </a:stretch>
                  </pic:blipFill>
                  <pic:spPr bwMode="auto">
                    <a:xfrm>
                      <a:off x="0" y="0"/>
                      <a:ext cx="1469390" cy="132905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Copyright by Wydawnictwo Ministerstwa Obrony Narodowej. Warszawa </w:t>
      </w:r>
      <w:r>
        <w:rPr>
          <w:rFonts w:cs="Times New Roman" w:ascii="Times New Roman" w:hAnsi="Times New Roman"/>
          <w:color w:val="auto"/>
          <w:sz w:val="20"/>
          <w:szCs w:val="20"/>
        </w:rPr>
        <w:t>1983</w:t>
      </w:r>
    </w:p>
    <w:p>
      <w:pPr>
        <w:pStyle w:val="Level2"/>
        <w:rPr>
          <w:rFonts w:ascii="Times New Roman" w:hAnsi="Times New Roman" w:cs="Times New Roman"/>
          <w:color w:val="auto"/>
          <w:sz w:val="20"/>
          <w:szCs w:val="20"/>
        </w:rPr>
      </w:pPr>
      <w:r>
        <w:rPr>
          <w:rFonts w:cs="Times New Roman" w:ascii="Times New Roman" w:hAnsi="Times New Roman"/>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рел, еле волоча ноги, останавливаясь через каждые несколько шагов. Длинное грязное пальто его расстегнулось, путаясь под коленями, цеплялось за клеенчатую сумку, которую он с трудом 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роезжей части, старик на какое-то мгновение остановился и, не обращая внимания на светофор, продолжил свое неспешное движение. Голова его была опущена, как будто он что-то искал на дороге. Милиционер, до этого какое-то время с раздражением следивший за ним, теперь дважды предупреждающе свистнул. И в этот момент серый «опель-рекорд» затормозил так, что взвизгнули шины, и остановился в нескольких сантиметрах от старика. Казалось, капот машины подскочил вверх подобно вставшей на дыбы и вдруг усмиренно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чей-то крик. Подъезжавшие машины останавливались, блокируя движение. Большой красный «Икарус» подавал громкие гудки: его водитель выходил из себя, не понимая причины пробки. Милиционер тем временем уже подошел к старику — тот только молча озирался. Из «опеля» выскочил высокий мужчина с буйной, слегка волнистой шевелюрой. Его продолговатое лицо было заметно побледн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еакция у вас! — одобрительно отозвался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ие тормоза, — добавил один из случайных зе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идел его издалека. — Голос водителя «опеля» немного дрожал. — К счастью, вовремя за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лиционер отвел старика на тротуар, намереваясь вернуться к владельцу «опеля», но, оглянувшись, увидел только багажник молниеносно рванувшейся с места машины. В его памяти запечатлелись лишь буквы номерного знака: </w:t>
      </w:r>
      <w:r>
        <w:rPr>
          <w:rFonts w:cs="Times New Roman" w:ascii="Times New Roman" w:hAnsi="Times New Roman"/>
          <w:color w:val="auto"/>
          <w:sz w:val="20"/>
          <w:szCs w:val="20"/>
          <w:lang w:val="en-US"/>
        </w:rPr>
        <w:t xml:space="preserve">«WAL». </w:t>
      </w:r>
      <w:r>
        <w:rPr>
          <w:rFonts w:cs="Times New Roman" w:ascii="Times New Roman" w:hAnsi="Times New Roman"/>
          <w:color w:val="auto"/>
          <w:sz w:val="20"/>
          <w:szCs w:val="20"/>
        </w:rPr>
        <w:t>Цифры милиционер не запомнил. Он выругался про себя, хотя, в общем, было ясно, что проблемы никакой тут нет. На этот раз обошлось без автопроисшествия. Водитель, понятное дело, не жаждал быть втянутым в какое-никакое, но все же расследование. Этого никто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не с вами делать? — проворчал милиционер, недружелюбно посматривая на старика. — Документы у вас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т кивнул и трясущимися руками стал ощупывать карманы, поочередно извлекая то грязный носовой платок, то газету, то пачку сигарет. Наконец вытащил помятую зеленую книжицу и протянул милиционеру.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одофицер</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ерелистал ее для порядка и, пожав плечами, вернул. Пенсионер, семидесяти восьми лет, проживает поблиз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те за светофором, будьте осторожны при переходе на другую сторону улицы! — втолковывал милиционер по привычке. Он приложил руку к козырьку и отошел. Ему было хорошо известно, что именно такие люди, как этот старый, немощный человек, чаще всего становятся жертвами автопроисшествий. Ведь до них с трудом доходят такие понятия, как безопасность уличного движения, светофоры, переходные дорожки. «А может быть, — пришло ему в голову некоторое время спустя, — они просто не дорожат жизнью, потому что получили от нее уже все, что хоте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пель-рекорд» тем временем свернул в боковую улочку и въехал на стоянку. Водитель заглушил двигатель и несколько минут сидел не двигаясь, словно хотел прийти в себя после случившегося. Ведь все-таки он чуть было не задавил человека. Потом, вытащив пачку «Мальборо», неторопливо закурил, пуская дым через приоткрытое окошко и глядя прямо перед собой. На другой стороне улицы располагался небольшой частный бар-ресторан — уютное заведение, славившееся отличной кухней и образцовым обслуживанием. Сюда стекались завсегдатаи преимущественно из близлежащих консульских учреждений и внешнеторгов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ьцу «опеля» все это было прекрасно известно: ведь бар принадлежал его жене. Сам же он считался здесь чуть ли не гостем. Впрочем, гостем желанным, вносившим с собою безмятежное настроение, улыбку, находившим для каждого несколько приятных слов, ничего не стоивших, но оставлявших хорошее впечатление. Иногда, если позволяло время, он помогал в доставке продуктов или в финансовых расч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машины, он тщательно ее закрыл, взяв предварительно оттуда несколько пакетов, и не спеша проследовал в бар. Немногочисленные гости, сидевшие за столиками, обернулись при его по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снова видеть вас, пан Казя! — воскликнул пожилой мужчина, по профессии артист. У него был нос с горбинкой и густые черные брови — чаще всего ему доставались роли гангстеров и жу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к нам, пан Казимеж! — вторила ему худая элегантная женщина. — Мы так давно не видели вас.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усердно кланялся, улыбаясь, пожимал протянутые к нему руки, интересовался здоровьем. В завершение, извинившись и сославшись на срочные дела, исчез в подсобном помещении бара. Его жена, забрав принесенные пакеты с продуктами, вернулась за стойку. Ей несомненно нравилось, с какой симпатией гости относились к ее супругу, что, в свою очередь, как-то сказывалось на увеличении числа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аботанными до автоматизма движениями она готовила кофе, прятала деньги в кассу, возвращала сдачу, интересовалась, вкусно ли, и огорчалась, если встречала хмурое лицо. Небольшого роста, худощавая, с черными, гладко зачесанными волосами, открытым высоким лбом и правильными чертами лица, она должна была, казалось бы, привлекать взоры мужчин, но этого не происходило. Гости и обслуживающий персонал предпочитали пана Казимежа. От пани Дануты веяло каким-то внутренним холодом, державшим людей на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она призвала за стойку одну из официанток, а сама направилас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шь что-нибудь? — спросила у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в нерешительности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ответил наконец. — Пирожки 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спешишь? — Это прозвучало как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ла, — бросил он равнодушно и, присев к небольшому столику на кухне, принялся за еду. В приоткрытую дверь заглянул гость, знакомый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Дануся, не заглядывал ли сегодня Янек Завадовский? Знаете, такой худой, с усиками и с груст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не видно уже несколько дней, — ответила она. — Кто-то говорил, — она понизила голос до шепота, — что он пытался покончить жизнь само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его же ему не хватало для полн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 впутался в какие-то гряз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оверить этому. Вот так штука! — И с этими словами гость моментально улетучился из кух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зимеж допил кофе и улыбнулся кухарке. Надев куртку и не желая привлекать к себе внимание в зале, через боковой выход проскользнул к маши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царил полумрак, горела лишь небольшая лампа у тахты. Тихо звучало радио. В постели лежал мужчина. Его глаза были закрыты, а руки безжизненно вытянуты вдоль туловища. Серые, впалые щеки и пугающая неподвижность тела создавали впечатление, что перед нами мертвец, и только неглубокое, еле уловимое дыхание говорило о том, что человек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шевелился, когда кто-то осторожно приоткрыл дверь. В комнату вошла женщина в халате медсестры со стаканом чая на подносе. Она поставила его на столик, стоящий сбоку, насыпала немного сахарного песку, выдавила пол-лимона, дотронулась до стакана и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горячий, — шепнула о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видимо, услышал эти слова и открыл глаза. К нему вернулось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есла чай, — сказала медсестра. — Нужно принять лекарство. Как вы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не отвечал, лишь водил глазами по стенам и мебели, как будто что то вспоминая. Временами его брови недоуменно хмурились. Женщина присела на край т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 снова спросила она. — Сейчас нужно принять таблетки и выпить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лежу здесь? — ответил он вопросом. — Какие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ны. Доктор прописал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 упор смотрел на нее, и взгляд его был настороженным и недоброжел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кто вы? Что вы здесь делаете?.. И вообще, где я нах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себя дома! Правда, врач хотел отправить вас в больницу, но пани не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на. Пани Завадовская</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Пани И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меня нет жены! — пролепетал он в ответ, пытаясь приподняться на локтях. Медсестра с профессиональной сноровкой уложила его опять на подушку, поправила шелково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лежите спокойно, — недовольным голосом проговорила опа. — Вряд ли кому доводилось слышать, чтобы так непочтительно отзывались о собственной жене… Об этой милейшей, добрейшей женщине, которая так плакала, когда вы… Впрочем, это неважно. Пожалуйста, проглотите эти две таблетки и запейте чаем. — Она протянула ему лекарство, но он отвернул голов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буду принимать. Прежде всего я хочу знать, где я нахожусь и кто меня сюда привез. Кто такая эта Ирена? И фамилия моя вовсе не Завадовский, меня зовут… — Он внезапно замолчал. На его лице появилось выражение неописуемого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в оцепенении, губы его дрожали. Наконец с трудом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как… Я… О боже мой, кто 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раздались торопливые шаги, вошла молодая белокурая женщина в домашнем халате, непричесанная, бледная, с покрасневшими, припухшими глазами. Она села с другой стороны тахты и взяла больно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ечек, дорогой, успокойся, — шептала женщина, с трудом сдерживая слезы. — Ты у себя дома, я с тобой, теперь все будет хорошо. Прошу тебя, прими лекарство. Ведь ты хочешь выздоровет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с напряженным вниманием, потом нахмурил брови и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рач? — спросил он. — Это больница или какая-нибудь кли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знаешь меня? Это же я, Ирена, твоя жена! Ясек… Яне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посмотри на меня. Вспомни, умоляю тебя! — жалобно всхлипывала она. — Это твой дом, ты лежишь в сво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же, что и у тебя: Завадовская, Я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фамилия мне ничего не говорит. И ваше лицо тоже. Хочу к себе домой! — воскликнул больной и стал с такой яростью срывать с себя пижаму, что пришлось его удерживать, иначе он свалился бы с т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ая сестра, с неодобрением покачав головой, подошла к столику. Шприц, иглы, ампулы с лекарством — все это она уже приготовила. Хуже обстояло дело с больным, сопротивлявшимся уколу с такой силой, какую трудно было подозревать в казалось бы ослабевшем человеке. Наконец общими усилиями удалось удержать больного в неподвижном положении. Медсестра ввела иглу, прозрачная жидкость медленно перешла из шприца в тело больного. Эффект был моментальным: мужчина прикрыл веки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приедет доктор Балицкий? — спросила Ирена, глядя на стенные часы — приближалась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как только завершит утренний обход в больнице. Видимо, около десяти, самое позднее в половине одиннадцатого. — Сестра вытирала вспотевшее лицо. — Пожалуйста, теперь и вы ложитесь, он будет долго спать. В одиннадцать мне нужно быть в больнице — вам придется целый день провест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явился в квартире Завадовских в начале одиннадцатого. Обменялся профессиональными замечаниями с медицинской сестрой, собиравшейся уходить. Ирена, невыспавшаяся и встревоженная, проводила его в соседнюю комнату, подала кофе и рассказала, что произошл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невозможно так внезапно потерять память! — говорила она с дрожью в голосе. — Он не узнает ни меня, ни своей комнаты. Может быть, это результат у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олов? Ни в коем случае. Но это может быть результатом действия яда, который он принял. Случается, правда очень редко, что человек именно таким образом реагирует на тутокаин. Не догадываетесь, где муж мог достать обезболивающе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Но ведь он химик, работает в фармацевтическом кооперативе. Видимо, там есть такое лекарство. Тутокаин?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специалисту, — улыбнулся он ей, — скажу только, что это обезболивающее средство, аналогичное новокаину. Вызывает кроме судорог и потери рефлексов также и ретроградную амнезию</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напряженно она следила за его губами, ловя каждое слово, и ответил, что это состояние должно пройти бесследно, хотя стопроцентной уверенности в этом у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пытался покончить с собой? — спросил врач. — До настоящего времени вы, а не ваш муж, были моей пациенткой. Не хотелось бы вмешиваться в чужие личные дела, но, может быть, его мучила какая-нибудь болезнь, которую он скрывал от окружающих? При многих психических расстройствах человек способен убедить себя в том, что у него, например, рак, что вовсе не соответствует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болезни, — возразила Ирена. — Его действительно с некоторых пор что-то угнетало, но что — он скрывал от меня. Однажды я видела, как он сжег какое-то письмо. Раздавались странные телефонные звонки, после которых Янек ходил расстроенный, молчаливый… Нет, доктор! Знаю, о чем вы хотите теперь спросить. Мы были… и остаемся очень дружной супружеской парой, и ни один из нас не запутался ни в сердечных, ни в сексуальных делах. В этом я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думал, что в этом никто не может быть уверен, но это замечание он оставил при себе. Он хотел задать очередной вопрос, когда в прихожей раздался настойчив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йду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ена вышла из комнаты, а доктор Балицкий вернулся к больному: тот все еще спал после сильнодействующего успокаивающего средства. Из прихожей донесся чей-то возбужденный голос, к которому присоединился другой. Пани Завадовская пыталась успокоить кого-то, но безрезультатно. Через некоторое время дверь отворилась и в спальню скорее ворвались, чем вошли, двое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слыханно… — начал один из них и замолчал, пораженный тем, что предстало его в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ради бога, не будите его! — попросила Ирена вполголоса. — Мужу дали снотворное, он тяжело болен. Пожалуйста, пройдите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инутку! — Второй мужчина склонился над больным, но тут врач решил, что он не только имеет право, но просто обязан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 Решительным движением он отстранил пришельца и занял у тахты оборонительную поз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будете? — бросил назойливый тип. —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рач, моя фамилия Балицкий. Заявляю, что не допущу каких-либо инцидентов в этой комнате. Человек, лежащий здесь, тяжело болен, и я леч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тяжело болен, то почему он не в больнице? — вызывающе спросил мужчина.</w:t>
      </w:r>
    </w:p>
    <w:p>
      <w:pPr>
        <w:pStyle w:val="Normal"/>
        <w:tabs>
          <w:tab w:val="clear" w:pos="709"/>
          <w:tab w:val="left" w:pos="873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мое и пани Завадовской. Возможно, уже сегодня мне придется отправить его в больницу, а пока прошу вас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ыглядит он скверно, — заметил пришелец, младший по возрасту. — Жив ли он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выйти отсюда! — повысил голос Балицкий. У него был вспыльчивый характер, и он себя не сдерживал, особенно когда считал, что прав. Заметив внезапную бледность, покрывшую лицо Ирены, добавил грозно: — Он жив и, вероятно, переживет нас всех! Прошу удалиться, иначе я вызову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ю мы уже вызвали, — сказал старший из мужчин. — Только они еще не подъехали. Ну хорошо, мы выйдем. Все равно он спит, здесь трудно разговаривать. Вы, пани, пойдете с нами, — обратился он к И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себя дома, — отрезала она с возмущением. — И поступлю так, как сама посчитаю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Завадовская, я останусь здесь, но, если возникнет необходимость, позовите меня, — многозначительно проговор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вы нас принимаете? — возмутился пож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казались в соседней комнате, представлявшей собой нечто среднее между гостиной и столовой, он сказал с некоторым см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извинить, действительно, все эт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конец я узнаю, в чем дело и кто вы такие? — прервала Завад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вам, что мы из кооператива «Новое будущее». Ваш муж работает у нас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вас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заместитель председателя Малевский, а это — магистр</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Новак из внутренней охраны кооператива. Однако дело неприятное. Крайне неприятное. Пан Завадовский как-то так вдруг, внезапно заболел и даже не дал знать, н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на самом деле неожиданно плохо себя почувствовал,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бывает, хотя странно, что им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им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уду с вами откровенен. Вчера у нас была проверка, которая проводилась вышестоящей инстанцией. У вашего мужа, старшего инспектора по техническим вопросам, находились ключи от кооперативного склада, где лежат сырье и полуфабрикаты. Это прежде всего вторичные продукты углеводородов, снотворные, хлористые вещества… Впрочем, не в этом суть. Самое главное, там хранятся и алкалоиды, такие, как морфий, кокаин, героин и им подобные. Вы, видимо, ориентируетесь, до какой сте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ентируюсь, — прервала она. — Но все же не понимаю,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рили этот склад, — объяснил магистр Новак, — не хватает примерно двенадцати килограммов наиболее ценных пре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иболее опасных, — добавил Ма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ероятно, не только у моего мужа были ключи от эт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Дело, однако, в том, что его заместитель, коллега Лисовский, уже три месяца как пребывает за границей, в ряде африканских стран решает вопросы, связанные с нашим экспортом. Накануне его отъезда мы вместе с паном Завадовским, коллегой Новаком и еще одним из инспекторов произвели опись всех складированных препаратов. С того дня ключи были в распоряжении только вашего мужа. Затем мы сравнили по журналу данные о поступлении и выдаче различных средств с их фактическим наличием. Не хватает, как уже сказал коллега Новак, двенадцати килограммов. Но этого мало. После более тщательной проверки коробок мы установили, что в некоторых из них реактивы попросту под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спросила она, изум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в одной коробке находился обыкновенный сахар, в других — какой-то нейтральный, не имеющий никакой ценности порошок или жидкость, например дистиллирован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воцарилось молчание. Ирена смотрела на обоих мужчин с возрастающим ужасом. Она была не в состоянии осознать услышанное. Выходит, Янек не только брал (даже в мыслях она не могла произнести слова «крал»), но и занимался мошенни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поэтому… — Она не закончила фразу. «Нет, о попытке самоубийства я им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ели сказать, что поэтому он в конце концов и расхворался? — спросил Ма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его заела, — буркнул Но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осадил его заместитель председателя. Он взглянул на побледневшее, словно помертвевшее лицо Ирены, и ему стало ее жаль. — Вы ничего не зн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не очень неприятно. Однако прошу вас понять ситуацию, в которой очутился кооператив. Нашим долгом было доложить обо всем прокурору. Мы сделали это только сегодня утром, так как я считал… надеялся, что пан Завадовский придет и все как-то выяснится, хотя что здесь можно выяснить! Никто из нас не имеет права выносить из учреждения ни грамма препаратов и сырья. В дополнение ко всему имело место мошенничество — иначе это трудно квалифицировать! — заслуживающее наказания. Впрочем, мы проверили, находились ли эти коробки на складе перед отъездом коллеги Лисовского. К сожалению, они поступили к нам только через две недели после его отъезда. Таким образом, вся ответственность за недостачу и подмену ложится на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алицкий приоткрыл дверь, взглянул на Ир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ся? — с тревогой спросила она: ей не хотелось, чтобы гости стали сейчас у мужа домогаться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отрицательно покачал головой. Посетители обменялись взглядами, после чего Малевский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в настоящее время мы не сможем поговорить с паном инспектором. Думаю, в ближайшие часы здесь появится кто-то из прокуратуры или милиции. — Он взглянул на Ирену и после минутного колебания добавил с удивлением в голосе: — Знаете, никак не могу понять, как он мог это сделать и зачем! Может, у вас были какие-то долги и срочно потребовалис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нет никаких дол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 Он снова заколебался, посмотрел на нее исподлобья: — Ваш муж не нарк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смог установить в ходе обследования больного, — вмешался доктор, — не навело меня на мысль об употреблении психотропных средств, во всяком случае частого,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ани, ничего такого у мужа не замечали? — спросил еще раз Ма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метила бы, если бы это имело место, — отрезала И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ничего не понимаю. Продавал он, что ли, это кому-нибудь? Вы, пани, уверены, что этих препаратов у вас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режде че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искала, не было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Малевский как будто сразу потерял интерес к делу, — это нас уже не касается. Этим займется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одтверждение его слов раздался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рою, — сказал Балицкий и вышел в прихожую. Вскоре он вернулся в сопровождении мужчины среднего роста, с продолговатым, слегка загорелым лицом, на котором выделялись внимательные, холодные глаза, такие черные, какие только можно в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Полоньский, — представился новый посетитель коротко, — Я хотел бы побеседовать с паном Яном Завадовским. — Он окинул взглядом всех четверых, остановив его на женщине: — Пани Завадо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мой муж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рач, — пояснил Балицкий. — У пациента коллапс, и пока не вижу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больнице или дома? — прерв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ежи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шу проводить меня к нему. — Тон был вежливым, но решительным. Оба представителя кооператива «Новое будущее» поспешно попрощались и удалились, а оставшиеся трое вошли в спальню. Завадовский по-прежнему никого не узнавал, требовал «возвращения домой», пробовал вставать, искал что-то на одеяле и под подушкой. Капитан, понаблюдав за ним добрые четверть часа и обменявшись несколькими замечаниями с врачом, пытался побеседовать с больным, но безуспешно. Тогда он разыскал телефон и, соединившись с Дворцом Мостовских</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проинформировал невидимого абонента о том, как складывается обстановка. Положив трубку, сообщил, что вскоре приедет врач из Главного управления гражданской милиции, специалист-токсик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ицкий с подозрением взглянул 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сиколог? — повторил он.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 возразил Полоньский, — что, но моей некомпетентной оценке, состояние здоровья больного указывает на то, что он принял какое-то токсическое средство, другими словами, это была попытка самоубийства или отравления, наконец, несчастный случай, но это должен решить врач-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не упустил из виду молниеносный обмен взглядами между Завадовской и Балицким. Он подумал, что они знают намного больше, чем ему сказали, но не стал распространяться на эту тему, а сел в углу комнаты и, вытащив из кармана газету, казалось, углубился в чтение. Таким образом он мог свободнее наблюдать как за больным, так и за теми двумя. Он ожидал не только токсиколога: из Главного управления милиции Варшавы выслали следственную группу для проведения обыска в доме Завадовских. Однако Полоньский сомневался, можно ли спустя несколько дней напасть на след по крайней мере десятой доли украденных препаратов, которые, вероятнее всего, далеко уплыли. Но он указал Балицкому на три возможные причины нынешнего состояния Завадовского, а след одной из них еще можно было бы обнаружить. Офицер милиции принимал также во внимание возможность симуляции потери памяти, установить которую мог только специал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тому же он не знал доктора Балицкого. Ему было известно лишь, что тот является знакомым Завадовских. Именно так он представился, но этого было недостаточно. Полоньский не имел ни права, ни возможности проверить его профессиональные и моральные качест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ышел из трамвая, нахлобучил на голову старую, пропитавшуюся потом шляпу и плотнее закутал шею шарфом, так как резкий мартовский ветер стал хлестать мелким дождем. От остановки на Тарговой до дому немногим более пяти минут ходу. Он шел, с трудом протискиваясь сквозь толпу прохожих: здесь всегда была толчея, особенно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оротне, как всегда, ожидала «клиентов» девица с первого этажа, беседовавшая с торговкой. Он знал их обеих. Старая продавала водку, у нее дома всегда имелось с десяток, а может и того более, бутылок, умело спрятанных под тахтой, шкафом и где только можно было, а теперь еще и в кафельной печи, потому как она перестала ее топить. Девица неохотно буркнула в ответ на его приветствие: «…вечер». Он никогда не давал ей подзаработать, поэтому и не представлял ценности. Торговка же быстро отошла в самый угол и оттуда бросала беспокойные взгляды на входившего. Это был «свой», он проживал в этом грязном, обветшавшем каменном доме уже более года, но, несмотря на это, вызывал в старой мошеннице ничем не объясним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иновал женщин и стал подниматься на четвертый этаж. На лестнице было темно, лампочки, как всегда, кто-то разбил или украл. Но это не мешало ему, он мог попасть к себе с закрытыми глазами. Добрался до двери, расстегнул длинное помятое пальто и из внутреннего кармана пиджака достал ключи. Они были разной формы, умело выто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вздрогнул, затем молниеносно обернулся, посмотрел наверх. Кто-то стоял несколькими ступенями выше и глядел на него. Он чувствовал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произнес стоявший наверху. — Жд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голос, напряжение с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 пробормотал хозяин. Он зажег свет в прихожей и старательно закрыл дверь на задв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блировка квартиры была более чем скромной: железная кровать, небрежно застланная, белье на которой, видимо, давно не меняли, несколько стульев, шкаф с кирпичом вместо сломанной ножки, у окна стол, в углу какие-то коробки, сумки, узлы. Справа от прихожей — микроскопическая кухонька, там стояли так называемый «паучок», то есть две газовые горелки на ножках, рядом потрескавшаяся раковина с рыжими подтеками, несколько кастрюль, бутылки, тряпки. Ванная отсутствовала, общий туалет находился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месте взятое, производило убогое впечатление. Однако владелец этой норы, видимо, чувствовал себя в ней вполне уютно, поскольку на его лице пришелец не увидел смущения и не заметил каких-либо попыток навести относительный порядок. Наоборот, хозяин, сняв пальто, бросил его на кровать, шляпу кинул на пол, рукавом полинялого пиджака смел со стола газеты, крошки табака и несколько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Кивком он указал на стул, поправил очки в черной оправе, провел рукой по волосам. Его лицо искажал нервный тик, задиравший верхнюю губу и обнажавший зубы, на удивление белые, и ровные. Тогда он становился похожим на злую собаку. Довольно высокий, он сутулился и сгибался, вероятно, его мучили боли в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знавший хозяина квартиры очень мало (они виделись всего несколько раз, и то непродолжительное время, в темной подворотне), теперь смотрел на него с интересом. Однако трудно было понять и оценить характер этого человека по его внешнему виду. Большие темные очки скрывали выражение глаз. Нос, щеки, морщинистые складки на коже — все казалось каким-то нечетким, словно вылепленным из глины, в напоминало бы маску клоуна, если бы не острый взгляд из-под очков и сжат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 опросил хозяин, садясь на втор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кляшки», — ответил пришелец. — И шесть «тика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что часы не 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золотые. Все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екля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Кольца, серьги, браслеты. Высокий класс, бриллианты чистой воды, — расхвал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тебя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расстегнул куртку, вытащил пузатый мешочек и положил его на стол. Хозяин поморщился не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 носить с собой. Вдруг бы тебя задержали? Ты не смог бы ничег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громко, во все горл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ильтоны? Вы шутите! Теперь достаточно крикнуть, что тебя бьют, как немедленно налетит толпа дружков, сразу же отреагирует, и страха как не бывало! Если бы только кто-то попытался посадить меня в милицейскую машину, люди перевернули бы ее вверх колесами. Или сожгли. Теперь все можно</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очках присматривался к своему собеседнику, внимательно слушал, но его неподвижное лицо не выражало никаких эмоций. Гостю было не более двадцати лет. Он нервно облизывал пересохшие губы, бросая вокруг себя быстрые взгляды. Он не доверял скупщику краденого, но знал от других, что тот считался самым лучшим и над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идел сожженную милицейскую машину? — спросил вдруг хозяин. Вопрос не имел никакого отношения к сделке, и парень потерял терпение, захотел побыстрее получить деньги и уйти. 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видел, но говорили. А два дня назад милиционеру дали по морде так, что он аж перевернулся. Своими глазами лицезрел. Ему еще несколько раз вдарили, прежде чем он поднялся. Возможно, с ним и совсем бы разделались, но какая-то баба подняла крик: «Не смейте бить!» Ну, у тех душа ушла в пятки, и они смылись. Дураки, я бы его прикончил, а уж потом дал 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нова раздалс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почему? — Лицо парня сделалось красным, глаза заблестели. — Вы что, не знаете? Теперь свобода, настоящая! Я читал листовки, которые разбрасывались на улицах. И на стенах есть надписи… Впрочем, один мне все четко разъяснил. Послушайте, это просто. Государство, то есть любая власть, представляет собой аппарат угнетения. Полиция, или милиция, — все одно — осуществляет это угнетение и мучает людей. Поэтому нужно развалить государство, упразднить правительство, полицию, ликвидировать законы, и только потом наступит свобода. Каждый будет поступать, как захочет. Ну, теперь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ие губы скупщика краденого тронула едва замет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удешь тогда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 заявил парень с откровенной прямотой. — Буду есть, пить, ходить по бабам, спать… Хватит, а? Хорошая жизнь! Ну, берете мои «стекляшки»? Я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осторожно высыпал из мешочка драгоценности и разложил их на столе. Вытащил из кармана лупу и тщательно изучил каждый предмет, одно кольцо отодвинул в сторону. Парень немного смутился: ему не удалось подсунуть стекляшку из «Яблонекса»</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Затем он попытался торговаться, но скупщик пренебрежительно взглянул на него, проворчав: «Здесь не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взял отобранные им драгоценности и часы, так как они на самом деле оказались золотыми, и заплатил за все четверть цены, которую обычно дают ювелиры. Так он поступал всегда, другие скупщики давали еще меньше, если «позаимствованные» драгоценности были недавно украдены. Рисковать никто не хотел. Человек в очках знал, когда парень ограбил магазин и где этот магазин находится. Если бы взломщик появился через месяц или два, то получил бы более высокую цену. Но все они обычно хотели как можно быстрее избавиться от товара, поэтому приходили сразу же после взлома, требовали денег для лег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спрятал наличные, поднялся со стула. И тут увидел в руках у хозяина пистолет, нацеленный прямо на него. Испуганно воскликнув: «Что вы?!», парень отскочил к дв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хозяин не имел намерения стрелять. Он только предпринял попытку защититься от возможного нападения со стороны вора, если тому вдруг станет жалко «стекляшек» и часов. Однажды так и произошло. Спасло то, что скупщик обладал недюжинной силой — вор скатился по лестнице, скуля от боли, и больше не показывался. После этого случая скупщик обзавелся оружи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лоньский и его товарищ неспешно шли по Новому Свету</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временами останавливаясь, когда разговор становился напряженным. Приближалась полночь. Резкий зимний ветер разогнал людей по домам, и улица казалась вымершей. Лишь шелестели сорванные ветром и гонимые его порывами плакаты, афиши, какие-то листовки. Полоньский с раздражением отбрасывал их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 самоубийство? — спросил майор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на девяносто процентов. Оставшиеся десять можно отнести к версии о попытке отравления, но тут у нас нет никаких доказательств. Этот субъект выкарабкался, хотя одной ногой уже стоял в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к нему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он узнает жену, квартиру и этого заместителя председателя кооператива, Малевского. Вчера, когда я был у Завадовских, он сообщил мне, что отдает себе отчет в содеянном. Имеется в виду кража нарк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их употреблял или продавал кому-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он никак не хочет говорить. Может быть, я должен… А впрочем, нет, — оборвал он свою мысль. Они остановились у ворот одного дома. Щенсный закурил сигарету. — Прокурор считает, что арестовать Завадовского, находящегося сейчас в больнице, мы всегда успеем. В квартире, конечно, ничего не нашли, но не мог же он за один раз вынести со склада кооператива двенадцать килограммов! Наверняка он делал это систематически, небольшими порциями. Наш токсиколог утверждает — я ему верю, — что Завадовский не наркоман. В таком случае, он — поста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все-таки он пытался покончи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меня более всего и заставляет задуматься. Угрызения совести? Ерунда! Страх быть разоблаченным? Скомпрометированным? Возможно, хотя он производит на меня впечатление человека достаточно твердого, решительного. В конечном счете, он сам мог прервать этот процесс, прежде чем количество украденных препаратов достигнет целых двенадцати килограммов. Видимо, ему зачем-то срочно потребовались деньги. Жена это отрицает, но она может и не знать. Или покр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Краковскому предместью</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У входа в университет шелестели флаги и транспаранты. Из окон здания свисали полотнища с эмблемами «Независимого союза студентов»</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с сообщениями о продаже литературы, выпущенной «без цензуры», и еще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ко мне, поужинаем, — предложил Полоньский. — Немного поздновато, конечно, но у меня с утра маковой росинки во рт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 признался майор. — А у тебя найдется что-нибуд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лавленный сыр, — рассмеялся Полоньский. — Есть еще хлеб, чай. Кажется, в холодильнике оставались яйца. На колбасу не рассчитывай, уже неделю мне не удается ничего купить в мясном магазине. Говорят, в апреле введут карточки на мя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жена все еще в сан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только через одиннадцать дней. Вот удивится, когда увидит, как я без нее хозяй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Полоньского был относительный порядок, если не заглядывать под шкаф или тахту. Щенсный не проявлял таких намерений. Впрочем, головы у обоих были заняты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остоится «предупредительная» забастовка? — спросил майор, закуривая сигарету. Они уже успели уничтожить все скудные припасы Полон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снется транспорта, и не только. И вообще, вся эта нервозная обстановка не способствует нашей работе. Особенно обнаглели рецидивисты. Смотри: с одной стороны, слышатся жалобы, что мы действуем неоперативно, поскольку множатся налеты, грабежи, даже убийства. А с другой — все больше людей затрудняют нам работу. Заметил, как неохотно они помогают? Потом будут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лоньский не успел закончить фразу: раздался звонок в дверь. Удивившись, кто бы это мог быть, он пошел открывать. За дверью стоял капитан Щерба из Кракова, хороший знакомый как Богдана, так и Щен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что так поздно, — оправдывался он, снимая пальто, — но я увидел в окнах свет и решил, что ты не спишь. Я приехал утром, целый день просидел в управлении и не успел позвонить теб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беспокойся. Можешь переночевать у меня, жена в санатории. Сейчас приготовлю тебе что-нибудь по… — Он смутился и беспомощно развел руками: — К сожалению, из еды у меня ничего не осталось. Ты уж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сил в клубе. А переночевать останусь с удовольствием: страшно измотался. Завтра рано утром возвращаюсь в Краков. У нас там скверная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не лучше, — пробормота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хорошая? — бросил Полоньский и вышел на кухню, чтобы хоть чаем напоить гостя. У Щербы от усталости дрожали руки, когда он закуривал сигарету. Лицо казалось осунувшимся, щеки ввалились, под глазами образовались тени. — Впрочем, ты, конечно, слышал, что происходит в других воевод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акове тоже стало опасно, — сказал он. — Такого количества грабежей, налетов, взломов у нас давно не было. Более того, налетчики стали действовать невероятно жестоко, зверски издеваются, особенно над стариками, женщинами и инвалидами. С недавних пор у нас бесчинствует шайка, о которой мы еще ничего не знаем, кроме самого факта избиений, ограблений, взломов и так далее. Как будто ею верховодит молодой человек с какой-то рыбьей кличкой: не то Треска, не то Селедка или что-то в этом роде. В этой бандитской группе есть и девушки, они используются как приманка. Пытаемся выйти на них, но сами знаете, как это сегодня трудно. Люди отказываются помогать. Боятся. Ну а некоторые становятся на сторону преступников — против власти. Такова, к сожалению,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отому, что у нас создалась обстановка, когда попирается закон, — сказал Щенсный. — Крайне опасная обстановка. Иногда не могу понять… — Он встал и начал ходить от окна к двери и обратно, лицо его исказила гримаса горечи и беспокойства. — Подумайте, если бы подсчитать, сколько мы раскрыли преступлений и задержали убийц, насильников, воров разных мастей! И все это ценой здоровья, сил, бессонных ночей, многих дней нервного напряжения. Ведь, коли на то пошло, надо признаться: каждый из нас после многих лет службы растрачивает себя до предела. Физически и морально. Почитайте некрологи на наших товарищей: сорок лет, сорок три, сорок пять… Они издергались так же, как и мы. Только их организм уже не выдержал. А сегодня что? Каждый наш шаг встречается с враждебностью, противодействием. Каждую нашу ошибку реакционные круги возводят в степень. Я не утверждаю, что у нас нет недостатков. Один древний философ говорил, что только тот не ошибается, кто ничего не делает. Впрочем, покажите мне какую-нибудь полицию в мире, которая пользуется горячей любовью своего народа! Все граждане совсем не обязаны нас любить. Но пусть уважают и ценят за то, что мы оберегаем их здоровье, жизнь и имущество. Пусть по крайней мере не осложняют нам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Щерба. — Некоторые люди заинтересованы именно в том, чтобы в Польше имели место анархия, бандитизм, а страна превращалась в руины. Подобная ненависть ужасает. И подобная глуп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стается только один путь, — заметил Полоньский, — делать свое дело любой ценой, даже ценой жизни. Мы когда-то давали клятву оберегать социалистическую законность, охранять жизнь, здоровье и имущество граждан. Даже и тех, кто нас ненавидит. И тех, неразумных.</w:t>
      </w:r>
    </w:p>
    <w:p>
      <w:pPr>
        <w:pStyle w:val="Level2"/>
        <w:rPr>
          <w:rFonts w:ascii="Times New Roman" w:hAnsi="Times New Roman" w:cs="Times New Roman"/>
          <w:color w:val="auto"/>
          <w:sz w:val="20"/>
          <w:szCs w:val="20"/>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было уютно, тепло и почти пусто. Начало апреля принесло наконец ожидавшуюся хорошую погоду — пятнадцать градусов выше нуля и солнце. Но из-за вечерних холодов комнатные батареи давали еще тепло, хотя электростанции работали на последних запасах угля: в угольных шахтах все еще вспыхивали заба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зала, закрытого деревянной обшивкой калорифера, красивая женщина с густыми белокурыми волосами положила руку на деревянную решетку, ощущая, как тепло передается пальцам. Улыбнулась тому, что произнес сидевший напротив нее высокий мужчина с пышными, слегка волнистыми волосами и худым румяным лицом. Привлекали его большие, красивые голуб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 спросил он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Верю, что любишь меня, ты доказал это. Между прочим, женщина всегда чувствует это, — засмеялась она. — У нас есть свой особый инстинкт, который не под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не хочешь, чтобы я пришел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это невозможно. Пойми, Казик, он должен был вернуться еще вчера. Может приехать в любой момент. Я не хочу так рисковать, нервы не вы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сме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и нервы! Ты самая безмятежная женщина, которую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тому, что не рискую. По сути дела, я чересчур впечатлительна и ценю спокойствие. Знаю, что ты — другой. — Она ласково провела рукой по его волосам. В этом кафе она не боялась чужих глаз, которые могли подсмотреть, а затем донести. Здесь, в пригороде, вдалеке от центра, у них не было знакомых. — Ну, перестань дуться! Ведь ты был у меня вчера, позавчера, недел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шь? — Он нахмурил брови. — Может быть, записываешь в блок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Он склонился над ее рукой, несколько раз поцеловал. — Но и ты пойми меня. Моя жена… Да, впрочем, что здес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е говори. Не хочу о ней слышать. Я тебе тоже не рассказываю о своем м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Трагедия в том, что ни ты, ни я не можем развестись. Ты же знаешь, Данута — владелица бара. Этот серый «опель» тоже принадлежит ей, ну и квартира… Она выплачивает мне жалованье. — Он иронически засмеялся. — Разумеется, это немало, но у меня самого, собственно, ничего нет. 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 прервала она его, четко выделяя каждое слово, — муж с высоким положением, с особняком, двумя автомашинами, деньги, драгоценности, меха, и всего этого я могу в одну минуту лишиться, если он о нас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мы обречены только на такие встречи, тайком. Горько… Но что поделаешь? Мы оба не созданы для нищеты. А может,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зрительно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азя, что бы тебе случайно ни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йду от Яцека. Понимаешь? Запомни, тебе не следует никогда, ни 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мущенно, почти с негодованием, пре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ка, мы знакомы несколько месяцев, это немало! Разве я когда-нибудь подводил тебя? Кроме того, я тоже заинтересован в своем браке. Нужно смотреть на жизнь реалистически. Если я сказал «а может, все-таки», то это нужно рассматривать, — он мягко улыбнулся, — только как порыв печального сердца. Красиво звучит, не правда ли? Как стихи… Но нам уже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остановила свою темно-синюю «вольво» у особняка, открыла ворота гаража. Взглянув на темные окна первого и второго этажей, она отметила с облегчением — а может, с сожалением, что отказала Казимежу, — что ее муж, пан директор, доктор наук Яцек Кропиньский, все еще в командировке. Она любила оставаться одна в своей удобной, комфортабельной и снабженной всем, что только может пожелать человек, квартире, которая ей тем больше была нужна, чем чаще она встречалась с симпатичным Казимежем, который был моложе ее на три года. Через год неотвратимо надвигалось сорокалетие — тот возраст, когда женщине особенно нужны отдых, современная косметика, массаж и тщательный уход за лицом, руками, прической, не говоря уже об одежде, чтобы любовник, не дай бог, не заметил ни морщинки, ни одного седого волоса, ни теней под глазами, появляющихся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бо всем этом, она вдруг ощутила усталость. Частые свидания требовали все больших усилий. Временами появлялось желание порвать эту связь, облачиться в обыкновенный домашний халат и тапочки, не бояться ходить по квартире непричесанной и ненакрашенной и наконец почувствовать себя свободной. Яцек, когда бывал дома, не обращал особого внимания на ее внешний вид. После нескольких лет замужества такие вещи легко прощаются. С другой стороны, он требовал, причем очень решительно, чтобы на приемах и во время визитов, которые они наносили вдвоем, жена выглядела бы так, как никакая другая женщина. Он придирчиво проверял перед выходом ее прическу, макияж, платье, драгоценности, которые были на ней, и не прощал небрежности. Моника слыла «классной женщиной», в компании он смотрел на нее с гордостью. Дома же его занимали дела, и больше всего он ценил личные удобства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хорошо, что он еще не вернулся. Можно будет понежиться в ванне, полной ароматной пены, позвонить приятельнице, поболтать вволю, с чашечкой кофе, не боясь, что Яцек будет нервничать, так как ему постоянно «нужен телефон». Спокойный, свободный вечер.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ерла ворота гаража и направилась к парадному входу. Домашняя работница, конечно, уже ушла, этому обстоятельству она тоже обрадовалась: хотелось побыть совершенно одной. В почтовом ящике что-то белело. Хозяйка извлекла разнообразные почтовые отправления: цветные видовые открытки, счета за телефон, несколько писем Яцеку. И конверт, адресованный ей и надписанный незнакомым почерком. Заинтригованная, она вошла в дом, зажгла свет в холле и кабинете мужа, потом в столовой. Моника любила, когда в комнатах было светло, тогда она чувствовала себя в пол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пальто, положила у зеркала перчатки и с письмом в руке пошла в кабинет. Почту, предназначенную для мужа, и счета положила под бронзовое пресс-папье, а сама села и стала рассматривать адресованное ей письмо. Оно было довольно внушительных размеров, на нем не было марки: видимо, отправитель просто бросил его в их почтовый ящик. Внутри лежало что-то твердое. «Что это может быть?» — подумала она. Конечно, проще всего было вскрыть конверт, но она находила удовольствие в попытках от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ей это надоело, и она надорвала конверт. Оттуда на письменный стол выпали какие-то фотографии и два листка, написанные тем же почерком, что и адрес. Взгляд Моники упал на фотографию, лежавшую сверху. Она почувствовала, как ее охватывает ужас, а сердце начало бешено кол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 прошептала она. —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она посмотрела остальные снимки, ее сомнения исчезли. Фотографии изображали ее, Монику Кропиньскую, в совершенно однозначной ситуации. Обнаженное тело Моники обвивали руки мужчины, узнать которого не составляло труда: это был Казимеж. В дополнение ко всему, эти интимные сцены разыгрывались здесь, в этой квартире, в ее спальне и на ее постели. Она узнала часть картины, висящей на боковой стене, угол шкафа и изящную алебастровую лампу, стоящую на столике. И, как всегда, чтобы все совершалось в соответствующем настроении, рядом с лампой стояли две рюм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е ужасное, что эти снимки не были умело выполненным фотомонтажей. Но ведь в подобных ситуациях они с Казей всегда были одни в квартире, прислуга всегда отсутствовала. Так каким же образом? И кто? И тут только она вспомнила о письме. Неизвестный отправитель писал:</w:t>
      </w:r>
    </w:p>
    <w:p>
      <w:pPr>
        <w:pStyle w:val="Cite"/>
        <w:rPr>
          <w:rFonts w:ascii="Times New Roman" w:hAnsi="Times New Roman" w:cs="Times New Roman"/>
          <w:color w:val="auto"/>
          <w:sz w:val="20"/>
          <w:szCs w:val="20"/>
        </w:rPr>
      </w:pPr>
      <w:r>
        <w:rPr>
          <w:rFonts w:cs="Times New Roman" w:ascii="Times New Roman" w:hAnsi="Times New Roman"/>
          <w:color w:val="auto"/>
        </w:rPr>
        <w:t>«Уважаемая пани! Вы уже, наверное, сориентировались, кого изображают прилагаемые фотографии. Таким образом, я ставлю вопрос четко и ясно: в качестве первого взноса получаю сумму в сто тысяч злотых помятыми, бывшими в употреблении банкнотами. При этом подчеркиваю, что я сразу же сумею отличить фальшивые деньги. Вы положите деньги в целлофановый мешочек, завяжете или заклеите его и подъедете с ним в ближайшую среду или четверг, это будет двадцать второе или двадцать третье апреля, между восемнадцатью и двадцатью часами в кафе «Гетманское» в Вилянуве</w:t>
      </w:r>
      <w:r>
        <w:rPr>
          <w:rStyle w:val="FootnoteCharacters"/>
          <w:rStyle w:val="FootnoteAnchor"/>
          <w:rFonts w:cs="Times New Roman" w:ascii="Times New Roman" w:hAnsi="Times New Roman"/>
          <w:color w:val="auto"/>
        </w:rPr>
        <w:footnoteReference w:id="12"/>
      </w:r>
      <w:r>
        <w:rPr>
          <w:rFonts w:cs="Times New Roman" w:ascii="Times New Roman" w:hAnsi="Times New Roman"/>
          <w:color w:val="auto"/>
        </w:rPr>
        <w:t>. Поставив машину на стоянку, пройдете к ближайшей скамейке, в самом начале аллеи, которая ведет к Вилянувскому дворцу. Мешочек с деньгами положите под скамейку. А если сложится так, что там кто-нибудь будет сидеть, подождите в машине, пока он уйдет. После того как Вы незаметно, подчеркиваю, незаметно (чтобы Вам не повторять эту процедуру, ибо это обойдется Вам в такую же сумму: в ворах недостатка нет) спрячете мешочек, Вы, не оглядываясь, сядете в машину и сразу же уедете. Очередной, но и последний, взнос такого же размера я хочу получить в июне. О сроке сообщу отдельным письмом. После выплаты этого второго взноса я перешлю Вам негативы снимков — всех, потому что я располагаю еще четырьмя подобными. Видимо, не стоит предупреждать, что в случае уведомления милиции, прокуратуры или кого-то из знакомых я денег не получу, но снимки окажутся на письменном столе Вашего мужа, в учреждении, где он работает, и будут положены таким образом, чтобы их смогли увидеть секретарша, курьерша и т. д. Я знаю Вашего мужа настолько, что могу с большой точностью назвать срок Вашего развода, если своевременно не получу требуемой мною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читала письмо внимательно, не торопясь, анализируя каждое слово. И не размер суммы ее более всего поразил, а последняя фраза: «Я знаю Вашего мужа…» Значит, это кто-то из коллег Яцека! Но как, 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когда вдруг зазвонил телефон. Не хотела сначала подходить, но это мог быть муж. Может, он уже все знает? Она сня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ка, ты одна? — раздался взволнованный шепот Казимежа. Услышав утвердительный ответ, сообщил, что в своем почтовом ящике обнаружил ни более ни м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ываюсь что, — прервала она его. — Выходит, ты то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хотелось продолжать дальнейший разговор по телефону. Он попросил ее немедленно подойти в ближайшее кафе. Моника оделась, положила в сумку конверт с письмом и снимками и выбежала из дома. Через несколько минут она уже сидела в кафе и к во столику подходил запыхавшийся Казим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рядом, он вытащил из кармана знакомый конверт. Осторожно, оглядываясь по сторонам, показал снимки. Они оказались такие же, как и у нее. Только содержание письма было несколько иным. Неизвестный шантажист требовал лишь двадцать тысяч злотых. Очевидно, ему было известно финансовое положение адресата. Что касается даты, места и способа вручения денег, то эти требования сов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ожет, это кто-то из знакомых твоего мужа? — опросил крайне взволнованный Казим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наю, нужно подумать. Больше всего меня мучает то, каким способом были сделаны эти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некоторое время напряженно думал, а пот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есть только одна возможность. Кто-то незаметно установил в твоей спальне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фотоаппарат не бомба с часовым механизмом, чтобы можно было установить его на определенное время! — воскликнула она раздраженно и сразу же замолчала, так как он приложил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бираюсь в технике фотографирования, но… послушай, были ли тогда закрыты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Впрочем, мы встречались исключительно ночью, а я всегда вечером закрываю ш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не пришло в голову, — сказал он, подумав. — Можно ведь делать снимки на основе инфракрасного излучения, когда фотографируемый объект находится в полной темноте или же слабо освещен. Я когда-то читал об этом в научном журнале… или в какой-то книге, впрочем, это неважно, там речь шла о производстве снимков даже с больших расстояний. Где-то, кажется в Англии, следственная служба с помощью инфракрасной техники фотографировала воров, вламывавшихся ночью в магазин на неосвещенн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вытекает, — сказала Моника, — что вас кто-то выследил. Может, это жилец дома напротив или соседнего. Ну и сделал снимки, даже, может, целы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еднела от ужаса. Казимеж посмотрел на нее с сочувствием и заказал у официантки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а нет, — ответила та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ринесите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ки?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за по сто. Я тоже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вничал не меньше, чем его подруга, но не подавал виду. Они выпили и заели пирожным: в кафе имелась только такая «зак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ого-нибудь из дома напротив? — спросил он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 Из лиц, время от времени посещавших квартиру четы Кропиньских, никто не проживал на их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я, а что, если это кто-то из твоих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Говорю тебе это со всей опреде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родился неожиданно, Моника, задав его, сразу почувствовала, что Казимеж неприятно удивлен. После непродолжительного молчания он решительно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чно так же и я мог бы спросить: а твой муж? Дануту и Яцека мы должны исключить из числа подозреваемых. Каждый из них, если бы что-то знал и хотел застать нас</w:t>
      </w:r>
      <w:r>
        <w:rPr>
          <w:rFonts w:cs="Times New Roman" w:ascii="Times New Roman" w:hAnsi="Times New Roman"/>
          <w:color w:val="auto"/>
          <w:sz w:val="20"/>
          <w:szCs w:val="20"/>
          <w:lang w:val="la-VA"/>
        </w:rPr>
        <w:t xml:space="preserve"> in flagranti</w:t>
      </w:r>
      <w:r>
        <w:rPr>
          <w:rStyle w:val="FootnoteCharacters"/>
          <w:rStyle w:val="FootnoteAnchor"/>
          <w:rFonts w:cs="Times New Roman" w:ascii="Times New Roman" w:hAnsi="Times New Roman"/>
          <w:color w:val="auto"/>
          <w:sz w:val="20"/>
          <w:szCs w:val="20"/>
          <w:lang w:val="la-VA"/>
        </w:rPr>
        <w:footnoteReference w:id="13"/>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мог бы сделать это значительно проще, неожиданно войдя в квартиру. Ну и, конечно, они не требовали бы денег, так как обоим хорошо известно, что у нас их нет. Да, кстати, откуда ты возьмешь эти сто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м часть драгоценностей, — ответила она не задумываясь. — Одно ожерелье стоит около восьмидесяти. Ювелир, пожалуй, оценит ниже стоимости, но я умею</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торговаться, — засмеялась она. — До июня как-нибудь соберу оставшуюся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прашивала, откуда он возьмет наложенную на него «контрибуцию». Он — мужчина, сам должен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ы слишком легко поддаемся шантажу! — неожиданно взорвался Казимеж, но, перепугавшись, сразу понизил голос. — Слушай, я тебе об этом никогда не говорил, но у меня есть оружие. Пистолет. Сделаем так: ты положишь в мешочек газеты… нет, лучше все-таки деньги, на всякий случай, если мне не удастся. Я тоже буду действовать так, как требует шантажист. Давай поедем в Вилянув, скажем, в среду, двадцать второго, с расчетом прибыть на место около девятнадцати часов. Он не должен слишком долго тянуть с изъятием мешочка, так как кто-нибудь из прохожих может заметить наши манипуляции у скамейки, заинтересоваться и добраться до тайника. Поэтому шантажист будет вынужден забрать деньги в тот же вечер. Предполагаю, что уже часов с восемнадцати он будет сидеть в машине недалеко от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отдельно. Впрочем, можем ехать на небольшом расстоянии друг от друга. Ты поедешь первой, а я вслед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Ее беспокоил этот план, казался слишком рискованным. Кроме того, она совсем не была увечна, что в этом деле не замешаны Яцек и Данута. Она боялась мужа и неизбежного тогда развода, ей хотелось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положишь мешочек под скамейку и уедешь. Я же сделаю это через несколько минут, но уеду только для виду. Поставлю машину за зданием, в котором располагается ресторан «Вилянув», и вернусь пешком, очень осторожно, со стороны дворца. В это время уже будет совсем темно. Я спрячусь поблизости. Если кто-нибудь приблизится к скамейке и полезет под нее, то станет ясно, что это как раз он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ты поступишь в эт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еще не знаю. Вытащу пистолет, может быть, выдам себя за милиционера, выкрикну «Руки вверх!» или что-то в этом роде. Фактор внезапност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ершишь идиотскую ошибку, — произнесла она с иронией. — Он убежит, и вся эта история начнется снова. У нас останутся деньги, а у него снимки. Придумай что-нибудь получше. Ведь для нас главное не просто сохранить деньги, но прежде всего заполучить негативы и снимки. У него вообще их может не оказаться: зачем ему возить их с собой? Он ясно написал, что вернет все после выплаты второго вз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е долгим взглядом, в котором угадывалось неподдельное восхи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мная женщина, — шепнул он. — Правильно, надо действовать как-то иначе… Скажем, так: под угрозой оружия я застав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прер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тоже будет вооружен? Тогда он наверняка сможет вынудить тебя поступить так, как ему заблагорассудится. Так что эта затея тоже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 Казя, этот любимый ею мужчина, симпатичный парень, оказался глупцом и в дополнение ко всему совершенно беспомощным. Видимо, что-то отразилось на ее лице, так как «глупец» вдруг вспыхнул краской стыда, а потом побледнел — наверно, принял решение, достойно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ка, — проникновенно сказал он, посмотрев ей в глаза, — доверь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Она, как бы очнувшись, нехотя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сь с моим планом. Сделай так, как я говорил. Мне удастся с ним сладить, кем бы он ни оказался. В конечном счете… я убь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 испугалась она. — И вообще, есть ли у тебя патроны к этому пист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Он энергично встал, подозвал официантку и заплатил по счету. Когда они вышли на улицу, Казимеж сказал резким, решительным гол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в среду вечером у кафе «Гетманское». Нам нужно это сделать, иного пути нет. — Он поцеловал ее и ушел так поспешно, что она не успела ничего сказ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цек вернулся на следующий день, но в понедельник снова уехал. Моника обрадовалась, что его не будет в эту несчастную среду, которой она боялась как огня. Ей удалось довольно выгодно продать ожерелье и кольцо. Итак, хотя ей было очень жалко, она положила в целлофановый мешочек сто тысяч, помня о том, что деньги должны быть подержанными. Для этого ей пришлось часть банкнот измять пальцами и выпачкать в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седьмого вечера, облачившись сама не зная зачем в темную, скромную одежду — ей казалось, что это более соответствует обстановке, — сжимая в руках сумку с деньгами, она села в свою «вольво» и двинулась в направлении Вилянува. С Казиком они договорились встретиться поблизости от психоневрологического института, на перекрестке двух аллей — Собесского и Виляну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холодный, весь день дул пронизывающий ветер, принесший снегопад. Снег быстро таял, дороги стали мокрыми и скольз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опель-рекорд» она увидела еще издали. Машина стояла на перекрестке и фарами освещала небольшую рощицу у больницы. Моника подъехала на малой скорости и увидела за рулем Казимежа, который поднял руку, приветствуя ее, и дал знак ей ехать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фе «Гетманское» в эту пору не оказалось ни одного человека, не было и автомашин. Правда, три машины стояли немного поодаль, у ресторана. Ей пришло в голову, что в одной из них и приехал шантажист. В какой-то момент Монике захотелось подъехать, чтобы рассмотреть лица водителей, но она сразу же раздумала. Скорее всего, машины стояли пустыми, а их владельцы веселились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вышла из машины, дрожа от холода и страха. В это время Казимеж подъезжал к кафе. Она вытащила из сумки мешочек с деньгами, подошла к первой скамейке. Вокруг не было ни души. Аллея выглядела темной и безлюдной. «Хорошенькое местечко он выбрал!» — подумала Моника с внезапной злостью. Выбросить на ветер столько денег! Она наклонилась и положила мешочек под скамейку. Возникло огромное желание подождать Казю, но она боялась, что дело может дойти до стрельбы и тогда появятся милиционеры, спросят, что она тут делала. Нет!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оглядываясь, она села в машину и уехала. Они условились с Казимежем, что он ей позвонит, когда все будет позади. А если тот тип его убьет?.. От страха у нее выступил холодный пот, она прибавила газ и помчалась по Вилянувской аллее; сбавила скорость, только приблизившись к центру. Войдя в квартиру, Моника сразу бросилась в кабинет: ей показалось, что звонит телефон. Но аппарат молчал. Всю ночь она не спала, ходила по комнатам, ждала звонков, телефонного или дверного, но напрасно. Только под утро, когда в городе началось будничное оживление, телефон зазвонил. Затаив дыхание, она сняла трубку, приготовившись к самому ху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говорил тихим, охрипшим голосом, она едва могла разобра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 это произошло! Сначала я ждал рядом со скамейкой, надежно спрятавшись в кустах. Прождал, наверно, часа два, чуть не окоченел от холода. И никто не подошел. Затем я вернулся к своей машине, чтобы немного согреться. Сразу после твоего отъезда зажегся уличный фонарь у кафе… Так, через четверть часа я вновь подошел кружным путем и ждал там, наверно, с час. Вдруг меня осенило. Я заглянул под скамейку — там не было ни твоих, ни мо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он забрал их, когда ты сидел в машине, — сказала М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 образом? Ведь я отчетливо видел эту чертову скамейку, а человек — не муха! — прохрипел он в отчаянии. — Не понимаю, где он прятался, с какой стороны подкрался, на какой машине уехал. Может быть, шел пешком, потом сел в автобус, или живет где-то поблизости? Пропали наши денежки, а я к тому же схватил гр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этого следовало ожидать. Нам не остается ничего иного, как ждать очередных писем. Собирай налич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ольше нет таких возможностей, — простонал он. — Видно, придется просить у жены. Что-нибудь придумаю, окажу, что речь идет о старых долгах. Послушай, нам сейчас нельзя встречаться. Я позвоню тебе, дорог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она думала целый день — долгий, мучительный, казавшийся ей беспросветным. Моника не могла уснуть, хотя всю предыдущую ночь не спала: выпила три чашки крепкого кофе и пару рюмок коньяку. Она никак не могла избавиться от страха. Мучительно думала о том, кто же этот шантажист, воображала в этой роли знакомых, коллег Яцека по учреждению — тех, кого лично знала, и тех, о ком только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зашла в ближайшую библиотеку, нашла какой-то научный труд об инфракрасном излучении, но напрасно пыталась что-либо уразуметь в нем. Там действительно шла речь о фотографировании в темноте и с больших расстояний с помощью очень сложной аппаратуры. Значит, тот человек инженер? Техник? Фотограф? Никаких фотографов она не знала. Правда, знакомых инженеров наберется, пожалуй, с дюжину, и техников — немн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бродила по квартире, сопровождаемая недоуменными взглядами прислуги. За обедом она почти не притронулась к еде. Одолевал страх, жаль было потерянных денег. Моника спрашивала себя: может быть, порвать с Казей? Но чувствовала, что не сможет порвать и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села перед зеркалом и стала внимательно разглядывать свое лицо. Она выглядела уставшей, бледной, что было естественным после пережитого, но не в этом дело. Холодным, критическим глазом Моника подметила новые морщинки, все более выделявшиеся складки на шее — признаки того, что молодость прошла и ничто не в состоянии ее вернуть. Разрыв с Казимежем мог означать вообще конец всем похождениям, романам на стороне, которые она так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й тогда останется? Медленное старение рядом с мужем, вечно пустой дом — детей они не завели, а теперь уже поздно. Тоска! Моника ничем не интересовалась, кроме того, что она называла «веселой жизнью». Визиты, развлечения, поездки за границу, флирт, модная одежда, красивая прическа. Это был ее мир, другого она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как-то отыскать этого шантажиста, побеседовать с ним? Может, они пришли бы к соглашению? Да, но как выйти н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решила, что когда придет второе письмо, то поедет в назначенное место одна, без Казимежа. Постарается его уговорить. И будет ждать этого человека. Дождется его во что бы то ни ста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ка капризничала, отказывалась ложиться спать. Профессор Маруш уже в который раз пришел к выводу, что легче читать лекции в университете, чем заставить заснуть шестилетнее чадо. Рассказывать сказки он воздерживался, будучи убежденным рационалистом, петь не умел, а когда однажды попробовал, девочка выразила решительный протест. «Лучше включи ради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в неделю жена профессора, по специальности врач-стоматолог, дежурила в больнице, домой возвращалась в полночь. В такие вечера профессор прилагал все свое старание, чтобы дочка вовремя поужинала, выкупалась и улегла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же наконец купаться! — воскликнул он раздраженно. — Посмотри на часы, уже очен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купал сопротивлявшуюся, расшалившуюся Госю и отнес ее в кровать. Когда та заснула, он какое-то время боролся с искушением удрать из дома, чтобы сыграть партию в бридж. Но профессор слишком любил малышку, чтобы оставить ее одну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тот вечер жена профессора вернулась раньше, и он смог удовлетворить свое желание. Играть в бридж они сходились обычно у того, кто располагал в это время свободной квартирой. Тогда они могли немного пошуметь, поспорить. Хозяин делал на скорую руку бутерброды, если было из чего, готовил кофе 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ш опоздал почти на час, но они играли всегда впятером. Таким образом, он сразу оказался первым, кому выпало ходить, и стал свидетелем жаркого спора, разгоревшегося между инженером Венцлавским и его партнером, адвокатом Бейчаком. Двое остальных — хозяин квартиры, инженер Хенцкий, и «частная инициатива», Пасовский, — терпеливо ожидали, когда закончится спор и игра пойдет своим чередом. Маруш сел в стороне и прислушался. Адвокат, как всегда, ругал инженера, который, по его мнению, пошел неправильно, и они проиграли роббер. Кончилась первая партия, наступила очередь ходить Венцла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м, тебя можно поздравить с премией? — спросил Хенцкий, ставя перед профессором чашку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премией? — поинтересовался Бей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разве не слышали? Маруш получил приличную сумму «зелеными»! — засмеялся Хенцкий. — Премия института электроники в Нью-Бедфорде, штат Огайо, точно не помню названия. Я правильно говорю, Ад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улыбнулся Мар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вайся, старик, сколько от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 Больше двадцати тысяч долл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Адвокат протянул ему руку, крепко пожал. Он любил богат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должим игру! Казя, ты садись с профессором. Мне выпала честь играть с адвокатом. Предупреждаю: только без хитростей! Я Итого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ная инициатива» провел рукой по густым волнистым волосам и улыбнулся Мар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поздравить вас с премией, — сказал Венцлавский. — Наверно, поедете в Штаты за ее полу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уже получил, — ответил профессор. — Мне вручи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олтать! Игра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нцлавский долго исподлобья присматривался к лауреату, что-то взвешивая про себя. У него было вытянутое, лошадиное лицо с коротко остриженной бородкой; глаза, обычно прищуренные, следили за всеми и всем с напряженным вниманием. Профессор был знаком с инженером по разным совещаниям в научно-техническом обществе и проходившим время от времени конференциям в министерстве. Знали друг друга и не любили, хотя, если каждого из них спросить о причине неприязни, никто из двоих не смог бы ее назвать. Есть такие внешне ничем не приметные антипатии, как будто какая-то скрытая сила отталкивает двух людей. Звери в таких случаях недоверчиво обнюхивают друг друга и рычат, скалят зубы. Человеку же такая откровенность не подобает, даже если она ему и по душ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риближалось к девяти часам вечера. Жена профессора Маруша опять дежурила в больнице. Гося спала крепким детским оном, а профессор корпел над корректурой статьи для научного журнала. Время от времени он брал то стакан чая, то сигарету, удовлетворенный отсутствием жены. Иначе она обязательно спрятала бы от него сигареты, закрыв на ключ до следующего дня. Конечно, у него было несколько пачек про запас, спрятанных в тайнике на антресолях, но тогда пришлось бы ждать, пока Ядвига заснет. К сожалению, сон у нее был легкий и она обычно просыпалась от запаха дыма, даже если он курил на кухне или в ванной. Жена заботилась о его здоровье, готовила ему салаты из овощей и фруктов, которые он терпеть не мог, и приносила из аптеки витамины. Он проглатывал их по нескольку штук за один раз, чтобы его оставили в покое. Маруш и Ядвига очень любили друг друга. Затягиваясь сигаретой, он признался себе в этом сейчас, когда у него появились угрызения совести, правда, едва ощутимые. Маруш вдруг почувствовал, что без жены ему было бы очень трудно жить. Он нуждался в ее присутствии, заботе, даже в ее упреках, которые, надо сказать, пропускал мимо ушей. Так профессор размышлял обо всем этом, отдыхая от корректуры, когда вдруг раздался звонок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это мог быть в такое время? — удивился он. — Какой-нибудь запоздалый гость? Или ошиблись дверью?» На лестничной площадке царил мрак с тех пор, как домоуправление перестало выдавать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встал, прикрыл дверь, ведущую в комнату спящей Госи, и прошел в прихожую. Посмотрел в глазок, но ничего не увидел, кроме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ольницы, от вашей жены, — ответил мужской голос, немного приглушенный. Видимо, у незнакомца была простуда. — Я принес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у? — изумился Маруш. — Разве она не могла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 проворчал тот. — Значит,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вдруг испугался — с женой что-то случилось! Он быстро открыл дверь и вскрикнул, сердце подступило к горлу. В тусклом свете лампочки из прихожей. Маруш увидел чье-то страшное, белое лицо, на котором выделялись щелки глаз и узкое отверстие рта, и тут же почувствовал сильный удар по голове, потом последовал еще один. Профессор упал, перевернув столик, за который пытался ухватиться. Затем уже только тьма, далекие звоны —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ш медленно возвращался из тяжелого забытья. Кто-то рядом с ним разговаривал, кто-то пытался влить ему в рот что-то горькое, но только смочил губы. Он ощутил укол в предплечье, и снова — мрачная бездна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от прикосновения чьих-то рук к своему лбу, и сразу узнал эти руки, нежные и доб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дзя, — пробормотал он, уже успокоившись, оттого что кто-то находится с ним рядом и все окончится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услышал Маруш ее шепот. Вдруг его охватил страх, какое-то время он не мог вспомнить, о ком он волновался, затем отчет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а и невредима. Завтра придет к тебе.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рофессор еще провел в больнице, но уже вставал и понемногу гулял, что давалось ему с трудом. Хотя от удара по голове он потерял сознание, сотрясения мозга, чего более всего опасались Ядвига и ее коллеги, не произошло. Врачи разрешили офицеру милиции посетить больного, но предупредили, чтобы беседа была непродолжительной и чтобы ни в коем случае не нервировать паци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аруш охотно принял капитана Кренглевского, рассчитывая, что следствие прояснит дело с нападением и грабежом. Пропали не только двадцать тысяч долларов, по наивности спрятанные в шкафу с бельем, но и украшения жены, очень ценные старинные изделия, семейные реликвии: кольца родителей из массивного червонного золота, брошь с изумрудом и кольцо с двумя бриллиантиками и красивой жемчужиной пос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глевский устроился с профессором в стоматологическом кабинете, предоставленном для этой цели доктором Ядвигой. Капитан угостил Маруша сигаретой; тот, оглянувшись на дверь, торопливо закурил. Потом рассказал, что с ним произошло, хотя смог сообщить немногое: беседа с мнимым посланцем жены при закрытой двери, затем мгновение, когда он увидел чье-то безобразное лицо, совершенно белое, с узкими щелками вместо глаз и рта… Ну, и сильный удар по голове. Вот и все. Из рассказа жены, когда та убедилась, что его психическое состояние уже не вызывает тревоги, профессор узнал новые детали. Ей в больницу позвонила соседка из квартиры этажом выше, которая, возвращаясь домой, обнаружила дверь квартиры Марушей приоткрытой. Она вошла, удивленная тишиной. Профессор лежал на полу без сознания. С первого взгляда нельзя было заметить, что кто-то рылся в комнатах: видимо, вор действовал осторожно и сноро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слушал все, что рассказал профессор. До сих пор ему была неизвестна только эта короткая, первая сцена. Остальные моменты он знал хорошо как из показаний соседки, так и — позднее — жены профессора, которая прибежала перепуганная с дежурства, а также на основании произведенного осмотра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трашное лицо было маской, — сказал он немного погодя. — Поэтому у налетчика голос был приглушен. Не заметили ли вы еще чего-нибудь? Каких-либо деталей одежды,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ш отрицательно покачал толовой. На обувь он не смотрел, одежду просто не успел запомнить: все произошло молниено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роста был 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ероятно, моего. Довольно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л он что-нибудь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ержал! — воскликнул профессор с раздражением. — Ведь он меня чем-то ударил! Но я по видел, чем именно. Наверно, ломом, а может,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глевский улыбнулся, его светлые, глаза весело заиск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счастье, что ни тем, ни другим. Скорее всего, налетчик нанес удар чулком, наполненным песком. Старый воровской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лком? — Профессор выглядел заметно уязвленным. Он замолчал, пожал плечами. — Вы нашли какие-нибудь следы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никаких, — ответил уклончиво офицер. — Кому было известно о том, что вы получили премию в долл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огим людям. Я не делал из этого секрета. Мне доставляла удовлетворение сама мысль о том, что я удостоен такого отличия. Об этом знали мои коллеги из института, брат, его жена, вероятно, еще кто-то из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я? — Маруш засмеялся. — Она еще не понимает, что такое доллары. Надо сказать, у девочки здоровый сон! Проснулась только тогда, когда жена пришла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кажите мне, кто знает о регулярных дежурствах вашей жены? В это время вы ведь дома один, не считая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знают в больнице. Ну, и опять же родственники, знакомые… Этот негодяй специально выбрал такой момент, когда я остаюс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почувствовав, что профессора угнетает мысль о том, что его чуть не убили чулком, капита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м с использованием чулка с песком иногда заканчивался смертельным исходом, если удар налетчика приходился в висок. Ва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да. Правда, пропала премия и семейные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могло кончиться хуже. Вы уже почти здоровы, с ребенком ничего не случилось, а это главное. Мы, со своей стороны, сделаем, конечно, все, чтобы найти преступника и разыскать украденное у вас имущество. — Он насупил брови, отчего лицо его приобрело мрачное выражение. — Сегодня нам предстоит нелегкая работа, — добавил он,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уш смотрел на него некоторое время, затем протянул руку, прощая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не только найти вора, наши деньги и драгоценности, — сказал он дружелюбно. — Желаю, чтобы к вашей работе относились с большей благожелательностью и пониманием. Все это вам полагается по праву.</w:t>
      </w:r>
    </w:p>
    <w:p>
      <w:pPr>
        <w:pStyle w:val="Level2"/>
        <w:rPr>
          <w:rFonts w:ascii="Times New Roman" w:hAnsi="Times New Roman" w:cs="Times New Roman"/>
          <w:color w:val="auto"/>
          <w:sz w:val="20"/>
          <w:szCs w:val="20"/>
        </w:rPr>
      </w:pPr>
      <w:r>
        <w:rPr>
          <w:rFonts w:cs="Times New Roman" w:ascii="Times New Roman" w:hAnsi="Times New Roman"/>
          <w:color w:val="auto"/>
        </w:rPr>
        <w:t>Глава 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едное письмо Моника получила второго июня. Так же, как и в прошлый раз, его бросили в почтовый ящик у двери особняка. Видно, отправитель не доверял почте. На этот раз оно не содержало фотографий, в нем лежал только тоненький листок бумаги со следующим текстом:</w:t>
      </w:r>
    </w:p>
    <w:p>
      <w:pPr>
        <w:pStyle w:val="Cite"/>
        <w:rPr>
          <w:rFonts w:ascii="Times New Roman" w:hAnsi="Times New Roman" w:cs="Times New Roman"/>
          <w:color w:val="auto"/>
          <w:sz w:val="20"/>
          <w:szCs w:val="20"/>
        </w:rPr>
      </w:pPr>
      <w:r>
        <w:rPr>
          <w:rFonts w:cs="Times New Roman" w:ascii="Times New Roman" w:hAnsi="Times New Roman"/>
          <w:color w:val="auto"/>
        </w:rPr>
        <w:t>«Пришло время решить вопрос со вторым взносом — со ста тысячами злотых. В понедельник восьмого числа текущего месяца, между 10 и 11 часами вечера, Вы отправитесь в Прагу</w:t>
      </w:r>
      <w:r>
        <w:rPr>
          <w:rStyle w:val="FootnoteCharacters"/>
          <w:rStyle w:val="FootnoteAnchor"/>
          <w:rFonts w:cs="Times New Roman" w:ascii="Times New Roman" w:hAnsi="Times New Roman"/>
          <w:color w:val="auto"/>
        </w:rPr>
        <w:footnoteReference w:id="14"/>
      </w:r>
      <w:r>
        <w:rPr>
          <w:rFonts w:cs="Times New Roman" w:ascii="Times New Roman" w:hAnsi="Times New Roman"/>
          <w:color w:val="auto"/>
        </w:rPr>
        <w:t>, на улицу Обжезную, дом 16. Это двенадцатиэтажное здание находится в новом районе. Квартиры расположены по обе стороны лестничной клетки и связаны коридорной системой, как в гостинице. На седьмом этаже Вы сверяете в левый коридор, дойдете до последних дверей, тоже на левой стороне. На них прикреплена табличка с надписью: «Магистр Вацлав Борейко». Сумку с деньгами прошу повесить на дверную ручку, после чего Вам следует немедленно уйти. Не звонить, не стучать: никто не откроет, пока Вы будете в этом доме. Вскоре после этого я передам Вам негативы и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лово особенно возмутило ее и разоз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овестный сукин сын! — воскликнула она. — Черти бы тебя п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Моника старалась быть сдержанной в поведении, не употреблять грубых слов. Однако порой у нее прорывались давние привычки. К счастью, она была в квартире одна, Яцек еще не вернулся из института. Моника опустила руку с письмом на колени, глубоко вздохнула. Где взять очередные сто тысяч? Не могла же она продать все свои драгоценности: муж и так дважды спрашивал, куда подевалось ожерелье. Моника получила его в подарок к десятой годовщине их свадьбы. Она буркнула в ответ что-то вроде того, что оно в починке: сломался замочек. Может, муж потом забудет, а она постарается купить похожее, но, конечно, поддельное. Она встречала нечто подобное в магазине «Яблон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делать сейчас? До понедельника осталось семь дней. Очень мало времени, чтобы достать где-нибудь такую сумму. Хотелось верить, что третьего письма не будет, хотя понемногу она стала в этом сомневаться. Моника ходила по квартире, кусая губы и морща тонкие, старательно подведенные брови. Бросала взгляд то на буфет со старинным фарфором, то на картины, остановилась у серебряных подсвечников, но все это не стоило принимать в расчет. Яцек сразу же заметит «убыль имущества», как он однажды с раздражением выразился. А ей тогда пришло в голову подарить очередному другу красивую японскую чашку из очень тонкого фарфора — через нее можно было смотреть почти как через стекло. Она со слезами тогда ему «призналась», что нечаянно уронила ее на пол и та разбилась на мелкие осколки. Он поверил, но все равно отр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мышляя, она наконец вошла в кабинет и села за старый огромный стол из палисандра. Яцек купил его за бесценок у одного знакомого, который неизвестно по какой причине отправился в эмиграцию. Потом докупил к нему глубокое, мягкое кресло, обтянутое коричневой кожей, и комната приобрела вид комфортабельного кабинета ученого-мыслителя. На это указывали и полки со множеством книг от пола до потолка. Монику не интересовали ни стол с креслом, ни книжки. Читала она редко. Теперь ее взгляд бессмысленно скользил по стенам, столу, его ящикам. Она выдвинула их один за другим. Там лежали пачки каких-то документов, счетов, несколько служебных писем, паспорт Яцека, сберегательная книжка. Она взяла ее в руки, взглянула на последнюю запись. Двенадцать тысяч… Ерунда! Просунула руку дальше и вытащила чековую книжку. В ней нашла маленький листочек из отделения Польского национального банка, где была проставлена конечная сумма счета. Моника прочитала, и сердце ее забилось веселее. Двести сорок шесть тысяч! Еще не отдавая себе отчета в том, зачем ей это надо, она взяла паспорт мужа и стала внимательно рассматривать подпись. Обычно он подписывался одним и тем же способом. Такие подписи стояли в сберегательной книжке и еще на ряде документов, лежавших в ящ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посмотрела на часы. Был полдень. Муж вернется домой через несколько часов. Остается достаточно времени,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отка! — сказала она сама себе. — Даже если бы удалось идеально подделать его подпись, я же не могу превратиться в Яцека. Кстати, его безусловно знают в банке. А жене денег не выдадут без доверенности. Нет, это ничего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овь принялась рыться в ящиках стола. В самом нижнем, упрятанная за какими-то черновиками и записями, лежала небольшая шкатулка, по виду серебряная, довольно увесистая, закрытая на ключик, торчавший в замке. Моника поставила ее на стол и открыла. Она увидела несколько золотых монет, два толстых обручальных кольца, одно с изумрудом. Никогда раньше не приходилось Монике видеть ни этой шкатулки, ни ее содержимого. Обручальные кольца, конечно, принадлежали родителям мужа, заключила она, прочитав выгравированные имена и дату бракосоч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ожила монеты на ладонь. Две двадцатидолларовые, одна с надписью на русском языке — вероятно, царский золотой. И еще старинный дукат. Моника удивилась, что Яцек держит все это в ящике письменного стола, а не в более надежном месте и ни разу не показывал ей эти вещи. Это вызвало у нее вдруг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провор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выгребла все содержимое шкатулки, завернула в носовой платок. Коробочку опять закрыла на ключ и положила ее обратно в нижний ящик, потом привела в порядок письменный стол, на котором все пораскидала. Затем прошла в свою спальню и спрятала найденные драгоценности в туалетном столике, а ключ положила в сумку. Теперь нужно было решить, кому все это продать, чтобы получить как можно более высокую цену. Жаль было кольца с изумрудом, но она все равно не смогла бы носить его из-за Яцека. Впрочем, может быть, пока будет достаточно продать монеты и обручальные коль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бирая своих знакомых, Моника вспомнила женщину, на протяжении ряда лет торговавшую золотом и украшениями. Но не было уверенности, что та сохранит тайну. Был еще один давний поклонник, ювелир из частной мастерской, незнакомый с ее мужем. Может, стоит обратиться к н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велир не только обрадовался, увидев ее, но и вновь воспылал страстью, что вовсе не входило в ее планы. Она пыталась отвлечь его внимание и заняться сделкой, а затем уж договориться о встрече. Ведь в случае чего можно не сдержать обещания, а потом он о ней забудет. Гальванизированный обожатель оказался, однако, исключительно твердым коммерсантом, действовавшим согласно принципу: дружба дружбой, а… Моника использовала все свои чары, против которых он когда-то не мог устоять, мило кокетничала, раскрывала заманчивые перспективы предстоящих совместных вечеров, тараторила и целовала его, пользуясь случаем, что они были одни в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орговались. За монеты и обручальные кольца он заплатил ей сто двадцать тысяч, жалуясь, что теряет по крайней мере половину, но делает это исключительно для нее. Когда Моника ушла, он потер от удовольствия руки. Золотые двадцатидолларовые монеты шли по двести тридцать тысяч за штуку!.. Таким образом, он заработал на Монике почти полмиллиона. Обручальные кольца приобрел практически даром. Ювелир заглянул внутрь, прочитал надписи и подумал, что их следует переплавить, так как они могут быть из числа крад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Моника дрожала от страха: вдруг Яцеку придет в голову проверить содержимое шкатулки? Конечно, она могла бы тогда сделать вид, что ей ничего не известно, никаких монет и обручальных колец она в глаза не видывала, он ей никогда их не показывал. Что касается последнего, то это было правдой. Кольцо с изумрудом она спрятала настолько надежно, что муж его, конечно, не найдет, даже если бы перетряхнул весь дом. Но она боялась еще вот чего — Яцек ведь мог подозревать двух человек: жену и прислугу. У Моники было немало недостатков, но к девушке она относилась доброжелательно и успела полюб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е опасения оказались напрасными: муж не рылся в ящиках письменного стола, а в конце недели вновь уехал. В воскресенье вечером, по истечении почти полумесячного перерыва, Моника вновь позвонила Казимежу. Ее разбирало любопытство, не получал ли и он второго письма. Но она его не застала, несмотря на то что названивала почти беспрерывно до поздней ночи, а потом и утром в понедельник. Наверно, и он куда-то уехал. Моника подумала, что, может, оно и к лучшему. В ее голове созрел определенный план, осуществлению которого Казимеж мог только помешать. Вдруг ему вновь захотелось бы стрелять в шантаж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аковала деньги в пластиковую сумку, радуясь, что на этот раз лично ей взнос ничего не стоил, в дополнение ко всему ей еще досталось кольцо с камнем. День выдался жарким, в начале десятого вечера было еще достаточно тепло. Моника надела элегантное летнее платье из цветастого шелка. К нему явно не подходили туфли с резиновой подошвой ярко выраженного спортивного стиля, но эта обувь составляла важную часть ее плана. Моника разыскала на карте Варшавы улицу Обжезную, затем вывела из гаража «воль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авила машину на стоянку не у дома номер шестнадцать, а немного дальше, на небольшой площади. Внимательно осмотрев многоэтажное здание, Моника вошла в подъезд. В списке квартиросъемщиков фамилия магистра Вацлава Борейко не значилась, что ее несколько удивило. Наверно, он въехал недавно. Шантажист не назвал в своем письме номера квартиры, поэтому она не могла проверить, кто живет на шестом этаже, левый коридор, последняя дверь, также на левой стороне. Это можно будет установи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поднялась на лифте на шестой этаж. Нервы ее были напряжены: жаль было денег, раздражала сама перспектива осуществления рискованного плана. Женщина свернула в коридор, слабо освещенный единственной лампочкой. Последняя дверь слева — это здесь. Грязноватый коврик из старого войлока, металлическая табличка с надписью «Магистр Вацлав Борейко». Тишина. В коридоре ни души, только из какой-то квартиры долетали звук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сила сумку с деньгами на дверную ручку. Внезапно возникло острое желание позволить, но она вдруг встревожилась. Вдруг там, за дверями, притаился человек, который не только заберет деньги, но и, ударив ее, затащит в квартиру, изнасилует или убьет? И никто не услышит — люди в это время сидят у телевизоров или уже спят. Постояв некоторое время, она решила уйти. Но не опустилась на лифте вниз, а поднялась по лестнице на несколько ступеней выше, остановилась и, прижавшись к перилам, стала всматриваться в глубь коридора, в его левую часть. Она должна была выяснить, кто же шантажист. Действительно это какой-то Вацлав Бо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было темно. Она терпеливо ждала, но никто не поднимался на лифте, в здании царила тишина. В полумраке коридора она видела свою сумку с деньгами, висевшую на дверях квартиры 92. Этот номер запечатлелся у нее в памяти. Прошло с четверть часа. Вдруг ей на голову упало что-то похожее на мешок или большую тряпку. Моника не успела даже вскрикнуть, как что-то стянуло ей шею. Она почувствовала острую боль, ее охватил неописуемый страх, ноги перестали слушаться, и она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в себя Моника от боли в ноге. Она, видимо, съехала со ступеней на лестничную площадку, и ударилась об ограждение. Некоторое время лежала без движения, затем ей удалось собраться с мыслями и вспомнить, где она и что с ней произошло. На голове она уже не ощущала тряпки, только сильно болела шея. С трудом поднялась и посмотрела в левую сторону коридора. Сумки с деньгами не было. Но Моника почувствовала, что у нее не хватит мужества пойти туда, позвонить, может быть, даже поговорить. Нет! Достаточно того, что случилось, ей хотелось как можно скорее оказ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мочки, кроме денег, ничего не взяли: ключи и все остальное было на месте. Конечно, если шантажист ни за что получает сто тысяч — собственно говоря, уже двести, не считая денег Казимежа, — не станет же он интересоваться кошельком или пудр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ьво» стояла на площади. Она посидела какое-то время в машине, не трогаясь с места, чтобы немного прийти в себя. Вдруг спохватилась, что не проверила, кто живет в квартире 92. Выйти из машины? Но стоит ли сейчас… Может быть, лучше завтра утром, при свете дня, когда вокруг начнут сновать люди и не будет этой затаившейся ночной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лежа в своей постели и массируя ушибленную ногу, она размышляла над тем, кем мог быть человек, набросивший ей на голову мешок и пытавшийся задушить. Был ли это сам шантажист? Или его сооб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ей позвонил Казимеж, осторожно справившись, одна ли она дома. Моника без предисловий сказала, что им немедленно надо увидеться. Они встретились в том же самом небольшом кафе, и Казимеж спросил с некотор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лучал второго письма? — ответила она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ездил в Краков и Катовице, вернулся только вчера ночью. А ты что,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рассказала ему, что произошло. Казимеж слушал, нахмурив брови, потом вдруг вздрогнул, провел рукой по лбу и озабоч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письмо мне тоже пришло, и, боюсь, оно попало в руки моей жены. Вообще, в наших правилах не читать переписку, адресованную другому, но она могла посчитать, что в письме какое-то важное сообщение. Черт побери! — выругался он. — Если бы знать, что 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этот негодяй требует очередной взнос. Ну, и указаны день, место, час, как и в прошлый раз. Разве ты с женой не разговаривал после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домой ночью, после двенадцати, — помедлил он, взглянув на нее исподлобья, — ты же знаешь, что у нее отдельная спальня. Утром я еще спал, когда она ушла в бар. Я не думал, что придет письмо, иначе перерыл бы всю квартиру. Теперь мне предстоит неприятный разговор. Нужно придумать что-то правдо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йся только своей персоной, — сказала она с раздражением, — поинтересуйся мной. Мы вместе сейчас же поедем в тот высотный дом на Обжезной. У нас есть адрес, фамилия — нужно поговорить с этим человеком, иначе он не оставит нас в покое. Мне необходимо знать, кто это. Тебе говорит что-нибудь фамилия Бо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прямо сейчас ехать? — В его голосе она почувствовала боязнь и нежелание, что ее страшно разоз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В конце концов, это наше общее дело, а ты мужчина, хотя… — Она не находила слов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вышли из кафе и сели в ее машину. Как и вчера вечером, Моника оставила «вольво» на небольшой площади у Обжезной. В подъезде они остановились у списка квартиросъем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омер квартиры? — спросил Казимеж, пробегая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место. Нет никакой фамилии. Может, ты спутала номер? Хотя здесь вообще нет никакого Бо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нимемся на шест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пять было пусто, но по всему дому сновали жильцы, доносились голоса детей, стук посуды и лай собак. Они подошли к последне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шепнула Моника, все больше и больше удивляясь. — Посмотри, ни таблички, ни ков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та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ужели он успел ночью вы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ткрылась дверь на противоположной стороне. Выглянула какая-то женщина, посмотрела на них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учили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знали что ответить. Женщина улыбнулась и добавила смущ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потому, что мы станем соседями, а здесь все знают друг друга. Хорошо, что кто-то поселится, столько времени квартира стояла пустой. Даж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устой? — спросила Моника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пани Коженьская умерла, то сделали ремонт, но, видно, не нашлось желающего, поэтому квартира пустовала. Хозяйка была на пенсии, долго болела, а умерла в конце декабря, перед самым Новым г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Моника решила все же спросить, хотя Казимеж делал ей предостерегающие знаки, — а разве еще вчера здесь не проживал некий пан магистр Вацлав Боре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дивленно вскину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ять месяцев здесь никто не живет, а если бы вчера кто-то въехал, то мы бы наверняка услышали. Борейко? Нет такого в нашем коридоре. Впрочем, пожалуйста, позвоните. Мне самой интересно, но это прос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бормоча что-то под нос, нехотя нажал на белую кнопку звонка. Потом позвонил еще несколько раз — и все без результата. Жиличка из квартиры напротив удовлетворенно кивала,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же вам говорила, никого там нет, ведь там никто не живет. Я думала, вы въезжаете в эту квартиру. А этот Борейко, он что, ваш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ы перепутали этажи. — Моника натянуто рассмеялась. —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ответила женщина, смотря им вслед, и пожала плечами: — Борейко?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не произнес ни слова, пока они не сели в машину. Только тут он пристально посмотрел Монике в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напилась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меешь?! — воскликнула она с него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бось здесь совсем не было. И вообще, где ты достала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 — буркнула она. — Клянусь тебе, что говорю правду! Я повесила на ручку двери сумку с деньгами, а кто-то на лестнице хотел меня задушить… во всяком случае помешать, чтобы я его увидела, может быть, даже узнала.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везла его к дому, они холодно попрощались. Моника чувствовала, что Казимеж все еще ей но верит. В глубине души она признавалась себе, что на его месте тоже, вероятно, сомневалась бы в правдивости всей этой истории, странной и непонят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он позвонил и сообщил, что ему наверняка письма не было, потому что Данута ведет себя как обычно, скандала не поднима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отрелся: в комнате все было в порядке, можно уходить. Хозяин подошел к окну, чтобы закрыть распахнутые створки, как вдруг там, внизу, на площади, что-то обратило на себя его внимание. С четвертого этажа сквер был виден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камейки, на тротуаре, с тыльной стороны киоска «Рух»</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лежал человек. Несколько прохожих что-то возбужденно обсуждали. До него долетали обрывки фраз: «Пьяный… Так что ж из того, что пьяный?.. Какое тебе дело?.. За врачом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ующих реплик скупщик краденого понял, что пьяный мотоциклист сбил прохожего — того самого, который лежал сейчас на тротуаре, может быть, уже мертвый. Происшествие заинтересовало его. Не желая, однако, маячить в освещенном окне, он выключил свет, закрыл дверь квартиры на несколько искусно изготовленных замков и спустился вниз. Там он остановился в воротах, невидимый в темноте, опираясь на еще теплую от солнечных лучей стену. Смотрел 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острадавшего собиралась все более многочисленная толпа. Мотоциклист, красный как рак, сняв каску и поминутно вытирая потное лицо, твердил, что выпил только две кружки пива, а тот сам полез под колеса, тормозить было уже поздно. Но на него кричали, что прохожий как раз шел нормально, по тротуару, что мотоцикл неожиданно въехал туда и сбил его. В этот спор вовлекались все новые лица. Нашлось много свидетелей, каждый защищал свою точку зрения. По сути, никто не интересовался раненым или задавленным насмерть человеком — в его присутствии говорили словно н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вой сирены, толпа неохотно расступилась, давая место милицейской машине. Приехала «Ниса»</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из «дорожной»</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видимо, ее кто-то вызвал. Машина остановилась, из нее вышел капрал, за ним сержант. Оба молодые, стройные. Один — с черными усиками, другой — с гладко выбритым, почти детск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сех отойти в сторону, — сказал сержант. — Что здесь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присел на корточки рядом с лежавшим, дотронулся до его рук и лба, какое-то время смотрел на пострадавшего, нахмурив брови, потом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мертв… Вызову «скорую помощь». — Он вернулся к «Ни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его сбил! — закричала какая-то женщина, указывая на мотоциклиста. — Наверняка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ошел к владельцу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сунулся мне под колесо, — пробурчал он.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аши документы. И прошу пройти к машине, здесь слишком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старался говорить спокойно, чувствуя за собой недоброжелательно настроенную, экзальтированную толпу, напиравшую со всех сторон. Мотоциклист тоже это уловил и заявил категорически, что никуда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в машину! — сержант немного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Оставь человека! — крикнул кто-то. Из машины выскочил капрал, приблизившись к мотоциклисту, вытащил записную книжку и вдруг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ить его хочешь, сукин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едь я его даже пальцем не тронул! — воскликнул капрал скорее удивленно, чем испуганно. Он вытянул руки, показывая, что держит блок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трелять собирается! Убирайтесь отсюда, чертовы мильтоны!.. Пошли прочь! Убийцы, канальи, преступники!.. — Толпа ревела, напирала, свет фонаря вырывал из темноты разгоряченные лица, яростно блестевшие глаза. Мотоциклист рассмеялся, отвел подальше свою машину, завел двигатель и уехал. Пострадавший лежал на тротуаре уже безучастный к тому, что его топчут ногами. Кто-то, сжалившись над мертвым, оттащил его подальше, на траву, под дерево, прикрыл разбитую голову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у удалось забраться в «Нису». Нужно уезжать: им двоим не под силу отразить атаку нескольких сот человек. Он посигналил: сержант должен сообразить и вскочить в машину, тогда с помощью сирены у них появлялся шанс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увидел, что какой-то парень бросился сбоку на капот машины и вслед за этим через дверку с опущенным стеклом влетел камень. Капрал ощутил сильный удар в голову, оглушивший его. Второй камень вывел из строя радиостанцию, третий угодил в стекло, и оно разлетелось на мелкие осколки. Мужчина в клетчатой рубашке забрался внутрь машины, схватил капрала за галстук и стал его душить. Молодой подофицер видел его злые, налитые кровью глаза и что-то кричавший широко раскрытый рот. Он уже не вслушивался в то, что тот кричит: нужно было бороться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попытался оторвать сдавливающие его горло руки, потом подумал: «Конец». И вдруг увидел выломанную правую дверку «Нисы». Последним усилием он сумел оттолкнуть нападавшего, тот на секунду отпустил галстук — видимо, был сильно пьян, — капрал воспользовался этим и выбрался через выломанную дверку наружу, сам потом не понимая, как ему это удалось. Прежде чем толпа сориентировалась, он уже был в глубине сквера, скрытый густ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лижайшего отделения милиции нужно было пробежать три улицы и один перекресток. Этого перекрестка он боялся больше всего: на освещенном широком пространстве негде было спрятаться. Он помчался но улице и через некоторое время услышал за собой шум мотоцикла. Потом еще нескольких. Те, кто за ним гнался, в свете фар выглядели как на сцене, а само преследование напоминало кадр из приключенческого фильма, но здесь речь шла о реальной человечес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мелькнула мысль, что у его преследователей, пожалуй, нет оружия, иначе они бы его применили. Он хорошо знал этот район, здесь родился и вырос, поэтому в нужный момент резко свернул в темную подворотню, промчался через два двора и выбежал на другую сторону: отсюда было даже ближе до отделения милиции. Сердце его бешено колотилось, пот заливал глаза, голова раскалывалась от удара, но ему нужно было добежать туда как можно быстрее, ведь в сквере остался сержант. Требовалась помощь, по крайней мере три или четыре милицейски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уже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ек, я не мог поступить иначе! — шептал он себе, едва шевеля пересохшими губами. — Я вынужден был оставить тебя, бежать за нашими. Ведь они забили бы нас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полночь. В отделении милиции кроме дежурного офицера сидели еще несколько милиционеров и двое из службы безопасности. Капрал на последнем дыхании вбежал в дежурное помещение, что-то пробормотал и бессильно опустился на пол. Офицер вскочил со стула, милиционеры подняли лежавшего. Однако прошло некоторое время, прежде чем тот смог сообщить, что случилось. Через несколько минут две милицейские машины и «Ниса», завывая сиренами, понеслись в сторону ск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держался из последних сил. Избитый, с окровавленным лицом и поломанными ребрами, он временами закрывал глаза, видя прямо перед собой блеск бандитского ножа. Рядом лежала перевернутая «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жечь эту жестянку! — раздались крики. И двое парней, вопя от радости, стали обливать машину бензином. Вдруг к сержанту пробрался седовласый худощавый мужчина, на его коричневом пиджаке виднелись две орденские лен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его! — крикнул он. — Люди, опомнитесь! Вы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же рядом с подофицером, пытаясь защитить его от ударов и к чему-то еще призывая, когда большой камень ударил его прямо в висок. Человек с орденскими ленточками вздрогнул, попытался дотронуться руками до лица, но тут же бессильно опуст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чувствовал отчаяние, увидев это, но ничем не мог помочь — с него давно сорвали ремень с кобурой и пистолетом. Из подожженной «Нисы» вырвалось пламя, близко стоявшие отступили. Толпа загомонила, восхищаясь зрел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мужчина, бросившийся на помощь сержанту, лежал теперь в подворотне. Его перенесли туда двое молодых людей — девушка с длинными светлыми волосами и парень в джинсах, с кожаной сумкой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вызвать «скорую помощь», — сказал кто-то, смотря на кровь, медленно стекавшую по лбу лежавшего. — Он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допустят ли они? — ответил другой голос. — Сожгут «скорую помощь», как и милицейск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о светлыми волосами и бледным лицом, залитым слезами, склонилась над лежавшим в подворотне человеком. Потом сняла с себя свитер и подложила ему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ачкаешь в крови, — сказала одна из женщин, — шерсть плохо ст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езучастно пожала плечами. Ее спутник неподвижно стоял рядом. Он впервые так близко видел умираю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что-то делать, — пробормотал он. Оглядевшись вокруг, наткнулся на злые, любопытные или равнодушные глаза. Вдруг его охватил гнев. На них всех. И на свое бес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тянула руку, погладила лежащег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бежал по лестнице, замедлил шаги в подворотне и подошел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пустить, — буркнул он, отстраняя девушку. — Я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 пытался нащупать пульс, приподнял у лежавшего веки, приложил ухо к груди, потом встал,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 — спрос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 — повторил врач. — Как э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вел взглядом стоящих рядом людей. Никто не отвечал. Врач удивленно посмотрел на сквер, на толпу, на догоравшую невдалеке «Нису». Издалека донесся вой сирен и шум приближавшихся авто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Ребята, удираем! — крикнул кто-то в толпе. — Несется </w:t>
      </w:r>
      <w:r>
        <w:rPr>
          <w:rFonts w:cs="Times New Roman" w:ascii="Times New Roman" w:hAnsi="Times New Roman"/>
          <w:color w:val="auto"/>
          <w:sz w:val="20"/>
          <w:szCs w:val="20"/>
          <w:lang w:val="en-US"/>
        </w:rPr>
        <w:t>ZOMO</w:t>
      </w:r>
      <w:r>
        <w:rPr>
          <w:rStyle w:val="FootnoteCharacters"/>
          <w:rStyle w:val="FootnoteAnchor"/>
          <w:rFonts w:cs="Times New Roman" w:ascii="Times New Roman" w:hAnsi="Times New Roman"/>
          <w:color w:val="auto"/>
          <w:sz w:val="20"/>
          <w:szCs w:val="20"/>
          <w:lang w:val="en-US"/>
        </w:rPr>
        <w:footnoteReference w:id="18"/>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ер забурлил, большинство разбежались по подворотням и боковым улочкам, но часть осталась. Зрелище не окончилось, могло начаться снова. Милицейские машины остановились, им в хвост встала «скорая помощь». Вышел врач в белом халате, о чем-то спросил стоявших поблизости. Те пожимали плечами и равнодуш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милиционеров пробирались сквозь толпу, с неохотой уступавшую им дорогу. Четверо других пытались обойти сквер и прорваться с тыла, где людей было меньше. Врач и санитары с носилками локтями распихивали стоявших и продвигались вперед, к середине сквера. Водитель «скорой помощи» остался один. Заметив сожженную «Нису», он побледнел. Нагнулся, порылся внутри машины, достал французский ключ, достаточно тяжелый и крепкий, и положил его на колени, не спуская глаз с окружавших ег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логия толпы давно интересовала меня, — сказал мужчина, внешним видом напоминавший профессора. Его собеседник, низенький, коренастый, держал в руках телевизионную камеру с надписью на иностранном языке; время от времени он поднимал ее и водил по толпе, снимая. Видимо, человек с камерой знал польский язык, потому что поддакивал говорившему. Они стояли в стороне, никто им не мешал. Толпа проявляла явную благожелательность, даже симпатию по отношению к иностранному теле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тих людей охватило сейчас какое-то поступление, — продолжал «профессор» крайне спокойно и бесстрастно. — Многие из них пьяны. Это тоже имеет значение. А всех вместе отличают черты, характерные для любой толпы: любопытство, жажда сенсации, бездумье и подверженность настроениям. Каждый по отдельности, вероятно, постыдился бы того,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 толпу, — буркнул телере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вы здесь? — удивился «профессор».</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работа. Но если вы хотите знать мою точку зрения… Людская масса способна на любую подлость, она невероятно фанатична, а нет ничего хуже, чем фанатизм. Человек может быть — и часто бывает — героем, святым, совершенным созданием природы. Но — в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Odi profanum vulgus</w:t>
      </w:r>
      <w:r>
        <w:rPr>
          <w:rStyle w:val="FootnoteCharacters"/>
          <w:rStyle w:val="FootnoteAnchor"/>
          <w:rFonts w:cs="Times New Roman" w:ascii="Times New Roman" w:hAnsi="Times New Roman"/>
          <w:color w:val="auto"/>
          <w:sz w:val="20"/>
          <w:szCs w:val="20"/>
          <w:lang w:val="la-VA"/>
        </w:rPr>
        <w:footnoteReference w:id="19"/>
      </w:r>
      <w:r>
        <w:rPr>
          <w:rFonts w:cs="Times New Roman" w:ascii="Times New Roman" w:hAnsi="Times New Roman"/>
          <w:color w:val="auto"/>
          <w:sz w:val="20"/>
          <w:szCs w:val="20"/>
          <w:lang w:val="la-VA"/>
        </w:rPr>
        <w:t>,</w:t>
      </w:r>
      <w:r>
        <w:rPr>
          <w:rFonts w:cs="Times New Roman" w:ascii="Times New Roman" w:hAnsi="Times New Roman"/>
          <w:color w:val="auto"/>
          <w:sz w:val="20"/>
          <w:szCs w:val="20"/>
        </w:rPr>
        <w:t> — шепнул «профессор». Думаю, нам пора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еще две милицейские машины из районного отделения. Толпа, вдруг потеряв интерес к происшедшему, стала быстро редеть. В центре сквера, где лежал убитый мотоциклистом прохожий, врач делал перевязку сержанту, который слабел с каждой минутой. Наконец его положили на носилки и понесли в машину «скорой помощи». Капрал шел рядом, рассказывал, как он отчаянно бежал в отделение милиции за помощью, но сержант, теряя сознание, уже многих слов не раз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рачу подбежал парень, находившийся на месте происшествия, и стал что-то объяснять, показывая на подворотню. Может, надеялся, что тот пожилой человек еще жив. Они отправились туда вдвоем, однако врач только посмотрел на лежавшего, дотронулся до его лица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свидетельство о смерти, — сказал он. — Вы видели, кто его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арень. — Здесь было около трехсот человек. Многие бросали камни… — Он замолчал, нервно куса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ехала грузовая машина и забрала обоих убитых. Милиционеры напрасно пытались установить свидетелей происшедшего. Никто не хотел давать показания.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долго стоял в подворотне, присматриваясь ко всему происходящему. Время от времени на его губах появлялась еле заметная усмешка, особенно когда он находил в толпе своих поставщиков «стеклышек» и «тикалок». Он видел также то, что не попало в поле зрения других: как в магазине электротехнических приборов были выбиты стекла, а через некоторое время взломщики покинули помещение, нагруженные награбленным товаром. Поблизости не было ни одного ювелирного магазина — только салон одежды. Там тоже выбили стекла, а когда толпа схлынула, в магазине остались лишь пустые полки да несколько штук дешевых свитеров валялись на полу вместе с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также знал, что с десяток, может быть, несколько десятков человек из числа собравшихся не разойдутся спокойно по домам и не лягут спать. Они слишком возбуждены, им нужна разрядка. Одни это сделают в притонах, другие опустошат магазины в соседнем районе или нападут на запоздалых, одиноких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иначе, завтра, самое позднее послезавтра, он получит свежий товар и заплатит налетчикам гроши, которые они сразу же пропьют. Уже не впервые приходила ему в голову мысль, что с некоторых пор количество подобного товара все растет — это говорило о том, что вопросы политики</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находили все больший резонанс в этом кругу, который он хорошо знал и из которого выкачивал огромную приб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кровенное подстрекательство преступных элементов к абсолютному отрицанию власти и к нападкам на нее, — размышлял он, возвращаясь в свою квартиру. — Власть подвергается нападкам за все, что она делает. Из принципа. За то, что она вообще существует. Произошла активизация преступных групп в таких масштабах, которые до сих пор, видимо, не встречались. Кажется, милиция абсолютно бессильна… Это хорошо. Это облегчает мне работу. Пусть такое положение сохранится как можно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и включил в комнате свет. То, что произошло в сквере, привело его в отличное расположение духа. Скупщик уселся за стол и, вытащив записную книжку, стал подсчитывать прибыль за последнюю неделю. Он делал пометки только ему известным шифром, был предельно осмотрителен. Не без причины его звали «королем скупщиков», эту кличку дали ему наиболее изворотливые подонки — спекулянты, воры, взломщики и хулиганы. Они ценили его и немного боялись, хотя он был один, а их м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оме того, он был им нужен.</w:t>
      </w:r>
    </w:p>
    <w:p>
      <w:pPr>
        <w:pStyle w:val="Level2"/>
        <w:rPr>
          <w:rFonts w:ascii="Times New Roman" w:hAnsi="Times New Roman" w:cs="Times New Roman"/>
          <w:color w:val="auto"/>
          <w:sz w:val="20"/>
          <w:szCs w:val="20"/>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июня вдруг похолодало, пошли дожди. Очереди у магазинов стояли с раннего утра, люди, пританцовывая от холода, сетовали на непогоду, жаловались на нехватку товаров, ругали бывших руководителей и весь мир в целом. Грязные, заклеенные листовками или со следами засохшего клея стекла в автобусах и трамваях не позволяли увидеть нужную остановку — то и дело кто-нибудь высаживался не там, где 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Бялецкий встал, как обычно, в шесть, сделал несколько приседаний и наклонов, больше ему не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пила мыло? — крикнул он жене из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Юниоре»! — долетел из кухни ответ. Малгося готовила завтрак. — Простояла в очереди больше часа, а давали всего по три к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очек не удалось купить? — спросил он невесело, у него была язва желудка, обычная болезнь людей, которым приходится работать прежде всего нер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нет, придется встать в очередь за длинными батонами — это в булочной напротив суда, на Аллее Сверч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нулся и поцеловал жену в светлый локон у виска. Ну что ж, придется довольствоваться черствым хлебом, который считается более полезным. Съев яйцо и запив все горячим чаем, он закурил сигарету и подошел к окну. На улице мороси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задумался? — спросила Малгося, видя, что муж медлит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тип не хочет давать показания. Может быть, сегодня удастся их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ало о нем знаешь? — поинтересо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Сколько времени требуется, чтобы по-настоящему узнать человека! А он провел лишь три допроса, скорее прокурорских монолога. Тот отвечал односложно: «да», «нет», смотрел куда-то в сторону. Что ж, нужно еще фаз попытаться, такую профессию он себе выбрал. Ведь что ни говори, хищение нескольких килограммов токсических веществ — это не мелочь. Вор должен предстать перед судом. Однако до обвинительного заключения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нул в окно и, увидев, что дождь не перестает, надел пальто, взял портфель и надоевший зонт, который ему всегда мешал и часто терялся. У Бялецких не было машины, поэтому он встал на автобусной остановке в длинную очередь. Как всегда, когда подъехал «Икарус», все сразу, толпой бросились к дверям, расталкивая друг друга. Бялецкий втиснулся последним, но расположился относительно удобно, на круглой платформе, соединявшей обе части автобуса. По крайней мере оттуда не видно рисунков и листовок, приклеенных к стеклам. Впрочем, он наизусть знал их содержание: иногда листовки приносили в прокуратуру. Последнее время он перестал обращать на них внимание: по сути, они оставались такими же, чуть менялись только рисунки и эпи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который он разделял с заместителем прокурора Хоженцким, еще никого не было. Войдя, Бялецкий уже в который раз отметил, как мрачно и уныло в комнате. Может, такое впечатление создавалось из-за цвета, в который были выкрашены стены, старые письменные столы, а может, тому виной был дождь за окнами. Однако скорее всего грусть наводила сама перспектива беседы с Яном Завадовским, выглядевшим именно таким: мрачным, унылым. И в довершение ко всему, тот отказывался отвечать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у захотелось выпить кофе, несмотря на больной желудок, и он спустился в буфет. Отпивая кофе маленькими глоточками, думал о Малгосе, которая сейчас, наверное, стоит в длинной очереди за хлебом, потом будет искать стиральный порошок и, конечно, не найдет; если хватит времени, то обежит несколько других магазинов в поисках электрических лампочек. Вернется домой усталая, промокшая, соображая по пути, из чего бы приготовить обед. Он подумал также о том, что следовало бы купить обыкновенный, дешевенький репродуктор, питающийся от электросети, так как батареек уже нигде не достанешь. Без радио ему не обойтись. А если сломается телевизор, то техник снова скажет, что нет запасных ч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епродуктор, — размышлял он, возвращаясь наверх, — должен стоить не более двух тысяч. А может, даже меньше. Кажется, я где-то видел «Гевонт» за тысячу шестьсот или сем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девятого пришел Хоженцкий. Вслед за ним конвоир-милиционер ввел в комнату Завад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на процессе, — буркнул Хоженцкий. — Если кто-нибудь позвонит, запиши, хорошо? Я загляну в пере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сгорбленную фигуру старшего инспектора кооператива «Новое будущее», точнее, бывшего старшего инспектора, бросил на Бялецкого сочувственный взгляд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гласил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с минуту помедлил, прежде чем решил опуститься на стул, стоявший по другую сторону письменного стола. Казалось, смысл слов доходит до него с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ебя чувствуете? — Вопрос этот был в какой-то степени формальным. С тех пор как врачи решили, что подозреваемого можно выписать из тюремной больницы и перевести в обычную камеру, вопрос о состоянии здоровья был долгом вежливости органов правосудия. Но Завадовский и на это не прореагировал. И прокурор ответил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неплохо. Я прошу вас объяснить: почему вы похищали со склада кооператива психотропные средства. Вы нарк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старший экс-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тавляли наркотики другим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весь сжался на своем стуле, словно ему стало холодно, и прокурор невольно посмотрел, не распахнулось ли окно, но оно было лишь приоткрыто. В комнате на некоторое время воцарилос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ынужден, — выдавил он наконец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то-то принужд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вновь молчание. Выпитый кофе придал Бялецкому бодрости, но все его усилия разбивались о глухую стену, которой огородил себя подозреваемый. Боится он кого-то?.. Опасается потерять источник нетрудовых доходов? Подумав, прокурор решил рис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шантажирова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вздрогнул, поднял голову и посмотрел на прокурора с заметным удивлением. Вдруг будто что-то проснулось в этом человеке, глаза его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пора кончать игру в молчанку, — заметил Бялецкий. — Сколько можно продолжать допросы? Я обращаюсь к вашему здравому смыслу, в конце концов вы интеллигентный человек, с высшим образованием… — Он замолчал, увидев, как по лицу сидевшего перед ним человека пробежала мучительная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Бялецкий вспомнил свой недавний разговор с капитаном Полоньским, с которым дружил. Тот заяв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адеуш, мне кажется, Завадовский не похож на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похож или не похож? — рассмеялся Бял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вою иронию, но я имею в виду другое. Как бы тебе объяснить? Этот тип что-то скрывает. Мы познакомились с его прошлым. Все вроде бы сходится, все в порядке, но что-то тут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манно выраж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 Полоньский заколебался. — Видишь ли, он ведет себя так, словно в прошлом с ним случилось нечто, оказавшее влияние на всю его последующую жизнь. Завадовский — человек амбициозный и очень обидчивый. Это сразу чувствуется. Возможно, какая-то ошибка, темное пятно в биографии привели его в итоге к попытке самоубийства. И запомни, у него была почти стопроцентная уверенность, что попытка удастся. Тутокаин — крайне опасное средство, вполне эффективное, чтобы убраться из этого мира. И если бы не жена, которая вернулась раньше, чем обещала, то Завадовский был бы сейчас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вернулас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зубной врач, к которому она записалась на прием, в тот день отказался принимать пациентов. У соседа, этажом выше, лопнула труба, залило всю квартиру врача, сантехники отключили воду. Ну а без воды дантист не мож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вспомнился Бялецкому не случайно, он размышлял над ним весь вчерашний вечер. Ну что ж, может быть, Полоньский и прав, однако прокурор вставил в свои рассуждения еще одно лицо. Шантажиста. Поэтому он повторил с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с шантажировал и почему? Не вижу никакого смысла в том, что вы его покрываете. Зачем?.. Это близкий ва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встряхнул головой. Тяжело вздохнув, попросил сигарету. Бялецкий угостил его крепкой «Экстрой», щелкнул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же? — Он с раздражением взглянул на подозреваемого. — Может быть, это человек, с которым вы вместе учились? — Он заметил, как изменилось лицо допрашиваемого. Неожиданно ему пришла в голову одна мысль, и он продолжал энергично наступать: — Вы окончили институт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иплом, — произнес заикаясь Завад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или купленный на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олго молчал, губы его нервно вздрагивали. Наконец сказал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одобное считалось преступлением, Бялецкий облегченно вздохнул. Кажется, он нашел наконец причину шантажа. Значит, кому-то была известна история с дипломом. Завадовскому сейчас сорок два года. Почему шантажист объявился через такой продолжительный промежуток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вали токсические вещества тому, кто когда-то продал вам подделанный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ком бывший инспектор дал понять, чт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т вас требовал наркотики и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о сначала я давал их ему, а потом неоткуда было взять. Тогда он сказал, что я могу принести… нарко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рк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ялецкий рассматривал сидевшего перед ним человека, как будто видел его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чебное заведение вы о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чинали изучать химию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л. Через год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шла она у меня. Перевелся в экономический техникум. Проучился два год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 работал. Частным образом в электротехнической мастерской. Но это все было до Варшавы. Сюда я приехал позднее. Диплом у меня есть… об окончании Гданьского политехничес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 вы могли справляться с работой в кооперативе «Новое будущее», не являясь хи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лся самостоятельно. Со временем работа меня захватила. Заинтере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учиться за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Завадовского пробежала ироническ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 возразил он. — Ведь тогда стало бы извест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согласился прокурор. — Итак, поскольку мы уже многое узнали, думаю, узнаем и кто вас шантажировал. Может, этот человек проделывает то же и с другими? Нужно положить этому конец. Надеюсь, это ва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его не знаю, — произнес в ответ экс-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так искренне, что Бялецкий с удивлением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ете? Разве вы с ним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диплома… то это произошло в Гданьске. Товарищ по работе, электротехник, которому я однажды рассказал о пробеле в своем образовании, предложил мне «помощь», как он выразился. Он был знаком с человеком, который за деньги мог достать диплом об окончании политехнического института. Я зарабатывал в то время порядочно. И… согласился. Через некоторое время передал товарищу свою фотографию, сообщил биографические данные. Ну, и дал на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тысячи. Через неделю получил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кто достал поддельный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я и не допытывался. Мне было все равно. Главное — это ди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этого ваше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инский. А зовут, кажется, Эдвард, не помню точно. Его нет в Польше. Через год он уехал на Запад и уже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А когда объявился шантажист? И как он вас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дь располагал сведениями обо мне, фотографией. Не знаю, как он нашел меня в Варшаве, но однажды вечером, когда я выходил из кооператива… это было осенью прошлого года, около меня остановилась машина. Из нее вышел какой-то мужчина в темных очках, в шляпе, воротник пальто поднят. В общем, выглядел он как персонаж приключенческого фильма… Назвав мою фамилию, сказал, что у него ко мне важное дело… Он напомнил мне историю с дипломом и потребовал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ехала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так легко поддались шант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пристально посмотрел на прокурор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егко говорить. А я долгие годы работал в кооперативе, где меня знали как специалиста с высшим образованием, я женился, жизнь складывалась удачно. Думал, что так и дальше будет… И вдруг мне грубо напомнили, что все это держится на зыбкой почве. На обмане. Я пришел в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женой поговорить не р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думывал такую возможность, но пришел к выводу, что этого делать не стоит. Она стала бы с подозрением относиться ко мне, перестала бы верить. Я женился на девушке из хорошей семьи, всеми уважаемой, очень порядочной. Они никогда бы мне этого не про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вы предпочитали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почитал. Теперь я могу вам признаться, что временами мне хотелось убить этого человека, освободиться от него. Но тот словно чувствовал это и поэтому никогда не предоставлял мне подходящего случая. Время от времени неизвестный звонил по телефону, назначал время. Потом мы встречались, всегда по вечерам, на окраине города. Он появлялся неожиданно, я никогда не мог сориентироваться, с какой стороны он подойдет. Создавалось впечатление, что он выходит из стены или из дерева в парке. Всегда в темных очках, почти закрывающих его лицо. Левой рукой он забирал у меня упаковку с наркотиками, в правой держал пистолет. Затем так же внезапно исчезал. Так что я ничего не мог с ни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вы решились на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не выдержали. В кооперативе в любую минуту могла всплыть вся эта история, при первой же пров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подумали о жене, о том, как она это воспримет? Решили бросить ее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промолчал, низко на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дня, когда вы пытались совершить самоубийство, шантажист давал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я был очень болен, на какое-то время потерял память, вообще не вставал с постели. Потом меня перевезли в тюремную больницу. Во всяком случае, жена ничего не говорила мне ни о каком телефонном звонке или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жене известна причина, толкнувшая вас на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ично. То есть она знает о том, что я брал из кооператива токсические средства. Не знает о шантаже. Ну и о дипломе… — Он поднял голову и с мольбой посмотрел на прокурора: — Прошу вас, не говорите ей об этом! Я предстану перед судом, отвечу за хищение и обман… Ну что ж, отсижу срок и верн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н Завадовский, как вы это себе представляете? Ведь мы ведем с вами не частный разговор, в данный момент вы даете показания, а мой долг подготовить на их основании обвинительное заключение. И я не вправе не упоминать о шантаже или о поддельном дипломе. — Он сурово посмотрел на экс-инспектора и добавил: — Нужно было думать об этом раньше, тогда, когда вы покупали диплом. Тысячи людей, чтобы получить его, несколько лет напряженно учатся, приобретают знания. А вы хотели все получить легким способом, просто заплатив денежки. Вам бы тогда подумать, что это может иметь роковые последств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дал знать о себе лишь через десять дней, в конце июня. Позвонил вечером, как обычно, осведомился шепотом, одна ли она дома, и, получив утвердительный ответ, предложил встретиться в кафе «Европейское» через полчаса. Моника, ни минуты не задумываясь, ответил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когда они вместе выбрались проверить, кто такой Вацлав Борейко, проживавший на улице Обжезной, они не разговаривали. Моника до слез обиделась, что он не поверил ее полному драматизма рассказу, и решила больше не отвечать на его звонки. Но примерно через неделю ей стало отчаянно тоскливо. Муж все время куда-то уезжал, она целыми днями сидела дома одна. Попытки завязать другие интересные знакомства не удавались. Симпатичные мужчины с машинами и толстыми бумажниками смотрели на нее рассеянным взглядом или отводили глаза в сторону. Позднее она встречала их с девушками, которые были намного молож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смотрела на них с завистью, обидой, горечью. Поэтому телефонный звонок Казимежа подействовал на нее как сигнал трубы на кавалерийского коня. Она молниеносно переоделась, старательно накрасилась и через двадцать минут уже ехала на своей синей «вольво»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сидел в самом углу, в конце зала. Увидев ее, он встал, приветствуя улыбкой, которую она так хорошо знала. Моника заметила, что взгляды всех женщин обратились в его сторону. В одну минуту лицо ее прояснилось, казалось, она сбросила пятнадцать лет. При чем здесь возраст, ведь с ней снова был любимый, который ждал ее и теперь все свое внимание обратит только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учила ты негативы снимков? — спросил Казимеж, когда она заняла место за столиком на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ез два дня после того, как я оставила деньги там, на Охоте</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В письме лежали шесть негативов, несколько фотографий и записка. — Она засмеялась, тогда содержание записки возмутило ее — теперь же показалось заб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ыло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пани Моника! Может быть, мы когда-нибудь увидимся, тогда я позволю себе поцеловать ваши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совестный негодяй! — зло прошипел он. — Надеюсь, больше он не дас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нес второй в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сколько дней назад мне пришло письмо. Он вновь требовал двадца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ты их от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первый раз, положил под скамейкой в Вилянуве. Он изменил только час, так что я прибыл туда в полночь. Признаюсь тебе, пришлось преодолеть огромные трудности, чтобы собрать наличные. В конце концов… — Он замолчал, с грустной миной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деюсь, ты не украл! — засмеялась она. Его вид неожиданно развесел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нет, — признался он с заметным стеснением. — Взял из домашней кассы, которой распоряжается только Данута. Понимаешь, она там прячет деньги на закупки для бара. В кассе лежало более восьмидесяти тысяч. Я взял, конечно, только двадцать. Ключи… ну, в общем, я взял у нее ночью из сумки, когда она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исковал, — заметила она. — А что было бы, если бы она пересчитала к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н пожал плечами. — Она знает, что у меня нет ключей от кассы, поэтому я вне подозрений. Мне удалось бы убедить ее, что она просто ошиблась в подсч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бы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 А впрочем… — Он пренебрежительно махнул рукой. — В баре такие большие обороты. Что для нее значат какие-то пустяковые двадцать кусков? Чистый заработок несколь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еувеличиваешь?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 вдруг помрачнел. — Моя жена богата, это у меня ничего нет. Самое большее, на что я могу рассчитывать, это на прибыль от посредничества при продаже земельного участка или дачи. Сейчас некоторые хотят быстро от них избавиться, потому что ревизоры идут по пятам, — засмеялся он с издевкой. — Ну так я выставляю им нужные счета задним числом, иногда многолетней давности. Знаешь, мне рассказывал знакомый каменщик, что его пригласили в особняк одного высокопоставленного лица тщательно заделать всю мраморную облицовку, панели и прочие украшения. Стены должны были стать совершенно голыми. Но ты мне не рассказала, где достала деньги? Продал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зналась она с неохотой. — У меня дома нашлись две золотые двадцатидолларовые монеты, царский золотой и ду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нее, его голубые глаза округлились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олько тебе за это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 Сто двадцать тысяч, — ответила она с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разразился столь громким хохотом, что даже посетители за столиками обернулись. Он долго не мог успокоиться, наконец вытер слезы, выступившие на глазах, провел ласково ладонью по ее лиц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наивное, глупое дитя! Почему ты не посоветовалась со мной, прежде, чем отправиться к какому-то там спекулянту, проще говоря, жу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жулику? — нахохлилась она. — Это мой знакомый ювелир, он не мог меня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итя, тем не менее он страшно надул тебя! Воспользовался твоим полным незнанием нынешней стоимости монет. Знаешь ли ты, что за одну золотую двадцатидолларовую монету сейчас можно получить двести двадцать, даже двести тридцать тысяч? За одну! А ты продала ему две. И еще царскую монету и дукат. Он должен был дать тебе за это, как показывают простые подсчеты, более полумилл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делалось нехорошо. Взяв дрожащей рукой чашку кофе, она отпила глоток и вытерла вспот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возможно! — про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зможно, — возразил он грубо. — Если имеешь дело с полной идиоткой, то на ней можно заработать кругленькую сумму. Эх, Моника… Ты потеряла большие деньги. Почему не позвонила мне? Скажи, по крайней мере,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втра поеду к нему, — решила она. — Ему придется заплатить мне столько, сколько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месте. Встретимся в половине одиннадцатого. Здесь, в этом кафе. Я помог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начале двенадцатого синяя «вольво» остановилась у небольшой ювелирной мастерской в Воле</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есь? — спросил Казимеж, рассматривая более чем скромную, замызганную витрину. — Жалкое за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помещение. Владелец был один. Он сидел за столом, загроможденным инструментами. Увидев вошедших, ювелир поднял голову и вежлив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узнаете меня? — удивилась М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 Он некоторое время смотрел на женщину, потом с сожалением тряхнул головой. — Вы что-то отдали в поч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н Владек! Что за шутки? — Она стала терять терпение. — Мы ведь знакомы год, даж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решил, что ему пора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вы купили у этой пани две двадцатидолларовые монеты, царский золотой и дукат, — произнес он резким тоном. — И заплатили ей за все сто двадцать тысяч, хотя прекрасн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несете какую-то несусветную чепуху! — Ювелир поднялся и занял место тут же, у прилавка. — Может быть, не стану отрицать, когда-то я имел удовольствие познакомиться с этой особой. Но я не покупал у нее ни недавно, ни давно вообще никаких золотых монет. Я не занимаюсь такими делами. У меня нет возможности платить сотни тысяч злотых. Вы ошиблись ад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нахмурив брови, водил глазами по лицам Моники и ювелира. Он несколько потерял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ожет, ты действительно перепутала мастерскую? — спросил он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возразила она раздраженно. — Я прекрасно помню, кому и что продала. И этот жулик,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Ювелир повысил голос. — Я не позволю оскорблять себя! Вызову милицию, пусть она этим делом займется. Я потребую немедленно произвести обыск как в мастерской, так и в квартире. Никаких золотых монет у меня не найдут, потому что там их никогда и не было. Так что до свидания,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за прилавка, широко распахнул двери и многозначительным жестом предложил посетителям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был свидетелем продажи? — спросил Казимеж, озабоченно глядя на Мо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иски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шутишь? В таких делах квитанции не вы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я дорогая… Придется нам убраться ни с чем. Продала ты монеты или нет — тут уже ничег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велир на прощание насмешливо взглянул на посетителей и захлопнул дверь. Некоторое время они стояли у машины, все еще находясь в не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муж знает о том, что вы знакомы? Мог бы он, если понадобится, засвидетельствовать, что у тебя были таки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пришла в ужас: ведь она не сказала Казимежу, кому они на самом деле принад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а свете! — воскликнула она. — Яцек не должен ни о чем знать. Ни о монетах, ни о ювел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 смотрел на нее, скривив губы, потом сказал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это был твой 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еще не знала тебя, — пролепетала она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неты ты похитила у му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отвернулась, чтобы он не смог увидеть ее лица, вскочила в машину и резко рванула с места. Казимеж так и остался стоять на тротуаре, все еще злобно ухмыляя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краденого ждал. Человек, с которым они условились встретиться, вообще не подводил, но никогда не было известно, удастся ли кража. Что правда, то правда, этот рыжий пронырливый воришка забирался в квартиры, закрытые на самые надежные замки, проскальзывал, словно мышь через нору в полу. Обращали на себя внимание его изящные, женственные руки с длинными пальцами, на которые он надевал тонкие перчатки. Среди воров он был известен под кличкой Оператор, и скупщик временами ловил себя на мысли, что если бы этого человека когда-то направили на путь иной, то, может статься, из него вышел бы замечательны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диннадцати вечера скупщик услышал наконец тихий условный стук. Он выскочил в прихожую и открыл дверь. Вор вошел в квартиру. Он был необыкновенно худ, весил, наверное, не более пятидесяти килограммов. Может, сидел на специальной диете, которая позволяла поддерживать так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у. Здесь горела только одна лампа с абажуром, шторы были плотно задер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пехи? — спросил хозяин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 укоризнен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знал, что это такой пройдоха, — ответил он, — то пошел бы в какое-нибудь другое место. Я измотался, весь испачкался, перетряс всю квартиру и мастерскую, но ничего не нашел. Потом меня охватила злость, я вытащил у него кляп изо рта, приставил к горлу финку и проделал небольшую операцию на шее. Я не люблю таких вещей, поверьте мне. «Мокрая» работа — это не моя специальность. Но он все еще огрызался, поэтому я слегка прошелся по его шейке, неглубоко, но тот залился кровью. Он чуть не умер со страху… 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ятал? — поинтересовался скуп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тих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рите, носил под рубашкой. Как баба, которая идет на базар. Он сшил себе специальный мешочек, довольно изящный. Я его забрал, засунул хозяину обратно кляп в глотку, залепил пластырем, чтобы не вытащил преждевременно, привязал его покрепче к стулу и ушел. — Вор извлек из кармана желтый шелковый мешочек, пропитанный потом, тяжелый от содержимого. Развязал и высыпал содержимое на стол. Тут были две монеты по двадцать долларов, несколько царских золотых монет, австрийский дукат, два толстых золотых обручальных кольца, три перстня с драгоценными камнями и перстень с пе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взял лупу и все поочередно осмотрел. На лице его появилось довольное выражение. Задумавшись на мгновение, он решительно отодвинул обручальные кольца. На них были выгравированы какие-то имена и дата, а он не любил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их кому-нибудь переплавить, — сказал он. — Лучше всего Ручке, у него ведь часовая мастерская. Может, он сам их к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 протесту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ам ему. Посмотрю, как Ручка переплавит, и заберу. Не оставлять за собой никаких следов — это мой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читались, немного поторговавшись при этом, хотя скупщик обычно этого не терпел. Наконец пришли к соглашению. Оператор сложил ассигнации, разместил их во внутренних карманах и бумажнике. Встал, осмотрелся, желая убедиться, не забыл ли чего-нибудь. Протянул было руку за мешочком, но скупщик отв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жгу, — пробурчал он. — Ты сам говорил: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прощались взглядами и кивком головы. Скупщик никому не подавал руки, такая у него была привычка. Он не вытащил на сей раз пистолет: знал, что с Оператором этого делать не стоит. Тот на самом деле не любил «мокрой» работы, был «порядочным» в своих воровских дел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никак не могла уразуметь, почему ювелир, еще недавно бывший ее горячим поклонником, вдруг перестал ее узнавать, не сознался в покупке и вообще вел себя просто нахально. В конце концов она пришла к выводу, что в нем заговорила ревность. Ведь она пришла к нему с таким интересным, элегантным мужчиной. «А если это так, — решила она, — все будет по-другому, если я приеду одна. Наверняка Владек извинится и вернет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еред обедом, Моника подъезжала к мастерской, но на дверях висело объявление, что она закрыта из-за болезни ювелира. Владелец жил на втором этаже, над мастерской, она неоднократно бывал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ика с некоторым беспокойством поднялась по лестнице, подготавливая в уме различные аргументы для атаки. Долго звонила, но никто не открывал. Наконец, когда она уже собиралась уходить, кто-то осторожно приоткрыл дверь, оставив ее закрытой на цепочку. Ювелир с недоверием смотрел на нее, он был в домашнем халате, шея — в би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воскликнула она, теряя терпение. — Ты что, опять меня не узнаешь? Оставь свои глупости,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ц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шь? У тебя что, ан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казал ей на кресло и ответ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ю квартиру был совершен налет. Мне всю шею изуродовали, посмотри. — Он немного сдвинул бинты, и она увидела кровавый шрам. Ее охвати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делал? — задала она совершенно бессмысле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 Бандит! Грабитель! — шептал он, тараща на нее глаза, на щеках у него проступил лихорадочный румянец. — Я потерял все св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ла! Чтобы меня посадили за торговлю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не зная, верить или нет. Шрам казался настоящим, но, может, он сам себя чем-то поранил, а теперь разыгрывает перед ней этот спектакль. Ювелир еще какое-то время обиженно сопел,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тогда приехала одна, я доплатил бы тебе тысяч двадцать, но цены, которые называл твой… знакомый, это чепуха! Он взял их, наверно, с потолка, — добавил ювелир пре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л, что у тебя есть золото 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Постой… Ну конечно, знали некоторые из моих поставщиков. Но в них я уверен. О сделке же с тобой не знал абсолютно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й пришла в голову одна мысль. Но она показалась настолько абсурдной и ужасной, что Моника поскорее задал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т вор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тебе? Маленький, худой, проворный, как крыса. Лица не видел: он прикрыл его тряпкой или чулком. Волосы, кажется, ры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 с облегчением. Теперь следовало бы произнести слова сочувствия, но Моника решила, что это излишне. Так или иначе, но он подло обманул ее. Кроме того, с этим страшным шрамом, потным красным лицом, неприятным запахом изо рта он был ей просто противен. «Как я только могла с ним… — подумала она с отвращением. — В дополнение ко всему такой с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кивнула ему на прощание. Он не стал ее удерживать, только когда она вышла, засеменил в прихожую и закрыл двери на все з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оника позвонила Казимежу и рассказала о происшедшем. Он минуту молчал, а потом ответил ей с заметным удовле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обман не пошел ему впрок. Вышло прямо по пословице: не рой другому яму, сам в нее попадешь. Он думал тебя перехитрить, а его самого перехитрили. Он тебе не говорил, где прятал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ла. Не все ли теперь равно, ведь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авда. Но запомни, в следующий раз, если захочешь что-то продать, посоветуйся с человеком, которому ты доверяешь. Это значит со мной, — засмеялся он. — Хорошо, дорогая? Послушай, ты случайно не поинтересовалась у своего ювелира, как выглядел на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нтересовалась, — призналась она, удивившись. — А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мы ведь были там вдвоем. Ты отпадаешь, значит, остаюсь тольк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таки мозги набекрень, — ответила она смущенно, подумав: «Хорошо, что разговор идет по телефону, а не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он выглядел, этот бандит? Похож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маленький, рыжий. Владек сказал, что похож на кры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рад. Кажется, во мне нет ничего крысиного, — сказал он с иронией. Потом вдруг изменил тон: — Слушай, может, ты заскочишь ко мне вечером? Я один, Данута уехала к родственникам, вернется только послезав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а она, растроганная и обрадованная. — Приду обязатель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ого июля, как и предыдущие несколько дней, стояла настоящая жара. Была суббота. Все, кто мог, удирали в парк, в лес, на реку, куда угодно, лишь бы подальше от городского зноя. Ночь тоже не принесла желанной прохлады, термометры упорно показывали почти тридцат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зеленый польский «Фиат-125», видавший виды, с помятым правым боком и вдавленным крылом, медленно выбирался из окраин северной Праги, направляясь за город. В нем находился только один человек. Несмотря на ночную пору, он был в темных очках. Хотя стояла жара, на нем была куртка с поднятым воротником и спортивная шапочка. Он вел машину спокойно, на обгоняющий его транспорт обращал ровно столько внимания, сколько требовали действия водителя. Временами казалось, что он намеренно предпочитает держаться сзади и в отличие от всех никуда не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Фиат» свернул вправо, на полевую дорогу, потом сделал еще несколько поворотов, то в одну, то в другую сторону, миновал какую-то животноводческую ферму, посадки смородины и наконец оказался в лесу. Этот лес находился в стороне от главной автомагистрали, идущей от Варшавы на север, он протянулся длинной полосой, километров на десять, а может, и того больше. На узкой песчаной дороге машина продвигалась с трудом. Фары давали слабый свет, наверняка не видный издалека. Но, возможно, человек в темных очках был как раз в этом и заинтерес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ес расступился, и открылась небольшая поляна. На ней, подобно развалинам какого-то древнего замка, возвышались огромные валуны, поросшие мхом, потрескавшиеся, заросшие кустами и высокой травой. В темноте они казались черными. Обильно растущая зелень не несла никаких следов пребывания человека, как-то: бумажек, разбитых бутылок, целлофановых пакетов, короче, всего того, чем туристы любят «украшать» свое пребывание на лон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ловека в темных очках не интересовали вопросы экологии. Впрочем, он явно находился здесь не впервые. Выйдя из машины, постоял несколько минут, прислушиваясь к шорохам и звукам, доносившимся из ночной темноты. Убедившись, что все спокойно, он взял из машины небольшую сумку, электрический фонарь и связку ключей. Потом, бесшумно ступая по мягкой траве, приблизился к замшелым камням. Обошел их вокруг, нагнулся и некоторое время что-то искал. Этим «что-то» была небольшая, умело замаскированная дверь. Он открыл ее с помощью ключей. Из отверстия пахнуло холодом и сыростью. Человек проскользнул внутрь, за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утился в подземелье с крепким каменным сводом и кирпичной кладки стенами. Повесил на крючок фонарь, который осветил скудную меблировку: стол, два стула и похожий на банковский сейф железный шкаф, снабженный замком с шиф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ложил сумку на стол, из внутреннего кармана вытащил единственный, но оригинальный по форме ключ. Потом подошел к железному шкафу, набрал четыре цифры, вставил ключ в едва заметную скважину и открыл дверцу. Некоторое время он всматривался в то, что лежало внутри, переводя взгляд с одной полочки на другую. Выдвинул нижнюю — все засверкало разноцветными искрами. Мужчина счастливо улыбнулся при виде этой замечательной коллекции бриллиантов и других драгоценных камней. Его любимые сапфиры голубого цвета, переходящего в бледно-фиолетовый, лежали в отдельной шкатулке, выложенной бархатом. Отдельно располагался и самый ценный во всей этой коллекции светло-зеленый изумруд. Два рубина овальной формы были похожи на капли крови. Кроме того, на нижней полке покоилось несколько темно-красных гранатов и полудрагоценных камней, таких как топаз, аквамарин, турмалин, и, наконец, крупные, необработанные куски агата, малахита и фиолетового аме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оторвать взгляда от этого богатства, ласкал камни глазами, чуть дотрагивался до них кончиками пальцев, словно боялся, что грубое прикосновение повредит камни, хотя ему была известна их твердость. Наконец, вздохнув, он поглубже задвинул полочку. Из принесенной сумки вытащил пару слитков золота, каждый из которых весил три унции</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и имел пробу 999, что составляло по нынешним ценам внушительную сумму — свыше двухсот тысяч злотых. Он положил их на верхнюю полку, добавил к ним все, что находилось в сумке, отдельно уложил пачки с долларовыми ассигнациями — другая валюта сюда не попад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он старательно запер свой удивительный сейф. Еще раз осмотрелся, взял сумку и вышел наружу. Тщательно закрыл дверь и завалил ее камнями. Потом некоторое время стоял, прислушиваясь и глядя в лес. Около двух часов ночи он отправился в обратный путь, к окраинам северной Праги.</w:t>
      </w:r>
    </w:p>
    <w:p>
      <w:pPr>
        <w:pStyle w:val="Level2"/>
        <w:rPr>
          <w:rFonts w:ascii="Times New Roman" w:hAnsi="Times New Roman" w:cs="Times New Roman"/>
          <w:color w:val="auto"/>
          <w:sz w:val="20"/>
          <w:szCs w:val="20"/>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 молочных продуктов должны были привезти яйца, поэтому очередь, стоявшая за сыром, увеличилась, образовав две петли в скверике между ки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завязывались добрые кратковременные знакомства, люди давали друг другу советы, обменивались самыми красочными эпитетами, связанными с той или иной фамилией, в ходу были самые последние анекдоты, поскольку никакая цензура на очереди не распростр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мужчина с длинными волосами и бородой пытался пробраться в осажденный магазин, но был незамедлительно остан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бородатые — страшные мошенники, — заметила одна из женщин. — Вы не знаете, когда привезут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яиц люди глупеют, — пробормотал стоявший за нею мужчина в сером пальто и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едушка за два дня до смерти точно так же хихикал,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тоявших позади молодых парней загоготали. Им было скучно, но приходилось стоять, так как хотело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девушка, тщательно накрашенная и причесанная, обойдя очередь, зашла с черного хода, постучав в дверь условленным способом. Продавщица, открыв, спросила 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Й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ла другая продавщица, нахмурил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друга по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Йолка из бара, от пани Пасовской. Ну, знаешь, той, черной, Дануты. Что будешь брать; сыр,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олотко, десяток яиц. И сыру хотя бы полкило, какой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ыбирать не приходится. Хорошо, что вообще есть «Мазурский». Сейчас принесу. Что там у вас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л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стала жутко капризная, злится из-за всякого пустяка. Слава богу, в сентябре мы уходим в отпуск, закрываем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а бе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яка из-за мужа. Знаешь, — она засмеялась, — я встретила его недавно с шикарной бабенкой в «Европейском». Блондинка, уже не первой молодости, но симпатичная, элегантная. Они ворковали как пара голубков. Ну прямо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жет, они любят друг друга. — Продавщице нравились романы, разумеется, чужие — своего мужа она держала под каб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Этот Казимеж такой повеса, он уже не одну обхаживал, мы-то знаем, не раз видела его я или Зоська, другая наша официантка. Вчера хозяйка жаловалась кому-то по телефону, что муж все чаще не ночует дома, приходит только на рассвете. В бар тоже редко заглядывает. А жаль, мы его любим. Он милый, симпатичный и порядочный. А она выглядит ужасно — неудивительно, что Казимеж не приходит ночевать, — снова засмеялась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Йолка заплатила за яйца и сыр и попрощалась с продавщиц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зглянул на собравшихся, заглянул в блокнот и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что с августа прошлого года резко возросла преступность — нападения с целью ограбления, изнасилования, кражи со взломом, хулиганские выходки. Рост от десяти до нескольких десятков процентов! В некоторых воеводствах преступность увеличилась почти в два раза. Сами пони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рисутствовавшие на совещании, шумно поддержали это заявление полковника. Они выглядели усталыми и раздраженными. Им на практике было известно, что означали эти проц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стовках и надписях на стенах домов можно прочитать, что милиция избивает, похищает, истязает людей. Распространяются так называемые «открытые письма», направленные против нас и наших семей. Милицию осуждают за то, что ей предоставлены самые различные привилегии, выдвигаются требования лишить нас законного права на отдых, лечение в санаториях и так далее. В Закопане, и не только там, разбрасывались листовки, призывавшие не обслуживать милиционеров в учреждениях общественного питания, не продавать им горючего на бензозаправочных стан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асстегнул пуговицы на милицейской куртке — в зале было жарко, — посмотрел на часы и перевернул несколько страниц в записной кни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преступлений совершается на сексуальной и еще точно не установленной почве. Об эскалации жестокости со стороны преступников, об их беспощадности, об актах насилия, о все более частом применении огнестрельного оружия я уже говорил. Хотелось бы только добавить, что сегодня у нас в стране свыше ста тысяч так называемых социальных паразитов, людей, которые нигде не работают и не учатся. Нами зарегистрирован также огромный рост цен на «черном рынке», где товары продаются на иностранную валюту 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которое время глядя на своих товарищей. Все присутствующие были офицерами с многолетним стажем, опытными, хорошо разбирающимися как в криминалистике, так и в психологических мотивах действий преступников. Каждый из них имел высшее образование, некоторые окончили Академию внутренних дел. Они представляли все воеводские управления, каждый знал свой район, как собственный карман, и то, что сейчас говорил им полковник, мог проиллюстрировать десятками примеров. Ему было известно это. Но хотелось собрать их всех вместе, постараться все подытожить, а затем вместе подумать, что предприня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так же, как и каждый из них, переживал горечь, раздражение, разочарование. Он, как и они, спас не одну жизнь, десятки, а может, сотни раз задерживал воров, взломщиков, пьяных скандалистов, хулиганов, возвращал владельцам похищенное у них имущество, предотвращал налеты, находил убийц. И это все по воле некоторых теперь вдруг было предано полному забвению, как будто никогда не существовало. Неизвестные лица, а может, и не такие уж неизвестные, обращались к нему, ко всем офицерам и подофицерам в листовках, бюллетенях, надписях на стенах домов: «Вы не нужны! Никому — никогда — ни для чего». Это говорили даже люди, которые еще недавно обращались к милиции за помощью, потому что их обокрали, убили отца или мать, изнасиловали жену или дочь, избили без какой-либо причины. Но обо всем этом они не хотели сегодня вспомин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 нашу долю выпало тяжелое испытание, — закончил он свое выступление. — И наш долг — свято выполнять свои служебные обязанности. Без выходных и отпусков. Ситуация требует обеспечить безопасность граждан, спасти страну от полной анархии и насилия со стороны преступных элементов. — Он окинул взглядом зал и добавил решительным тоном: — Это приказ, товарищ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темной и холодной. Зеленый обшарпанный польский «Фиат-125» остановился в глубине леса возле поляны. Человек в темных очках, выйдя из машины, осветил себе путь фонарем, хотя к тайнику мог подойти даже с закрытыми глазами. Но он боялся поскользнуться на мокрых от дождя камнях и разбить пару красивых хрустальных ваз, лежавших в с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он отыскал дверь, отворил ее и вошел в подземелье. С заметным волнением стал рассматривать умело ограненные, изящные вазы, переливавшиеся всеми цветами радуги. Огляделся, чтобы найти для них подходящее место, и вдруг словно окаменел. Что-то его насторожило, он скорее почувствовал, чем услышал, шум, долетевший сюда сверху, через вентиляционное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 прислушивался. Звук повторился, как будто что-то задело за корпус машины или за камень. Животное?.. Ил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менении огнестрельного оружия не могло быть и речи: у него не было глушителя к пистолету. Поэтому он взял в руку небольшую, но тяжелую свинцовую трубу, лежавшую на всякий случай с давних пор всегда в одном и том же месте. Потом погасил лампу, бесшумно открыл дверь подземелья и скорее выполз, чем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очках сразу понял, что произошло: он забыл выключить фары. «Фиат» был виден издалека, ко всяком случае с лесной дороги, и кто-то пришел на этот свет. Теперь неизвестный стоял, склонившись над багажником, и, видимо, силился прочитать то, что было написано на номерном зн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темных очках решил не терять ни секунды. Он подкрался поближе, внезапно выпрямился, и, прежде чем пришелец сориентировался, что означает шорох за спиной, по его склонившейся фигуре был нанесен страшный удар. А когда он упал, то получил еще несколько сильных ударов по лицу, но их уже не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темных очках тяжело дышал. Вдруг ему пришло в голову, что неизвестный мог быть не один, поэтому он переложил трубу в левую руку и вытащил пистолет, сняв его с предохранителя. Но вокруг царила тишина, лишь изредка нарушаемая падавшими с мокрых листьев каплями воды. Он выждал несколько минут, огляделся, прислушался. Затем выключил фары и снова подождал. Наконец пришел к выводу, что незнакомец бы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было решать, что делать дальше. Поразмыслив, он наклонился и сдвинул мертвое тело, а потом затащил его в подземелье и бросил, как мешок с картошкой, на пол. Присев отдохнуть, он равнодушно посмотрел на разбитое лицо человека, которого он убил только потому, что тот мог стать опасным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отрел карманы убитого. Хотелось знать, кем он был, это могло пригодиться. Вытащил паспорт: Данель Мрозик, холостой, проживает в Варшаве… улица, дом номер… двадцати шести лет. На одной из страниц рядом с записью о месте работы стояла печать крупной столичной фабрики. В другом кармане убитого лежало служебное удостоверение, где называлась специальность Данеля Мрозика — механик. Еще он обнаружил пачку сигарет, зажигалку, носовой платок, несколько автобусных и трамвайных билетов, старый билет на автобус дальнего следования, ключи — видимо, от квартиры, — разбитые солнцезащитные очки. На руке — золотые или позолоченные часы фирмы «Омега», на шее — цепочка с мед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греб все это, положил в целлофановый пакет и, взяв лопату, вышел на поляну. В густой траве между деревьями выкопал яму, бросил туда пакет, засыпал землей, прикрыл сверху травой, листьями. Вроде никаких следов. Разве только среди бела дня кто-нибудь… Но кто станет ни с того ни с сего раскапывать землю именно здесь?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подземелье. Посмотрел на часы: пять минут второго. Очень подходящее время для того, что он собирался сделать. Человек в темных очках завернул труп в брезент, который лежал в машине, обвязал шнуром и с усилием запихнул в багажник. Осветил фонарем то место, где Данель Мрозик получил смертельный удар: на помятой траве выделялись темные пятна. Он вырвал окровавленные стебельки, набросал сверху листьев и веточек, прикрыл камнями. Еще раз спустился в подземелье, старательно вытер везде следы крови, насыпал песку и крошек кирпича, на всякий случай разлил на этом месте немного нитрокраски. Наконец потушил лампу и вышел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знал небольшое озерко, заросшее по берегам тростником и камышом, где иногда рыбачил. Оно находилось в глубине леса, мало кто заглядывал туда. Чтобы до него добраться, нужно было проделать несколько километров, продираясь сквозь кусты дикой малины и ежевики, заросли ольховника и осины. Но он знал дорогу, по которой можно было подъехать на машине к самому берегу. Поездка предстояла нелегкая, но другого выхода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ат» продвигался медленно (фары он не включал из предосторожности), подскакивая на выступавших из земли корневищах деревьев, что-то при этом скрежетало и скрипело. Минут через сорок лес вдруг расступился. Глаза, привыкшие к темноте, различили блестевшую поверхность воды. Он облегченно вздохнул. Подъехал к самому берегу, вышел из машины и вновь долго прислушивался, осматривался: вдруг где-то здесь все же затаился рыбак с удочкой или браконьер, какой-нибудь лесник или контролер из общества рыбаков, черт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вокруг ни живой души, вытащил труп, развернул брезент и столкнул свою жертву в воду между камышами, лицом вниз. Какое-то время постоял, наблюдая. Небо на востоке светлело, раздались первые птичьи голоса. Нужно было возвращаться, и притом немедленно. Он свернул окровавленный брезент, на минуту задумался, как ему поступить: не хотелось везти его с собой в город. Пройдя по берегу озера метров сто, увидел густые заросли тростника и бросил сверток туда. Тяжелый брезент тяжело плюхнулся в воду и, наверно, сразу пошел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темных очках еще раз проверил багажник: все чисто. Вернувшись на поляну, вновь тщательно осмотрел место убийства. В свете занимавшегося дня казалось, что камни и ветки лежали здесь всегда. Он вывел «Фиат» на дорогу и прибавил г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ой вернулся в начале треть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чий Станишевский шел уверенным, быстрым шагом, его спутник, стажер из управления лесного хозяйства, еле поспевал за ним. Заметив это, старший сбавил темп, ему не терпелось поговорить. Выражаясь точнее, лесничий хотел убедиться, не прислали ли ему стопроцентного профана для дела, где требовались знания и умение. Ведь речь шла о тор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оводилось когда-нибудь искать торф? — спросил он благожелательным тоном, вытаскивая из кармана трубку и кисет с табаком. Они как раз остановились передохнуть у старого д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тажер смущенно. — Полагаюсь на вас, хозяина лесов. Я ведь только-только завершил учебу, и у меня еще нет пр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ренний ответ остудил желание посмеяться над юным специалистом, лесничему понравилось, что столичный парень не задирает нос. Он решил объяснить тому кое-что, ведь все, что касалось торфа, для лесничего не представляло за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ух километрах отсюда, — сказал он, — есть небольшое заросшее озерко. Вокруг него довольно большая полоса богатой перегноем почвы. И в такое болото лучше не 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жер был впечатлительным молодым человеком, поэтому перед его глазами молниеносно появилась булькающая, зловонная трясина, которая все глубже засасывает и, наконец, поглощает человека… Он вздрогнул, но продолжал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зрезать эту почву сверху донизу, мы заметим под верхним слоем несколько сортов перегноя, уложенного рядами, как в торте с кремом, затем воду, а в самом низу две разновидности торфа. Кое-где есть почвы, полностью состоящие из торфа, как нижний слой, так и верхний, но здесь таких нет, поэтому нам не надо ими заниматься. Разве только вас пошлют в другой район, но это уже не мое дело… Ваш директор все еще ездит на черном «мерсед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д от торфа к директору был настолько неожиданным, что парень замешкался с ответом. Затем он попытался вспомнить цвет и марку машины начальника, но из этого ничего не вышло. Молодого человека не интересовали вещи, находившиеся вне пределов его финансовых возможностей. На всякий случай он ответил, что директор уже поменял «мерседес» на «вольво», кажется, зеленого цвета: по его мнению, директора легко и часто меняют машины, они могут себе это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лесным тропинкам. Станишевский безошибочно находил их в зарослях кустов и высокого папоротника. Стажер слышал, что в папоротнике водятся клещи, которые впиваются в кожу, и их очень трудно оттуда извлечь. Он спрятал руки в карманы и зашагал самоуверенной походкой, чтобы не показывать охватившего его страха. Лесничий вдруг неожиданно остановился так, что парень налетел на него. Он извинился и смущенно отош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озеро, — показал рукой Станиш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амом деле, — подтвердил молодой человек, хотя не видел ничего, кроме тро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ближе, они сели на траву, перед ними лежала спокойная поверхность воды, над которой со свистом пролетали утки-чирки. Лесничий описал рукой широкую дугу, показывая, где залегает торф, и стажер снова поверил ему на слово, потому что видел только лес и траву. Не спеша выкурили один трубку, другой сигарету под крики птиц и стрекотанье блестящих стрекоз. Наконец Станишевский выбил трубку и уже собирался встать, как вдруг что-то привлекло ег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здесь запах неприятный,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ес зловоние с левой стороны озера. Они пошли в этом направлении, и вскоре лесничий опытным глазом заметил в тростнике какой-то темный продолговатый предмет. Они приблизились к самой кромке и остановились: не подлежало сомнению, что в воде лежал утопленник. Парень боялся мертвецов, особенно на ночь глядя. Но ему не оставалось ничего иного, как согласиться с тем, что делал лесничий. Зацепив палкой за одежду, они вытащили труп на песок, перевернули вверх лицом. Вид утопленника был настолько страшен, что стажера вырвало, а Станишевский, хотя много повидал на своем веку, почувствовал внезапное желание убежать как можно дальше от этого проклят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о, — сказал он, хмуря седые пушистые брови, — но что поделаешь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ичий нагнулся, не дотрагиваясь до тела, попытался с помощью палки определить, нет ли в карманах пиджака каких-нибудь документов. Ничего не обнаружил. Попутно он обратил внимание, что на руке погибшего нет часов. Лесничий выпрямился, достал трубку, раскурил ее и обратился к парню, который тем временем немного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ступим? Я пойду в милицию, а вы останетесь здес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 воскликнул парень. — Где эта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около двух километров до шоссе, а там на чем-нибудь доберетесь до городка. Отделение милиции — на рыноч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жер на какое-то время задумался,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мы могли бы пойти вместе, не так ли? Ведь он… не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Не мудрствуй! Я знаю,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лесничий не позволил бы себе таких слов по отношению, что ни говори, к представителю управления лесного хозяйства. Теперь же ему стало ясно, что только энергичный приказ заставит парня действовать. И винить его особенно нельзя: нечасто видишь труп, да еще в так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жер бегом припустился через лес, благо тропинки, по которым они пришли сюда, были хорошо заметны: трава еще не успела подняться. Лесничий в это время внимательно рассматривал труп, пытаясь сориентироваться, не знакомый ли это, может, житель города или одного из соседних сел. Но по одежде и тому, что осталось от лица, он не мог опознать погибшего. Отсутствие бумажника и наручных часов наводило на мысль об убийстве с целью грабежа, но ведь не каждый человек обязательно носит часы. Бумажник тоже мог выпасть на дно озера. Любопытно, с какой целью этот человек пришел к заброшенному, редко посещаемому озеру и каким чудом он в таком безлюдном месте напоролся на вора и убийцу, как будто последний именно его тут и дожидался, чтобы обокрасть 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пробормотал Станишевский. — Может, они договорились здесь встретиться? Черт знает,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это убийство, не вызывало теперь у него сомнений. Если бы выбросило на берег утопленника, у него не было бы так сильно разбито лицо. Размышляя об этом, Станишевский тревожно оглядывался, жалея, что не захватил с собой ружья или хотя бы соба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тошел на несколько шагов, чтобы не так чувствовался запах. Сел на пень, снова закурил. Хотелось есть, но, когда он потянулся к карману за хлебом с сыром, то сразу же убрал руку. Не смог бы он сейчас проглотить ни кусочка. Нужно было запастись терпением и ждать прибытия милици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поручник — начальник отделения милиции — и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остался в газике на шоссе, а они двое в сопровождении стажера добрались д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пленник? — спросил поручник, здороваясь с лесничим. Тот знал обоих: встречались, когда решались вопросы борьбы с браконь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показал он. — Лежал в метре от берега. Мы вытащили его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останкам. Сержант присел на корточки, руками в резиновых перчатках быстро ощупал тело, проверил карманы, но также ничего не нашел. Когда он перевернул труп на живот, все заметили, что пиджак на спине как будто разорван или разрезан ножом. Сержант дотронулся до позвоночника, провел по нему пальцам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маны позвонки. Как будто он упал с больш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бо кто-то нанес удары ломом или дубинкой. И это изуродованное лицо… Вы правы, пан Станишевский, перед нами не утопленник. Нужно поставить в известность Варшавское управление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машине, — сказал сержант. — Переговорю с отделением, пусть дадут знать в Вар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произошло убийство, — добавил поручник, — из-за обыкновенного утопленника они не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орца Мостовских приехал майор Щенсный со следственной группой. Врача не смогли разыскать, решили обойтись без него: так или иначе убитого придется направлять на вскрытие. Голубая «Ниса» остановилась на шоссе рядом с газиком, сержант повел группу в лес, а водители остались коротать время в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дотошно расспрашивал лесничего, где именно лежали останки, в каком положении, насколько глубоко в воде и так далее. Потом поднялся с корточек и внимательно огляделся вокруг. Подошел поручник Маньковский из следственн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совершено здес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 — ответил майор. — Поищите следы какого-нибудь транспортного средства. Через эти кусты вряд ли можно подобраться, поэтому, может быть, с другой стороны… Или… — Он внезапно замолчал, заметив в зарослях тростника, в ста метрах от места, где лежал труп, какой-то тем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направился туда и вскоре подозвал по-ручника и фотографа. Втроем они с трудом вытащили из воды полузатопленный продолговатый узел, обвязанный шн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это не очередной труп, — пробормотал Мань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жется, это только брез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али, разложили его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им на анализ. Думаю, кто-то привез труп, завернутый в брезент, после чего избавился от того и другого. Вернее, думал, что избавился. — Щенсный подошел к лесничему, беседовавшему с начальником отделения милиции. — Вы, безусловно, хорошо знаете эти леса. Каким образом можно доехать на машине до берега озера? Вот хотя бы сюда или еще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шевский, закусив губу, задумался и уже хотел было ответить, что такой дороги нет, как вдруг кто-то из группы обнаружил следы колес. Они были едва заметны, у берега совсем затерты — вероятно, умышленно, — однако дальше, между деревьями, где растительный покров почти отсутствовал, виднелись более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 этому следу, — решил майор, указав на фотографа, поручника Маньковского, а также сержанта из отделения милиции. К группе присоединился и лесничий, обеспокоенный сообщением о таинственной машине, разъезжающей по ег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чер, но солнце стояло еще высоко. Они шли по следу, временами теряя его в траве, но затем вновь находя на песке или корня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он ехал медленно и его трясло будь здоров, — заметил сержант. — Наверняка труп вез в багажнике. Ну не на сидень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ьском «Фиате-125», — добавил поручник. — Скаты почти новые. Отчетливые следы ведут туд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лесничий, осмотревшись, сказал Щенс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он направлялся в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ая поляна, хорошо укрытая в лесу. Говорят, в давние, еще языческие, времена на ней стоял алтарь Световида, а может, храм, я в этом не разбираюсь. А некоторые утверждают, что там находилось кладбище славянских воинов. Теперь на поляне ничего не осталось, кроме нескольких крупны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торики или археологи интересовались этим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да. Но ничего заслуживающего внимания не нашли, поэтому ездить пер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ристы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что тут смотреть? На кучу камней? К тому же это и далеко, и труднодо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привели их действительно в Урочище. Здесь неизвестный водитель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ем, — сказал майор, не уточнив, что именно, потому что и сам не знал. Все могло оказаться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у из отделения не понравились камни и ветки, сложенные в одном месте, поэтому он аккуратно разгреб их, осмотрев то, что находилось по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здесь кто-то вырвал траву, — пробур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майор, — кто-то оборвал стебли, но оставил корни. И прикрыл камнями. Если он не взял с собой эту траву, она лежит где-то поблизости. На ней могут оказаться, например, след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чки засохшей, явно чем-то испачканной травы они нашли под кустом и, аккуратно завернув их, взяли на анализ. Группа обошла большие поросшие мхом камни, внимательно их осмотрев, проверила метр за метром всю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Щенсный присел на плоский камень, в то время как фотограф неутомимо щелкал. — Думаю, что не ошибусь, сделав следующие выводы. На поляне находилось не менее двух человек. Один — с машиной. Убийство совершено в том месте, где позднее, заметая следы, преступник вырвал траву. Убийца завернул труп в брезент и отвез к озеру. Потом он вернулся. Я говорю — он, но их могло быть несколько. Однако с полной уверенностью могу утверждать, что он или они приехали сюда не впервые. Имеются старые следы ног, старые отпечатки колес. Черт знает, почему они избрали именно это место для тайных встреч! Может, потому, что здесь безлюдно? Чем-то они тут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рятали что-то? — предположил Мань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де? Нужно внимательно осмотреть пни и толстые деревья, нет ли там какого-нибудь тайника. По моему мнению, убитый пролежал в озере три-четыре дня. В таком случае, убийство, видимо, совершено во вторник. Они из-за чего-то поссорились, и один прикончил другого. По какой-то, только ему известной, причине убийца не захотел оставлять тело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значает, — вмешался поручник, — что убийца намеревался еще вернуться, может, даже возвращаться сюда через определенные промежутки времени. Черт побери, что же они здесь делали?! — Он тщательно осматривал кусты, деревья, камни, но нигде не было ни следа от палатки или костра, не валялось ни бумажки, ни банки, даже окурков и обгорелых спичек не удалось обнару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сничий, обойдя поляну, углубился в лес. Когда вернулся, то добавил от себя, что не обнаружил и следов браконьеров: никаких капканов, силков, гильз от патронов, ничего подобного. Хотя, конечно, браконьеры могли орудовать и в нескольких километрах отсю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тие, произведенное судебно-медицинским экспертом в понедельник, дало следующие результаты: мужчина «икс», двадцати шести — двадцати семи лет, блондин, с серыми глазами, прямым коротким носом, густыми волосами. Без усов и бороды. Кожа на пальцах, хотя и претерпела изменения от долгого лежания в воде, указывает на то, что потерпевший занимался физическим трудом. Зубы — здоровые, отсутствует лишь шестой зуб вверху справа. Этот человек получил сильный удар по спине тяжелым металлическим предметом с заостренным концом. Это могла быть соответствующим способом обработанная свинцовая или железная труба, а также какая-нибудь деталь, используемая на стройках или заводах, в мастер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удар пришелся по задней части черепа тем же самым орудием преступления. Видимо, человек уже был мертв, когда убийца или другое лицо перевернул его, положив навзничь. Теперь удары наносились по лицу тем же предметом. Всего было нанесено шесть-семь ударов, вызвавших деформацию черт лица, перелом ег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рач, принимая во внимание частичное нахождение тела в стоячей болотной воде, а также время года, приходил к заключению, что с момента убийства до обнаружения трупа прошло четыре дня. Затем следовало подробное описание того, что обыкновенно делается в ходе вскрытия. Эту часть майор Щенсный только пробежал глазами, не останавливаясь на дет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ероятнее всего его убили в понедельник, — сказал он, обращаясь к полковнику Даниловичу, своему начальнику, — двадцать сед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мотрел список пропавших без вести и разыскив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е знаем, кто стал жертвой. К нам поступили сообщения, касающиеся одного и того же человека. Родители разыскивают не вернувшегося домой сына. С фабрики «Терпокс» в районное отделение сообщили, что их работник, обслуживающий какой-то особый импортный агрегат, не вышел на работу, а это срывает выпуск дефицитной продукции. Дома его не оказалось. Близким непонятно, что произошло. Зовут пропавшего Данель Мрозик, двадцати шести лет. Родители передали нам некоторые более подроб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он отсу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Это значит, что в прошлый понедельник, двадцать седьмого июля, он еще работал в «Терпоксе» в утреннюю смену. Домой — он живет в Белянах, на улице Жеромского — вернулся как обычно, к обеду; сказал, что отправляется автобусом к родственникам под Варшаву, в деревню Староселки, там переночует и прямо оттуда поедет на фабрику. Поскольку Данель не появился дома ни во вторник, ни в среду, отец поехал в деревню узнать, что случилось с парнем. Выяснилось, что он приезжал, но ночевать не остался, а решил вернуться в Варшаву последним автобусом. Не доехал. Родители опознали его по одежде, частичн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глядит довольно логично, — заметил полковник. — Как далеко от этих Староселок до Уроч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от именно! Ты попал в точку! На поляне мы нашли следы колес одного и того же польского «Фиата-125», которые вели не только к озеру и обратно, но и до шоссе, боковой лесной дорогой, пересекающей через двенадцать километров Староселки, где останавливается автобус дальнего следования. Но самое существенное состоит в том, что упомянутая мной лесная дорога подходит к шоссе в двухстах метрах от остановки «по требованию». Временами там выходят и садятся служащие из охраны леса, дровосеки. Могу поспорить, что Данель Мрозик ехал на автобусе из Староселок и как раз на этой остановке вышел. Почему? Не знаю. Могло быть также и по-другому: шел из села по шоссе, добрался до остановки «по требованию» и ждал автобуса. Может быть, убийца прибыл на «Фиате», предложив ему вместе поехать к поляне. Или они договорились встретиться в этом месте и отправиться в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версия не подходит: ведь Мрозик собирался ночевать у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нам известно, что убийца не живет где-то поблизости? В самой деревне нет никого, кто имел бы «Фиат» со следами покрышек, обнаруженными нами. Впрочем, там сейчас работают сотрудники отделения милиции, собирают данные, расспрашивают людей. Жду сообщения из милиции в Жолибоже</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хочу получить подробные сведения о Данеле и его семье, а также результаты анализа следов крови на пучках травы с пол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у Мрозика в тот вечер с собой характерного? Знаешь, меня интересуют скупщики и торговцы на баз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утверждают, что у него была золотая «Омега», но номера не знают. Ну, сигареты, бумажник, носовой платок и разная мелочь. Ничего особенного. Конечно, паспорт и служебное удостоверение. Да, и медальон на цепочке. Серебр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изображено на мед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смутился. В этой сфере он был 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какой-то святой… Нет, погоди! Вспомнил! Папа Иоанн Павел </w:t>
      </w:r>
      <w:r>
        <w:rPr>
          <w:rFonts w:cs="Times New Roman" w:ascii="Times New Roman" w:hAnsi="Times New Roman"/>
          <w:color w:val="auto"/>
          <w:sz w:val="20"/>
          <w:szCs w:val="20"/>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ыпущено таких медальонов? Меня интересуют серебряные. Узнай, это может навести н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кого узнаешь? Наверно, даже приходский ксендз не считал. Вот если бы у Мрозиков дома оказался гарантийный талон на «Ом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язался по телефону с районным отделением и попросил проверить. В ответ услышал, что сделать это будет нелегко: в доме траур, мать находится почти в бессознательном состоянии — единственны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постарайтесь, — сказал он и положил трубку, вопросительно взглянув н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чем дело? — Данилович не любил таких взглядов: ему казалось, что он что-то забыл или про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рассказывал ли я тебе, что Урочище находится под наблюдением. Привлечены силы частично местного отделения, частично из района Прага-Север. Они действуют весьма осторожно, в форме лесников и в рабочих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о может пройти довольно много времени, прежде чем убийца появится на поляне. Да и, собственно говоря, зачем ему туда ехать? Чтобы подтвердить общепринятое мнение, что преступника влечет на место преступления? Не вер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сем не потому. Стефан, там что-то должно происходить, на этой поляне. Очень подходящее место для тайных встреч. А вдруг мы наткнемся на банду спекулянтов? — Помолчав, добавил: — Отправлюсь туда с проводником и собакой. Место, где убийца повырывал окровавленную траву, мы опять прикрыли ветками и камнями. Так что если он появится, то не должен заметить, что мы там побывали. Но, думаю, пес вынюхает то, чего не увидит человек. В ту ночь после нашего посещения Урочища шел дождь и смыл следы наших н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Щенсный говорил несвязно, разбрасывая мысли во времени и пространстве. Ему хотелось уже быть на поляне. И чтобы собака искала.</w:t>
      </w:r>
    </w:p>
    <w:p>
      <w:pPr>
        <w:pStyle w:val="Level2"/>
        <w:rPr>
          <w:rFonts w:ascii="Times New Roman" w:hAnsi="Times New Roman" w:cs="Times New Roman"/>
          <w:color w:val="auto"/>
          <w:sz w:val="20"/>
          <w:szCs w:val="20"/>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убийца заметил, что за Урочищем наблюдают, или он не намеревался вновь приезжать на поляну…» — размышлял Щенсный. Выждав несколько дней, майор сел в своего «малыша» вместе с капралом, проводником и собакой по кличке Тропик. Мода на Шариков давно прошла. Они выехали на рассвете в понедельник, третьего августа; утром стоял туман, позже погода улучшилась и выгляну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 немалыми трудностями, они добрались по лесной дороге до поляны. Собака выскочила первой. Проводник вынул из сумки шапку и пару сандалий, принадлежавших Данелю Мро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их доказательств, что бумажник, часы, документы и вообще все, принадлежавшее Мрозику и не найденное нами, осталось здесь, на поляне, — сказал майор проводнику. — Мы уже искали везде — в траве и под кустами… безрезультатно. И несмотря на это, хотелось бы попытаться еще раз,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погладил пса по голове и, задумавшись, посмотрел на Урочище.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десь что-то есть, Тропик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собаке под нос шапку и сандалии. Довольно долго Тропик вдыхал и запоминал запах человека, носившего э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Тропик!.. Ищи!.. Хорошая собака, умная собака… По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м влажным носом пес сосредоточенно обнюхивал траву, кусты, пни, листья, камни. Он искал знакомый уже запах, но все еще не находил его ни в траве, ни на песке. Временами казалось, что след уже обнаружен, но он оказывался ложным. Поэтому Тропик возвращался к шапке и сандалиям, снова запоминал запах и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присев на камень, курил и ждал. Капрал отцепил поводок, дав собаке полную свободу искать след, если его вообще можно было найти. Время летело. Приблизительно через час майор подумал: «Чепуха! Убийца забрал вещи Данеля с собой, утопил в Висле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что-то есть! — воскликнул капрал и поспешил к собаке, которая нетерпеливо, даже с каким-то ожесточением, раскапывала землю. Щенсный тоже подбежал, и оба они склонились над Тропиком. Вскоре собака вытащила из ямки целлофановый пакет и торжественно положила перед капралом. Еще раз, для уверенности, обнюхала свою находку, чтобы убедиться, не ошиблась ли, и чихнула: какая-то травинка пощекотала е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собака! Умная собака, какая умная! — Подофицер ласково потрепал Тропика за ухом, почесал ему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дел резиновые перчатки, взял пакет и понес в машину. Проводник с собакой шли следом с чувством, что хорошо, может, даже отлично выполнили задание. Капрал очень любил такие мгновения. Собака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развязать туго затянутый узел, потребовалось несколько минут. Наконец все содержимое пакета было разложено на сиденье «малыша»: паспорт, где на фотографии было запечатлено невозмутимое лицо молодого парня — Данеля Мрозика, служебное удостоверение, выданное фабрикой «Терпокс», пачка сигарет «Мальборо», посеребренная зажигалка, носовой платок, три ключа разнообразной формы, золотая «Омега»… Среди вещей обнаружились еще раздавленные солнцезащитные очки, несколько старых проездных билетов и серебряный медальон на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внимательно посмотрел на фотографию в паспорте, вздохну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кого выловили из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совсем… Такое симпатичное лицо. Неизвестно, кто его уб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майор. И поправил себя: — Еще 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дежурный офицер управления сообщил Щенсному, что его разыскивает какой-то оперативный работник из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надо? — спросил Щенсный раздраженно: он был очень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Оставил записку. — Офицер протянул небольшой листок, вырванный из блокнота. — Упомянул, что дел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обежал глазами записку, задумался, потом связался с районным отделением, и через полчаса оперработник Томчак уже сидел в его комнате. Щенсный бросил нетерпе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вы хоте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находясь на службе, пошел я на автомобильную биржу. Я довольно часто бываю на улице Янишевской, рядом с аллеей Краковской, и знаю многих людей, которые обычно там крутятся. Как раз в то воскресенье мне попадались одни знакомые. И среди них молодой инженеришка: он помогает отцу в автомастерской на Воле и довольно часто заглядывает на биржу. Итак, стоим мы, беседуем, и вижу, что у его «Лады» почти совсем новенькие покрышки, а недавно были лысые как колено. Спрашиваю, где раздобыл, очень меня это заинтересовало. Он рассмеялся и рассказал мне историю — не по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торопил его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дней назад, в понедельник, двадцать седьмого июля, инженер остался на ночь в мастерской, что-то там делал. Часов около двух ночи, может, немного позже, к мастерской подъехал польский «Фиат-125». Вышел какой-то тип и говорит: «Прошу поменять мне все четыре покрышки». Инженер ответил, чтобы тот не морочил ему голову — покрышки ни за какие деньги не достанешь. После чего неизвестный вытащил толстую пачку «зеленых» и повторил, что ему нужны новые покрышки. Ну, инженер не прочь был заиметь немного долларов. Тем более для своей «Лады» он только-только приобрел новенькие. А вы, товарищ майор, наверно, знаете, что покрышки с «Лады» подходят к польскому «Фиату-125». Тут он осмотрел фиатовские и никак не может понять: они совсем новые, как и у его «Лады». Тогда он говорит этому типу: «Послушайте, да у вас же совсем новые!» А тот отвечает, что это не его дело, ему нужны другие,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буркну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Мой знакомый подумал, что у клиента не все дома. Впрочем, он долго не задумывался. Поменял ему покрышки, а те, с «Фиата», поставил на свою машину, да еще и доллары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он уже не сказал, а мне было неудобно спрашивать. Странный клиент уехал. А инженер стал сомневаться, правильно ли поступил, дело ему теперь показалось нечистым. Но поскольку покрышки достать непросто, то он ездит на этих, «долла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вам, милиционеру, все это рассказал? — удив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чак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меня как механика. Прежде чем прийти в милицию, я работал в «Терпок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воскликну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абрике «Терпокс», в Праге. Знаю, что вас интересует, но с Мрозиком я не был знаком. Мы попросту разошлись: он пришел на фабрику, когда я уже уволился и поступил в школу милиции. Инженеру же сказал так, мимоходом, что работаю автомехаником. Он даже предлагал одно время устроить меня на работу в своей мастерской. Ну, и когда я услышал эту историю, то вспомнил, что последний раз нам говорили на совещании. О Данеле Мрозике и о следах, оставленных «Фиатом». Марка машины и день убийства совпадают. Если, товарищ майор, этот тип сообразил, что в лесу и у озера остались следы от покрышек, и если в то время у него дома не нашлось запасных, а купить их действительно тяжело, то он попытался достать за доллары. Может, это была первая мастерская, которая встретилась ему на пути в тот вечер, а может, ему уже несколько раз отказывали продать за з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ыслишь, брат, — одобрил майор. — Значит, так. Сейчас же свяжешься с районом и от моего имени попросишь начальника прикомандировать тебя к на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амое главное. Запомнил ли инженер номер машины? Не хотелось бы его настораживать. А может, поступим так? Пан механик… как вас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танислав Томчак, автомеханик, временно нетрудоустроен, завтра зайдет к инженеру и поступит к нему на работу, скажем, на полгода. В ходе совместной трудовой деятельности вам, пожалуй, будет нетрудно узнать более детальные подробности как о «Фиате», так и о его водителе. Внешность, во что он был одет и так далее. Инженер ведь мог кое-что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майор. А если инженер Вишневский, так его зовут, откажется принять меня на работу? Он предлагал мне это два месяца назад. Боюсь, у него уже работает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вам очень нужно: отвыкли от руля, собираетесь покупать машину, требуются деньги… Ну, не мне вас учить, сами знаете, что сказать. Но особенно настаивать не следует, иначе у него возникнут подозрения. Если не удастся таким путем, найдем другой способ. Пять, десять способов. Для того и голова, чтобы ду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согласился оперработни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ли это ошибкой? Он не знал ни мастерской, ни того худого блондина, находившегося там в два часа ночи. Однако, как помнилось, пребывание хозяина в мастерской в столь позднее время вроде бы указывало на то, что у него остались кое-какие, наверняка нелегальные, дела, которые тот собирался закончить. Правильны ли были его рассуждения?.. А может, он оценивал других по собственному образу действий, что могло быть правильным лишь в некотор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ел поиски в Праге, на Охоте, но повсюду на дверях автомастерских висели з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тоило подождать до утра? Ездить по городу он не боялся, на какой-либо след того, что он совершил, милиция могла напасть не раньше чем через день-два. А может, и никогда. Впрочем, данный период времени, мягко выражаясь, не благоприятствовал милиции. Все реже ночью выходили пешие патрули, все меньше выезжало патрульных милицейских автомашин. Если милиция и вмешивалась, то лишь в случаях серьезных скандалов, драк, когда звучали призывы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то смысле он понимал их, так как видел, как толпа вырывала у них из рук преступников, выводила из строя машины, поджигала здания, принадлежавшие милиции. В начале мая ему довелось побывать в Отвоцке, где он с большим интересом следил, как толпа сжигала железнодорожный милицейский пост, рушила стены, брала приступом вагон-барак. Он радовался, что все это способствовало его собственной «работе», которая продолжала оставаться безнаказанной. Он думал также о той поре, когда его подземелье в достаточной степени заполнится драгоценностями, а сам он окажется далеко за пределами страны, и его совсем не будет интересовать, как кто настроен — «за» или «против» милиции. Пусть тогда, без него, вся страна сгорит, потонет или взлетит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езжая так по Варшаве и размышляя подобным образом, он наконец попал на Волю и на какой-то улице заметил свет в окнах автомастерской. Остановился, позвонил у двери. Долго никто не открывал, наконец на пороге появился высокий худой мужчина, с редкими белокурыми волосами и небольшими ус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е время? — удивился он. — Случилос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ими состоялась короткая, деловая беседа. Вначале казалось, что дело не выгорит. Блондин смягчился, лишь когда увидел доллары. Ни слова не говоря, заменил одни новые покрышки другими, такими же новыми. А что механик подумал при этом — казалось менее сущ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ясь спать, он ощущал душевное спокойствие. У машины другие покрышки, другой, настоящий, номер, зеленых «Фиатов» в городе сотни, может, тысячи. Но завтра нужно сменить фары, они слишком бросаются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человеке, убитом им несколько часов назад, он не дум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Маруш вновь опоздал на бридж. На этот раз, правда, ненадолго. Игроки уже были в сборе: хозяин дома, в этот вечер им был адвокат Бейчак, всегда вступавший с ним в спор инженер Венцлавский, другой инженер — Хенцкий, «частная инициатива» Пасовский, улыбающийся и приветливый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жил на окраине Жолибожа в красивом двухэтажном особняке с садом. Первого августа он отправил жену с детьми на море, что позволяло ему наслаждаться тишиной, холостяцким беспорядком и игрой в бридж до утра. Все так удачно складывалось. Остальные игроки или уже были в отпуске, или еще только собирались. Хенцкий, например, намеревался отдохнуть в Италии, но только в сентябре, у Пасовского оставались еще дела в баре, которым заведовала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ачинаем! — Бейчак полукругом разложил карты. Вытянули по одной. — Я с Казей, вы оба вместе. Когда придет профессор, будет ходить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сь его доллары? — спросил Венцлавский, теребя бородку и с неприязнью думая о Маруше. Он был рад, что его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 — ответил адвокат. — Казя, ты с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то и появился запыхавшийся Маруш. Выпил кока-колы, съел бутерброд и стал следить за игрой. Участники закончили роббер и устроили небольшой перерыв. Адвокат подсчитыва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акая трагедия произошла в доме, где я живу, — сказал Хенцкий, грызя соленую палочку. — У жильцов из двенадцатой квартиры убили сына. Милиция обнаружила труп далеко в лесу, его бросили в озеро или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илиция делала на болоте? — удивился Пас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его нашел лесничий и сообщил властям. Кажется, парня застрелили из охотничьего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 ружья, а ударили ломом, — уточнил адвокат. — Мне об этом деле рассказывал знакомый прокурор. Речь ведь идет о Данеле Мрозике, не правда ли? — обратился он к Хенцкому. — Молодой парень, еще тридцати не исполнилось. Механик из «Терпокса». Ему страшно изуродовали лицо, невозможн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куда же известно, что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опознали, — пояснил Хен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ем не оказалось ни документов, ни бумажника, ни часов. Обокрали и прикончили. Неясно, правда, с какой целью он бродил ночью по лесу… Интересно, найдут этих мерзав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щут, — сказал адвокат. — Кажется, напали на след, оставленный автомобильными покрышками. Ну, игра продолжае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ишневский с пониманием отнесся к просьбе автомеханика Станислава Томчака, «временно нетрудоустроенного». Правда, два месяца назад он принял другого работника, но уже успел уволить его, потому что тот лодырничал и был не чист на руку. В довершение ко всему этот горе-работник, мужчина видный и расторопный, к сожалению, в делах, не имевших отношения к ремонту машин, успел завести интрижку с женой инженера, которая все время ск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чак же, невысокий, ловкий, с невинными глазами, не возбуждал подозрений на этот счет, с ходу проявив свои дарования в автомобильном деле. К работе приступил с большой охотой и уже на третий день так втянулся в нее, словно три года не покидал мастерской. Кроме того, он любил беседовать с инженером, причем больше слушать, изредка только задавая какой-нибудь вопрос. Через неделю Вишневский заявил жене, что в лице нового механика нашел настоящий клад. «У него золотые руки», — констатировал он. Инженерша не удостоила мужа ответом. Томчак не вызывал у нее интереса, и ее снова охватила ск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ого августа вечером оперработник, созвонившись со Щенсным, примчался во Дворец Мост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он вспомнил, хотя и маловато, — вздохнул Томчак с сожалением. — «Фиат» был зеленого цвета, с номером Цехановского воеводства, но это л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там в воеводской дорожной милиции работает товарищ. Такого номера нет. Но имеются важные характерные детали: «Фиат» оснащен иностранными, вроде бы шведскими или датскими, фарами своеобразной формы. Инженера это заинтересовало, он их внимательно осмотрел. Кроме того, машина была основательно побита, выглядела не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в больших темных очках, несмотря на ночное время. На голове шапка, на руках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ая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кожаная куртка элегантного покроя, турецкая. Такая же есть и у Вишневского, поэтому тут он не ошибается. Брюки темные, на ботинки он не смотрел. Черты лица не запомнил. Он признался мне, что во время смены покрышек следил за каждым движением этого человека, почему-то испытывая безотчетный страх. Они были в мастерской одни, ночь, безлюдье… Но главное, товарищ майор, я приберег напоследок! — рассмеялся Томчак. — Улучив момент, я снял отпечатки покрышек с его «Лады». Они совпали! На этих покрышках ехал «Фиат» там, в лесу и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глаза Щенсного загорелись и сразу же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о, и плохо, — сказал он. — Конечно, у вас нет старых следов покрышек с «Лады»? Ведь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рервал его оперработник. — Но что я мог поделать? За две недели, прошедшие после той ночи, во дворе мастерской и в гараже накопилось множество отпечатков от самых различных колес. Старые следы заезжены окончательно. Впрочем, даже если бы я и нашел их, то каким образом и с чем сравнивать? Как отличить, которые из них именно те, оставленные «Лад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еохотно согласился майор. — В итоге нам известно очень мало. Зеленый польский «Фиат-125»… если еще зеленый. Побит. С характерными фарами… если он их не сменил. По всему видно, что это хитрая лиса. Теперь — о внешности преступника. Высокого роста. Большие темные очки. Шапка, черная кожаная куртка. Чертовски мало! Может, он уже продал этот «Фиат»? Сержант, бросайте теперь своего инженера. Придумайте какой-нибудь правдоподобный повод: заболел кто-нибудь дома или что-то в этом роде — и потолкайтесь на автомобильной бирж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шелся по комнате, взял в руки газету, но сразу же ее отложил. Он действовал машинально, не переставая думать о своем. Щенсный сидел в старом, отслужившем свой срок кресле и следил за начальником с растущим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лковник сел за стол, отпил из чашки кофе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нял во внимание и такую возможность: этот инженер Вишневский — сообщник убийцы. И возможно, сам убийца. Рассказанная им история с заменой покрышек преследует цель скрыть преступление… Нет, что-то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был он, то приехал бы ночью в мастерскую, сразу же сменил покрышки, а старые надежно спрятал, потом постепенно, по одной, продавал бы своим клиентам. Главным образом тем, кто живет вне Варшавы. Согласен с тем, что, имея в виду ширину колеи и отпечатки от следов покрышек, мы могли бы спутать «Фиат» с «Ладой». Кроме того, с его стороны было бы идиотской ошибкой оставлять покрышки на своей машине, если совершил убийство он, и еще большим идиотизмом — рассказывать об этом на бирже малознакомому человеку. Зачем? Нет, Стефан! Я почти уверен, что инженер говорил правду. — Он помолчал, нахмурил брови. — Вот что мне пришло сейчас в голову: убийца ведь может посчитать, что инженер все-таки его запомнил. И тогда попытается избавиться от свиде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беспечить охрану Вишневского. Потребуется несколько человек на продолжительное время, а ты знаешь, как сейчас с кадрами. Полагаю, что в настоящее время единственный путь, который нам остался, — это исключительно внимательная проверка окружения, в котором вращался Данель Мрозик. Именно здесь ключ к загадке! Его убили не без причины, должна существовать какая-то взаимосвязь. Конечно, это не убийство с целью ограбления, судя по тому, что ты нашел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нашел, — прервал его Щенсный, —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анилович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так: вы вместе нашли. Золотые часы, бумажник, документы — это лакомые кусочки для вора. А убийца не только не забрал их, но и старательно спрятал. Почему? Конечно, хотел, чтобы милиция как можно позднее установила личность убитого. Снова: почему? Чтобы мы с большим опозданием стали искать виновного среди знакомых и родственников Мрозика. Впрочем, может быть, убийца уже давно на другом конце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в принципе был согласен с доводами начальника. Но он знал также, что результаты следствия показывают совершенно иное. Ни в семье, ни среди тех, с кем работал Мрозик, не удалось натолкнуться на какие-либо следы скрытой преступной связи, тайных знакомств или чего-либо подобного. Данель жил, можно сказать, на глазах, открыто, был спокойным, веселым, исключительно доброжелательным молодым человеком и при всем том был очень привязан к родителям. Это подтвердили не только отец и мать, но и родственники из Стар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в мыслях многократно проделывал путь, которым Данель шел в последний раз вечером двадцать седьмого июля. Работники местного отделения милиции воспроизвели почти каждую минуту его пребывания в селе, проверили каждый шаг, выслушали не только родственников, но и соседей. Данель навестил некоторых из них, выглядел, как всегда, веселым, энергичным, делился планами на ближайшие месяцы: его ожидало повышение в должности на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он из Староселок около двадцати одного часа, чтобы минут за тридцать прогулочного шага добраться до лесной остановки «по требованию»: Мрозик намеревался успеть на последний автобус. Он мог сесть в него в селе, но решил прогуляться. Стоял теплый, погож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ы опросили водителя автобуса и нескольких запоздалых пассажиров. Все они заявили, что на остановке в лесу никого не было. Водитель притормозил, но, увидев пустую дорогу, прибавил газу и поехал дальше. На часах было двадцать один пятьдесят, автобус запаз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розик или не добрался до остановки, или по неизвестной причине, не дожидаясь автобуса, свернул в лес. Почему? Увидел что-то такое, что его заинтриговало? Может, кто-то звал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неоднократно вместе с поручником из управления проводил следственный эксперимент, отправляясь в тот же самый час, той же самой дорогой к остановке «по требованию». В тот день майор велел водителю милицейской машины ночью выехать в Урочище и стоять там с зажженными фарами. И оказалось, что с этого места свет от машины пробивался сквозь деревья. Не очень сильный, но, тем не менее, заметный в ноч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это и явилось причиной, почему Мрозик пошел в лес, — сказал Щенсный полковнику. — Его попросту заинтересовало, кто и что делает ночью на поляне. И он пошел и наткнулся на убийцу и погиб, потому что стал нежелательным свидетелем. Свидетелем чего? Это еще остается загад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е-то нам и нужно разгадать, — заметил Данилович. — Таким образом, убийца находился на поляне не случайно. Наверно, кого-то поджидал в этом хорошо замаскированном месте и для этого оставил включенными фары. Но вместо сообщника появился нежелательный и, может, даже опасный челове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Тарговая шумела. В жаркий августовский вечер поток прохожих лился по тротуарам, из третьеразрядных пивных раздавались пьяные голоса и галдеж. Только в очередях, уже формировавшихся в этот час перед мясными магазинами, чтобы рано утром дождаться открытия и получить что-то по карточкам, настроение было иным. Стояли в основном женщины, которые, беседуя друг с другом, ругали кое-кого на чем свет стоит или высказывали нелестные замечания в адрес мужа, дочери или сы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Живописной» выкатился парень в расстегнутой рубахе и прокричал во весь голос:</w:t>
      </w:r>
    </w:p>
    <w:p>
      <w:pPr>
        <w:pStyle w:val="Poem"/>
        <w:rPr>
          <w:rFonts w:ascii="Times New Roman" w:hAnsi="Times New Roman" w:cs="Times New Roman"/>
          <w:color w:val="auto"/>
        </w:rPr>
      </w:pPr>
      <w:r>
        <w:rPr>
          <w:rFonts w:cs="Times New Roman" w:ascii="Times New Roman" w:hAnsi="Times New Roman"/>
          <w:color w:val="auto"/>
        </w:rPr>
        <w:t>Убьет меня кто-то,</w:t>
      </w:r>
    </w:p>
    <w:p>
      <w:pPr>
        <w:pStyle w:val="Poem"/>
        <w:rPr>
          <w:rFonts w:ascii="Times New Roman" w:hAnsi="Times New Roman" w:cs="Times New Roman"/>
          <w:color w:val="auto"/>
          <w:sz w:val="20"/>
          <w:szCs w:val="20"/>
        </w:rPr>
      </w:pPr>
      <w:r>
        <w:rPr>
          <w:rFonts w:cs="Times New Roman" w:ascii="Times New Roman" w:hAnsi="Times New Roman"/>
          <w:color w:val="auto"/>
        </w:rPr>
        <w:t>Или я кого-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собутыльника, сидевшего на парапете рядом с мусорной ямой, удивл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подавленный, Валь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ратайку у меня свистнули, — пробормот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арень присел рядом и некоторое время пытался собраться с мыслями. Наконец сказал: — Твоего желтого «малыша»? Где ты его держал, дефекти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е, рядом с домом. Я его перекрасил, сменил номер, он стал выглядеть как игрушка. Никто бы не смог его узнать. Он стоял у меня целую неделю. Ну, а сегодня утром выхожу, смотрю — исчез. Увела какая-то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 может, настоящий хозяин опознал его и з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взял «малыша» аж в Белянах, он был красного цвета, с другим номером, как он мог его опознать? Этих «Фиатов» у нас как собак… И с чего бы его хозяин оказался здесь, на Тарговой? Ух, попался бы мне в руки тот, кто спер у меня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ыражение его лица изменилось, посерьезнело. Он поклонился какому-то человеку, проходившему мимо них, и сделал такое движение, словно собирался встать. Его приятель раскрыл рот в недоумении, пытаясь разглядеть этого человека, но прохожего уже поглотила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был? — спросил он собуты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знаешь? — Он огляделся и понизил голос до шепота: — Король скупщиков. С каким-нибудь дерьмом к нему не ходят! Хитрый тип. Дает больше других. Денег у него куры не кл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 так… — Парень сделал рукой красноречивый жест. — Стоило б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ван! — бросил Вальдек. — Были уже такие, кто пробовал. Понимаешь? И осталось от них мокр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между тем, проследовав мимо беседовавших, свернул в свою улочку. Когда он оказался у подворотни, из нее вышли два милиционера в форме. Остановились. Капрал сперва словно засомневался, потом приблиз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иве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 У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аспор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ясь, он вытащил из внутреннего кармана пиджака довольно потрепанный бумажник, а из него — зеленую книжечку и протянул милиционеру. Второй подофицер, в звании сержанта, внимательно оглядывался вокруг. Капрал пролистал документ, сравнил фотографию с лицом человека, стоявшего перед ним, и, не найдя какой-либо отметки о месте работ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тру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Я — инвалид, на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жильцов эт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пожал плечами и на какое-то время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о, о ко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х, кто продает валюту, — вмешался сержант. — И не только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я не интересуюсь соседями и не очень хорошо знаю, кто чем живет, — отвечал он медленно, — но если кто-то из жильцов на этой улице и занимается нелегальной торговлей, то только не в этом доме. Скорее всего, в соседнем. Говорят, там настоящее прибежище для пьяниц и совершаются какие-то темные сделки. Но прошу вас, — добавил он шепотом, — не говорите, что это я вам сказал. Я только что вылечился от туберкулеза и в случае чего не смог бы себя защи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бойтесь, — успокоил его капрал, отдавая паспорт. — Этой информацией воспользуемся тольк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ожил руку к козырьку, сказал что-то своему коллеге, и они ушли. Скупщик смотрел им вслед. Его смуглое, изборожденное морщинами лицо казалось высеченным из камня, темные очки не позволяли рассмотреть выражения глаз. Он вошел в подворотню и тут наткнулся на старую торговку, которая успела спрятаться от милиционеров во дворе в туалете. Теперь она осторожно выглядывала на улицу, пряча под фартуком несколько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же ушли? — спросила старуха свистящим шепотом: впереди у нее недоставало нескольких зубов. — Или еще стоят там?.. Ну скаж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на нее мимолетный, ничего не выражающий взгляд, и вновь, как и до сих пор, она почувствовала страх. На лестнице скупщик встретил девушку с третьего этажа. Она остановилась, призывно улыбнулась. От нее исходил запах дешевых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раз пригласили на рюмочку, — сказала она низким, глухим голосом. — Почему вы такой неотзывчивый,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 ее в сторону — молча, пренебрежительно, совершенно равнодушно. Девушка позеленела от злости. Она умела при случае пустить поток такой отборной ругани, что мало кто мог с ней сравниться, но сейчас с ее языка не сорвалось ни одного оскорбительного слова. Она прикусила губу и сбежала с лестницы так быстро, насколько позволяли высокие каблуки и деревянные ступеньки, местами выщербленные, коварные в темн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упщик вошел в квартиру и включил тусклую лампочку, свисавшую с потолка. Сел, вытащил из кармана кисет с табаком. Осторожно высыпал на стол верхний слой табака, а потом то, что находилось под ним. Взяв лупу, осмотрел драгоценности, отмечая про себя: «Перстень золотой, проба 583… бриллиант, пожалуй, 0,75 карата, нужно будет еще раз проверить. Перстень золотой, проба 750… бриллиант наверняка 0,55 карата… — Он положил на ладонь, как бы взвешивая. — Вес, будем считать, 2,850. Шлифовка приличная. Чистота тоже, не будем мелочны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именины выдались скромными. На столе отсутствовало прежде всего шампанское, кроме того, черная икра, а также искусно приготовленные гренки с запеченными мозгами — фирменное блюдо хозяйки дома. Она смущенно объяснила, что приготовление торжественного ужина оказалось более хлопотливым занятием, чем обычно, и выразила надежду, что, несмотря на это, никто не останется гол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шутите, милая именинница! — засмеялся Казимеж. — Нам вполне хватило бы этого замечательного блюда, приготовленного из филейной вырезки, и ветчины, сочной как южный плод! А ведь стол ломится и от других деликатесов. Не правда ли, дорогая? — обратился он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ута Пасовская ответила очаровательной улыбкой. В этот вечер она надела очень идущее ей платье, ниспадавшее до щиколоток и державшееся наверху на узеньких плетеных бретельках из изящных серебристых нитей. На загорелых плечах они выглядели эффектно. Черные волосы, уложенные крупными волнами, обрамляли узкое лицо с продолговатыми, миндалевидными глазами — лицо дамы, сошедшей со средневековых пол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ж смотрел на нее с заметным обожанием, пока один из мужчин не обратил на это внимание и полушутя-полу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только, каким взглядом Казя смотрит на свою жену! Можно подумать, что их бракосочетание состоялось только вчера, а ведь прошл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прервал его хозяин дома. — Когда речь заходит о женщинах, годы не считают. Ни в супружестве, н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оспользовался случаем и провозгласил тост: «За здоровье женщин!» Поднялся гомон, зазвенели рюмки. Из соседней комнаты долетали звуки музыки: у хозяина дома имелся богатый выбор пластинок и иностранный стереокомбайн. Гости чувствовали себя уютно, они знали друг друга не один год. Здесь собрались одни частники, ни разу не привлекавшиеся за нарушение закона и порядка. Каждый старался заработать как можно больше, политикой они не занимались, идеологию им заменяли сделки, приносящие прибыль. Эти люди полагали, что в определенной степени и они приносят пользу обществу, поскольку в их владении находились мастерские, бары, магазины и строительные фирмы. Таким образом, частники заполняли брешь в государственном секторе, которая, надо сказать, с каждым днем все увеличивалась, что им тоже было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ственница хозяев дома, высокая худощавая женщина, выглядевшая крайне элегантно, несмотря на солидный возраст, громким голосом рассказывала о столкновении, которого ей удалось чудом избежать, когда она находилась за рулем своей изящной «Мазды-323» пепель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я ехала, соблюдая все правила уличного движения, по правой стороне, когда вдруг слева меня обошел «Икарус» и выпустил огромное облако выхлопных газов! Стекло в моей машине было опущено, и вся эта адская смесь ударила мне в лицо. Я почти потеряла управление. К счастью, мне удалось избежать катастр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арусы» выбрасывают выхлопные газы с левой стороны! — высказал свое мнение Дарек. Ему исполнилось шесть лет, и он был неглупым мальчу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тихо! — осадил сына хозяин дома. Он не хотел портить отношения с теткой жены, поэтому как можно любезнее спросил: — А дяде как работается в фирме? Жаль, что он сегодня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муж не работает, — возразила она высокомерно. — Он занимает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ек разразился смехом и сразу полез под стол, чтобы взрослые не заставили его сказать почему. Откровенно говоря, он терпеть не мог гостей. Получив пинок от отца, мальчик переместился в угол комнаты, где незамедлительно занялся т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ночи гости стали расходиться. Пасовские вышли последними. Дануте захотелось еще кое-что обсудить с хозяйкой дома, и обе исчезли в кухне. Казимеж вздохнул — он засыпал на ходу. Но прерывать разговор женщин было опасно, поэтому он уселся в кресло, без особого интереса слушая болтовню хозяина дома. У последнего заплетался язык от слишком большой дозы выпитого, но Пасовскому было безразлично, что тот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анута закончила разговор с хозяйкой, наступило время прощания — с объятиями, поцелуями. Через несколько минут Пасовские уже сидели в сером «опель-рекорде». Машину вел Казимеж и всю дорогу молчал. Красивое лицо его жены вдруг как-то постарело, поблекло, глаза пот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вартиру. Казимеж тщательно закрыл двери на несколько замков, с облегчением сбросил ботинки, снял пиджак и галстук. Он открывал окно в спальне, когда вош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дать мне десять тысяч, — проговори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 буркнул он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ре сломался автомат для заварки кофе. Ремонт обойдется в копеечку. Кроме того, нужно где-то раздобыть лимонного или апельсинового сока. Жарко, посетители хотят пить. Если хочешь, чтобы я продолжала работать в баре, ты не должен постоянно отбирать у меня наличные, — сказала она уставшим голосом. — Содержание бара требует постоянных расходов, я не могу сидеть без денег. Конечно, бар приносит доход,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чи меня! — зашипел он на нее. — Я прекрасно знаю, сколько приносит бар. Ты сама завариваешь кофе, так почему же не бережешь оборудование? Если бы заботилась должным образом, автомат не слом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ута пожала плечами. Она устала от этих бесконечных споров из-за денег, которые он ей скупо выделял, злясь по поводу каждого ремонта, каждой, как он считал, ненужной за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не припоминаю твоей… Моники, — сказала она, казалось, вне всякой связи. Он покраснел от злости. Налил себе немного виски с содовой, сделал два г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развестись? — бросил он резко. Казимеж не желал этого по многим причинам. Впрочем, он знал, что Данута никогда не даст утвердительного ответа. По сути, ей не хватало самостоятельности, временами она казалась беспомощ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она с видимым усилием. — Но не продать ли нам бар? Я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устала? Я ведь тоже работаю. Тебе тридцать шесть лет, и у тебя лошадиное здоровье. Впрочем, бар мне необ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у тебя достаточно денег, — сказала она, тщательно подбирая слова. — Так зачем еще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щуря глаза. В них скрывались насмешливые искорки, но и нечто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впервые хочется знать, сколько у меня денег, — напомнил он. — Поэтому, также не впервые, предупреждаю тебя, чтобы ты не задавала таких вопросов. — Он помолчал, допил виски. И внезапно изменил тон, заговорил легко, почти шутливо: — Другая на твоем месте была бы на седьмом небе! Живешь как зажиточная довоенная барыня. Я хочу от тебя только одного: чтобы ты управляла баром. Заваривала кофе. Улыбалась посет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а она с горечью в голосе. — Ты уже давно хочешь от меня только этого… Бармен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ло рассмеялся и вышел из комнаты.</w:t>
      </w:r>
    </w:p>
    <w:p>
      <w:pPr>
        <w:pStyle w:val="Level2"/>
        <w:rPr>
          <w:rFonts w:ascii="Times New Roman" w:hAnsi="Times New Roman" w:cs="Times New Roman"/>
          <w:color w:val="auto"/>
          <w:sz w:val="20"/>
          <w:szCs w:val="20"/>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описания внешности, как такового, не существовало: высокий мужчина, в больших темных очках и в черной кожаной куртке. Машина — зеленый польский «Фиат-125», побитый, с помятым крылом, но почти новыми покрышками. Офицер из «дорожной», когда Щенсный обратился к нему с вопросами, только потому не рассмеялся ему в лицо, что был всего-навсего молодым поручником — по отношению к майору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ршаве зарегистрировано около полумиллиона частных машин, — сказал он. — В том числе, если мне не изменяет память, свыше ста двадцати тысяч польских «Фиатов-125». Но вы, товарищ майор, уверены в том, что речь идет о жителе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не уверен, — вздохнул Щенсный. — Это мог быть даже иностранец, хорошо говорящий по-по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еще спросить о количестве зеленых «Фиатов», но махнул рукой и вышел. Однако, несмотря на это, скупое описание внешности было разослано всем подразделениям гражданской милиции в стране. Во-первых, потому, что у Щенсного имелись добрые знакомые в отделе криминалистики Главного управления, а во-вторых, потому, что он упорно утверждал, что найдет убийцу Данеля Мрозика. Подсознательно Щенсный чувствовал, что парень погиб совершенно безв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документ с описанием внешности преступника пошел по Польше. На другой день майору позвонил прокурор Бялецкий. Они встретились, и прокурор сказал, вынимая документ и свои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н майор, имеет ли все это вообще какой-то смысл, но описание внешности напомнило мне показания человека, которого я недавно допрашивал. Его зовут Ян Завадовский, он проходит по делу, связанному с шантажом, кражей наркотиков В так далее.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го знаком с этой историей, — прервал его Щенсный. — Это тот тип, который пытался совершить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Так вот, Завадовский, после долгого молчания признавшийся в совершенном преступлении, следующим образом описал внешность шантажиста… — Он дорылся в записках. — Вот его показания: «…из такси вышел какой-то мужчина, высокий, в темных очках, в шляпе, воротник пальто поднят». И дальше: «Он появлялся внезапно… всегда в темных очках, почти заслонявших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бормотал Щенсный. — А о машине никаки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 всяком случае, Завадовский об этом не говорил. В первый раз, когда шантажист остановил его, кажется, он вышел из такси. А позднее они встречались где-то на окраине, ночью, как в детективных романах… — Бялецкий на некоторое время задумался. — Не уверен, правда, что все это не плод слишком буйной фантазии Завад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е, что Данеля Мрозика тоже могли шантажировать? И то же сам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послушайте дальше. Два дня назад Завадовский на вопрос, не напоминает ли ему шантажист кого-нибудь из его знакомых, сначала долго возмущался, решительно отрицал, но в конце концов, после больших колебаний, ответил, что внешность этого человека и жесты в чем-то напоминают ему владельца бара в центре, некоего Казимежа Па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Завадовский довольно часто там обедал. В основном баром заправляет Пасовская, а муж заглядывает только временами. Таким образом, Завадовский видел его несколько раз, но случая познакомиться не представлялось, да он и не видел в этом необходимости. Понимаю, что это слишком незначительный повод, чтобы заинтересоваться Пас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чем черт не шутит, — ответил майор. — Понаблюдаем, что это за тип. Но осторожно, чтобы не дай бог не обидеть невиновного. Высоких мужчин в темных очках теперь, летом, в Варшаве сотни. Думаю, в самом управлении нашлось бы несколько. Да и в прокуратур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меялись, и Щенсный на прощание е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ос? Завадовский не сравнивал голоса Пасовского и шантаж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им поинтересовался, но он не смог толков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ные о Казимеже Пасовском, с которыми Щенсного познакомили в районе, не вызывали к нему подозрений. Из них следовало, что этот человек до сих пор не был замешан ни в каких скандалах, политикой не интересуется, работает в баре, принадлежащем его жене Дануте, а по совместительству еще и в финансовом отделе кооператива «Носки», где за сдельную штату помогает бухгалтеру вести счета. Правда, любит погулять, но пьет в меру, вежлив, пользуется уважением. В этом месте была приписка: особенно у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ли более подробные персональные данные, домашний адрес, сведения о машине — «опель-рекорде» (записанной на жену), о нескольких выездах за рубеж,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довольно неопределенных подозрений со стороны Яна Завадовского есть какой-нибудь другой повод, из-за которого мы должны продолжать интересоваться Пасовским? — спросил Щенсный сво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ич пожал плеч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мало работы? — ответил он вопрос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йство Оператора было естественным. Он нуждался в скупщике, поэтому был заинтересован в его безопасности. К тому же, если б скупщика посадили, в ходе допроса могло открыться кое-что нежелательное для рыжего вор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тав свидетелем одного разговора, он решил немедленно навестить скупщика. Правда, поскольку они не договаривались о встрече, вор в течение нескольких дней не мог застать Уража дома, что, впрочем, не вызывало особых опасений, так как Оператор знал, что тот часто уезжает «по делам». Наконец в последних числах августа, поздним вечером, он заметил свет в окне его комнаты на четверт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щик удивился посещению, но не рассердился: он испытывал к Оператору слабость. Их связывали едва заметные нити симпатии. Вор никогда не интересовался подоплекой этого, в принципе он ничего не имел против: расположение Уража облегчало заключение сд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вартиру своим легким, кошачьим шагом, оглядев грязную, как всегда, комнату, подметил, что на вид в ней ничего не изменилось, и, успокоившись,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вас предостеречь, — начал он без всякого вступления. — Эта лахудра с третьего этажа взъелась на вас, не знаю почему. Слышал — собирается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глое, исчерченное морщинами лицо скупщина слегка дрогнуло. Он поправил очки, но не произнес ни слова, ожидая продол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ел справки и здесь и там, — говорил рыжеволосый, — девка уперлась — ни в какую. Можно бы ее утихомирить, но это повлечет за собой ненужные разговоры, кое-кто начнет вынюхивать… Зачем нам это? Я подумал, не вывезти ли ее за город и там прикончить… Как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ж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а потаскушка уж начала трепаться обо мне, то у нас нет уверенности, что она уже не донесла. А тогда сразу это дело пришью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правильно. Что вы ей такое сделали, что она так окры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Уража промелькнула еле заметн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нимаешь?.. В том-то и дело, что имен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стрельнув глазам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ивительно. На такую захудалую потаскуху разве только по пьянке кто польстится. — Он нахмурился, нервно потер щеку. — Говорить с подобной стервой все равно что дать бритву обезьяне, — пробормотал наконец. —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у на некоторое время. Вернусь, когда все у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а кому я буду носить «игрушки»? — забеспокоился ры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много. Хорошо спрячь и подожди. Впрочем, есть Рымбол, есть Олек-Директор. С этими двумя можешь иметь дело, пока я не верн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опрощались, и успокоенный Оператор уш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 задумал, всерьез захватило его. Скупщик готовился старательно, хотел все разыграть как по нотам. Вторник второго сентября выдался теплым. По стране прокатилась волна инспирированных реакционными силами забастовок; отмечались бунты заключенных, выступления на побережье; были осквернены некоторые могилы; везде, где только можно, распространялись враждебные листовки, плакаты, брошюры; на производстве ощущались все более растущие потери. Но скупщик не принимал эти события близко к сердцу. У него-то было все, что нужно. Дела государства не имели отношения к его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сценарий он начал реализовывать около двадцати трех часов. Затворил окно, проверил, плотно ли закрыты двери. Затем начал методически крушить все в квартире: выбросил из поломанного шкафа на пол одежду и белье, перебил всю посуду, перевернул стол и стулья. Это он, впрочем, постарался сделать тихо и осторожно. Стащил с кровати постель, матрац разрезал и выпотро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ната стала выглядеть так, словно в ней буйствовал пьяный скандалист, Ураж вытащил из кармана нож, а из сумки — бинт. Потом снял перчатки, завернул свитер на левой руке и, стиснув зубы, осторожно, чтобы не задеть вену, полоснул по коже. Брызнула кровь. Он обкапал ею постель, матрац, пол, стены, а также прихожую и раковину умывальника. Окинул все критическим взглядом и только потом забинтовал руку. Окровавленную рубаху сунул в сумку, этот реквизит ему понадобится позднее. Снова надел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юка, валявшегося в углу комнаты, Ураж вытащил две пары мужских ботинок, отличавшихся фасоном и размером. Теперь ему предстояло проделать сложную операцию — плохо исполненная, она могла испортить все дело. Крайне осторожно, стараясь не ступать там, где с каждой минутой все более темными становились пятна крови, он передвигался по комнате и кухне, и здесь и там на этих пятнах делал оттиски чужой обувью, извлеченной из тюка. Спустя некоторое время он оглядел свою работу и остался доволен: на полу отчетливо виднелись следы двух пар обуви — словно двое мужчин ходили здесь, не обращая внимания н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х было двое, вор и убийца, — пробормотал скупщик и тихонько захохотал. Он продолжал ступать на одних пальцах, пока не заболели ноги. Сделал дорожку «чужих следов» вдоль прихожей, носками в сторону двери. На лестнице отпечатки могли оборваться, исчезнуть. Поэтому он положил обе пары в сумку, добавив свои ботинки. Немного подумав, бросил в угол, между тюками с тряпками, паспорт Якуба Уража, предварительно сильно вымазав его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езанная рука словно онемела. Он поднял стул и сел передохнуть. Глазами шарил по квартире, пытаясь поставить себя на место милиции. Не упустил ли чего? Они должны быть убеждены, что на Якуба Уража напали, ограбили и убили. Ему не хватало только аргумента, ради чего убийцы забрали труп. Поэтому, может быть, следовало представить дело таким образом: Ураж был еще жив и обещал, что укажет тайник, где прятал деньги. Они его вынесли, посадили в машину. Поехали. Что дальш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умку, выключил свет. Было уже за полночь, за окном шел мелкий дождь. Ключи от своих искусно сделанных замков он швырнул на тахту, они ему были уже не нужны. Выходя из квартиры, двери оставил немного приоткрытыми. Бесшумно, в носках, сбежал по лестнице, через задние ворота прошел в соседний двор. В гараже, переделанном из старого сарая, был укрыт его зеленый польский «Фиат-125». Он осторожно вывел его на улицу, на окраине города прибавил г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остановился у опушки леса. Берег реки здесь круто обрывался вниз, на шесть, может, на семь метров. Дождь перестал, вокруг ни души, не видно и огоньков машин — местность казалась вымершей. Он открыл багажник, достал чистую рубашку, серый фланелевый костюм, спортивные туфли, носки, галстук. Быстро переоделся, снятую с себя старую одежду сунул в сумку, где лежали три пары обуви. Окровавленную рубашку бросил на сиденье машины, чтобы оставить на нем следы крови. Но это ему не удалось: кровь уже засо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олебался. Срывать бинты не хотелось, наносить новую рану — тем более. В конце концов он уколол палец и кое-как вымазал сиденья. Складывалось впечатление, что кто-то вез в машине только что зарезанных кур. Ключи он оставил в машине, выключил 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в сумку два больших, приготовленных для этой цели камня, подошел к самому краю обрыва, размахнулся изо всех сил и бросил свой последний реквизит в реку. Булькнула вода, и снова наступила тишина. Он вернулся на шоссе. В пиджаке лежало все, что теперь могло ему понадобиться: паспорт на другую фамилию, деньги, пистолет, ключи от новой квартиры, документы на друг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он с этого момента был уже иным. Уража убили, вывезли и выбросили в реку, он перестал существовать. Будут, конечно, искать. Сначала его, потом убийц. Не найдут ни трупа, ни преступников. Среди воров и взломщиков какое-то время будут ходить самые различные версии о «короле скупщиков», который неожиданно исчез из дому, может быть, был убит конкурентами. Потом разговоры затихнут, его забудут. И только один из его клиентов, рыжий вор, будет ждать возвращения Ураж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н никогда не верне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следующего дня на четвертый этаж незаметно поднялся мелкий воришка, специалист по кражам в квартирах на верхних этажах, куда он забирался через балконы. Он нес «королю скупщиков» золотой перстень и обручальное кольцо, а также ожерелье из неизвестных ему камней, представляющее, должно быть, порядочн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иоткрытые двери, он испугался и на всякий случай решит дать тягу. Внизу он встретил знакомую спекулянтку с первого этажа, направлявшуюся в магазин за хлебом. Воришка спросил, не знает ли она, что с паном Ур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 пробурчала старуха недружелю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двери от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Манек. Если открыты, зайди и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 признался он пристыженно и побежал вновь вверх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вор увидел в прихожей, заставило его в ужасе застыть на месте. Он не переносил вида крови и всегда падал в обморок, когда ее у него брали для анализа. Когда прошел первый шок от увиденного, вор вспомнил о собственной безопасности: что будет, если его здесь застанут? Затем в голову ему пришла новая мысль: итак, скупщика кто-то обокрал, но, может, не до конца! Подворачивается ред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еодолевая страх и подступающую к горлу тошноту, влекомый жаждой наживы, он мужественно прыгнул в комнату. Нужно было именно прыгать, если он не хотел оставить следов — кое-что он все-таки почерпнул из криминалистики. Его длинные, ловкие пальцы быстро ощупали внутренности матраца, тюки в углу, обшарили шкаф и все укромные места в комнате. По мере того как «обследование» приближалось к завершению, лицо воришки стало хмуриться. Похоже, какой-то коллега начисто обобрал скуп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это мог быть?» — думал воришка, быстро сбегая вниз по лестнице: нужно было известить ближайших дружков. После обеда эта весть кружным путем дошла до сержанта-участкового. Он поднялся к Уражу, но только постоял у порога, не заходя в квартиру, и, вернувшись в отделение, сообщил кому следовало, добавив от себя, что все это ему кажется «странным». Капитан Кренглевский из Главного управления гражданской милиции оставил без внимания это последнее замечание: выводы он привык делать сам, без под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енной группе работы хватило до вечера. Мнение участкового как будто подтверждалось. С виду дело выглядело довольно ординарным. Хозяина квартиры ограбили, причем налетчики — следы показывали, что их было двое, — видимо, что-то упорно искали, не щадя предметов домашнего обихода. Наконец, до предела обозленные, они добрались до шкуры своей жертвы, в буквальном смысле слова. Может быть, пытаясь спасти свою жизнь, он решил отвести их в то место, где прятал деньги или драгоценности. Итак, они ушли. Куда? Где теперь этот Якуб Ураж, паспорт которого держал в руках Кренг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ам ушел с ними, — заявил техник-криминалист, — его вынесли. Вот видите, товарищ капитан, из квартиры ведут следы только двух пар обуви. Странно одно… — Он задумался, склонившись над темн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чень легко передвигались эти двое по комнате, словно каждый из них весил от силы килограммов десять. Ну, тут я, возможно, преувеличиваю, но, товарищ капитан, это следы не от 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чего? Они что, летали над 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быть, скажем, сделаны оттиски обуви. Кто-то держал ботинки в руке и прикладывал к пятнам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глевский заинтересовался, осмотрел пол. Получив эту зацепку, он задумался, почему в квартире все-таки такой беспорядок? Действительно ли имело место ограбление? Зачем, например, было би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знать этого Якуба Уража, — обратился он к участковому, стоявшему в дверях. — Что э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чтобы я его хорошо знал, — ответил сержант. — Несколько раз обменивались с ним двумя-тремя словами. Знаю только, что это пенсионер, инвалид, вроде бы туберкулезник. В квартире всегда было тихо, никаких скандалов, к нему мало кто приходил. Жалоб ко мне также не по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здесь неполный год, — заметил капитан, просмотрев паспорт Уража. — Это квартиросъемщи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здесь до него жила старушка, но умерла. Потом въех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был ор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 Сержант заколебался. — Я этим особенно не интересовался, у меня тяжелый участок, приходится заниматься прежде всего теми, кто доставляет много хлопот. А таких здес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енная группа сделала все, что положено. Работники опечатали дверь, многочисленные замки на которой привели Кренглевского в недоумение. Так не закрывают квартиры, которые выглядят как притоны или норы алкоголиков. Поскольку труп не был обнаружен и хозяин, целый и невредимый, мог возвратиться в любую минуту, капитан передал ключи дворнику, наказав ему, чтобы Ураж немедленно, если появится, прибыл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 во Дворец Мостовских, Кренглевский застал в комнате майора Щенсного и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й «Фиат» у нас! — заявил Щенсный своему товарищу. — В нем следы крови, причем све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ка! — Капитан взглянул на рапорт. — А если Уража вывезли на эт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рассказал им, что́ застал в квартире в Праге. Добавил, что кто-то видел выезжавший ночью со двора зеленый автомобиль, а дворник пару раз видел Уража именно в так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па там не было, — сказал майор, — но, действительно, все указывает на то, что в ней везли человека, раненного или уже мертвого. Там же обнаружена и сильно окровавленная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известно, что это и есть тот самый разыскиваемый «Фиат» с покрышками от «Лады»? — У Кренглевского вдруг пробудилось сомнение: слишком просто все складывалось, словно было умышленно подст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лной уверенности нет. Но многие данные совпадают: зеленый цвет, помято правое крыло и побит правый бок, почти новые покрышки. И что интересно, новые фары. Похоже, владелец сменил их совсем недавно. А помнишь, инженер Вишневский говорил о необычных фарах, датских или шведских, особой формы? Могу поспорить, что убийца Мрозика сменил не только номер машины, но и 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Но ведь это… — капитан, донельзя взволнованный, вскочил со стула, — это означало бы, что именно Ураж убил того парня! Ведь это его машина! И теперь, в свою очередь, убит У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щательно проверили все связи и контакты Данеля Мрозика, — заметил Данилович. — Ничто не свидетельствует о знакомстве с неким пенсионером из Праги. А ведь они должны были бы знать друг друга, если дело дошло до убийства. Щенсный, надо еще раз побеседовать с семьей Мрозика. Вам двоим, — он оглядел обоих офицеров, — нужно объединить усилия. Подберите себе еще несколько человек. Перед нами уйма работы. — Он с минуту подумал, потом посмотрел на Кренглевского: — Ну? Что тебя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ы, — буркнул капитан. — И этот балаган в его квартире. Техник утверждает, что следы от ботинок — липовые. А тело? Если грабители бросили машину в лесу, то что они сделали с телом? Его ведь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они могли бросить его в реку. Посмотри. — Щенсный разложил на столе фотографии. — Берег обрывистый, высота откоса — семь метров. Там сейчас ищут сетями. Работает и акваланг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ович встал, взглянул на часы. Был уже поздн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в Прагу. Посмотрю, как оно все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правились все втроем. Взяли у дворника ключи, попутно услышав, что Якуб Ураж не появлялся ни живой, ни мертвый. Сорвали печать на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мки! — воскликнул Щенсный. — Или он хранил тут сокровища, или панически чего-то боялся. Может, это скуп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и милиции вошли в квартиру. Три пары внимательных глаз изучали мебель, стены, пятна крови, осколки посуды и выпотрошенный матр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этих тюках? — спросил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тряпье: старое белье, изношенная обувь, — ответил Кренглевский. — Словно у старьев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седями бес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ся. Не хотят говорить. Живут почти одни подонки. Две проститутки, старуха, спекулирующая водкой, пара рыночных мошенников. Остальные запуганы — старые женщины, неразговорчивые, болезненные. — Он выглянул в окно и добавил: — Ведь на этом сквере сожгли «Нису» из «дорожной» и тяжело избили сержанта. Парень безнадежен, догорает в больнице. У него сотрясение мозга, сломано четыре ребра, разорвана почка, уж не знаю, что еще… Проклятые скоты!.. Один — помните? — только один человек, ветеран-партизан, бросился на помощь. Его убили ударом камня в ви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этого человека. Он был со мной в одном отряде, его партизанская кличка — Смелый. Намного старше нас всех, учитель по профессии. Замечательный человек! После войны работал в школе на Охоте, потом ушел на пенсию. Имел «Виртути милитари», Партизанский крест и Боевой крест</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 Он вздохнул, а потом добавил: — Когда его убили, ему как раз исполнился семьдесят один год. Он остался Смелым до конц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а Кренглевского не покидала мысль о том, что дело под условным наименованием «Пенсионер» не только странное, как его назвал сержант-участковый, но и крайне запут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о Щенсным подытожили, что им до сего дня удалось узнать, не вызывающими сомнения оказались только две вещи: убийство Данеля Мрозика и исчезновение Якуба 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чем глубже работники милиции изучали таинственную личность жильца грязной квартиры в Праге, тем более загадочной она казалась. В лаборатории отдела криминалистики Главного управления гражданской милиции столицы эксперт точно установил, что паспорт Якуба Уража был очень умело подделан, причем от начала и до конца. Человека, изображенного на фотографии в паспорте, не существовало, точнее, он не значился ни в одном реестре, домовой книге, списке, ведомости и так далее. Подделанной оказалась не только отметка о прописке, но и в буквальном смысле вымышленным место, где он якобы родился: не имелось попросту в Польше такого населен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расследование показало, что Якуб Ураж не фигурирует в списке лиц, получающих пенсию. Не значился он также и в союзе инвал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им же образом он получил квартиру? Кто выдал ему ордер? Как говорили, он был связан родственными отношениями с предыдущей жиличкой, девяностолетней старухой, скончавшейся в ноябре прошлого года. Ураж, вернее, человек, который присвоил себе это имя, считался ее племянником, помогал тетке, навещал, иногда оставался ночевать, ну а после ее смерти переехал совсем. Формальности не были соблюдены, а позднее было не до того: нарастали драматические события внутри страны</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ли Ураж приходился родственником умерше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начинаю сомневаться, существовал ли он когда-нибудь вообще, — буркнул Щенсный, когда они в сотый раз обсуждали возможности его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глевский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 что он был, — это факт. Его видел дворник дома, еще несколько человек. Кто-то ведь жил в той квартире, спал на грязной лежанке, готовил еду и, главное, установил эти искусно выполненные, хитроумные замки. Ну и… мы видели чью-то кровь. В квартире и в машине. Ведь так? И хотя номер зеленого «Фиата» фальшивый, но машина стояла во дворе в старой конуре и люди не раз видели Уража в этом «Фи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как показал анализ, четвертой группы, принадлежит человеку. Но у нас нет ни трупа этого человека, ни его самого, живого. До сих пор из реки ничего не выловили. Правда, там сильное течение я водовороты. Он мог уплыт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г уп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п… или… — Щенсный задумался, прикусив губу. — Послушай, но если следы, оставленные в квартире, как утверждает техник, липовые, то прямо-таки напрашивается вывод, что Ураж имитировал собственную смерть! И где-то ск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говоришь: Ураж, а следовало бы сказать: неизвестный, который воспользовался этой фамилией. Хорошо, примем твою гипотезу о мнимой смерти. В таком случае, нужно искать в реке, а может, и в лесу две пары мужских ботинок. Тех, с помощью которых Ураж — ладно, будем его пока так называть — оставил фальшивые следы в своей квартире. Чертовски ловкий тип! Катился по жизни на одной лжи. Возникает вопрос: зачем он это делал? Ведь каждую минуту его могли разоблачить, ему грозила тюрьма. Значит, была какая-то причина, что-то он делал в этой квартире, решал какие-то дела. Может, ты прав, и это действительно скупщик крад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бстановка в городе иной, мы узнали б о нем больше, и без особого труда. Но у товарищей из Праги сейчас крепко связаны руки. Поэтому, кстати, и по всей стране так резко уменьшились возможности раскрытия преступлений. — Он поморщился, махнул рукой. — Ладно, поехали дальше, нужно работать. — В это время зазвонил телефон. — Слушаю… Щенсный. Что? Мешок?.. И ботинки? — Он посмотрел на Кренглевского, мимолетно улыбнулся. — Три, не две? Интересно… Подожди, мы сейчас туда подъедем. — Он положил трубку и повернулся к Кренглевскому: — Они выловили мешок с тремя парами ботинок и какими-то тряпками. Недалеко от того места, где стоял «Ф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медленно выехали из управления. По пути пытались найти ответ на вопрос, почему там все же оказалось три пары. Совместно пришли к выводу, что Ураж, видимо, бросил в мешок и свои ботинки. Кроме того, как сообщил Щенсному по телефону поручник, руководящий операцией, в мешке лежала потрепанная верхняя одежда, носки, белье, старая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сно, он переоделся, — сказал майор. — В машине лежали другая одежда и, думаю, другие документы… — Он обернулся к Кренглевскому: — Убежден, что этот тип выступает теперь совершенно в иной роли. Например, элегантного, изысканно одетого мужчины с приличной квартирой и даже хорошей дол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ни подъезжали уже к опушке леса на обрывистом берегу широкой реки. Издалека увидели две машины — одну с рацией, другую грузовую, рядом с ними суетились несколько человек. «Малыш» Щенсного решительно пересек лужу, пару раз подскочил на выбоинах и остановился у грузовика с леб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ок с вещами зацепился за что-то на дне, — говорил поручник, ведя их к тому месту, где было разложено выловленное из реки. — Поэтому сетью и нельзя было вытащить. Помог аквалангист. — Он брал в руки и показывал отдельные предметы одежды и обуви. — Человек, который это носил, был или нищим, или страшным неряхой, может, тем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приблизительно описать внешность человека, носившего эти об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те немног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крепкого телосложения. Я записал тебе на листочке номера обуви. Какие ботинки носил именно он, трудно сказать: подобный тип мог свободно надевать и на номер больше. Одно с уверенностью можно сказать: до элегантности ему был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ы и ошибаешься, — буркнул Щенсный, но так тихо, что поручник не расслыша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шку вы, кажется, нашли в машине, значит, размер известен. Пиджак и брюки — от разных костюмов, без фабричного клейма и меток из чистки. Качество среднее, из синтетики, вероятно, с небольшим добавлением шерсти. Шляпу словно сняли с огородного пугала. Мешок, точнее, сумка — пластиковая, мест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документов, мелких пред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хожего. Я искал также пятна крови. Не обнаружил, но для гарантии потребуется заключение специалистов. Заберешь эти лохмот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малыше» не поместятся. Привези в управление, у тебя большой «Фиат». И дай мне знать, когда появишь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милиции обнаружили в квартире Якуба Уража множество отпечатков пальцев. Значительная часть их принадлежала одному человеку, можно было допустить — хозяину дома. Кроме них техники нашли отпечатки пальцев по крайней мере еще трех неизвестных. Некоторые были отчетливые, другие — частично стерты, старые. Когда эксперта спросили, кому принадлежат эти три следа — мужчинам или женщинам, он пожал плечами и показал Щенсному соответствующий отрывок из книги «Криминалистика» профессора Брунона Холыста, где указывалось, что такие оценки «в принципе или вообще невозможны, или требуют дополнительны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щи, магистр, эти сведения! — ответил Щенсный, в его голосе сквозило нетерпение. — Ведь в этой квартире, по-моему, никогда не открывались окна и не делалась уборка, поэтому условия для исследований идеальные. Ты уж постарайся, парень! Мне это очен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уважал майора, поэтому действительно постарался. Ему удалось определить трех человек, оставивших следы. По его оценке, все трое были мужчинами, вероятнее всего, молодыми. Один из них выделялся особенно нежными пальцами, чувствовалось, что он ухаживал з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ы, — решил Кренглевский. — Поищем в дактилоскопической карт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ы или музыканты, — заметил эксперт. — Такие пальцы бывают у пианистов, скрипачей… А вот у гитаристов, напротив, наблюдается характерное огрубление кожи на кончика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Уражу приходил не гита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конечно, ошибаться, — продолжал эксперт, обращаясь скорее к себе, — но все-таки тот, с нежными пальцами, — рыжий. Когда найдете его, скажите, прав ли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я почти сразу напала на след одного из гостей, может быть, клиентов Уража. У этого человека было богатое прошлое. Двадцатитрехлетний Вальдемар Козик по кличке Мандолина, хоть и не играл ни на одном музыкальном инструменте, четырнадцать раз привлекался к судебной ответственности за взломы, кражи и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ик жил в Марымонте</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у него были и жена и дети. Суженую свою он бил раз в неделю, а когда начинался запой, то и того чаще. Жена в долгу не оставалась. Привыкшие к таким сценам соседи забирали тогда детей к себе на день или два. Потом Козики мирились, забирали свое потомство, и на короткое время устанавливалось спокойствие. Теоретически Мандолина работал на разных стройках, на практике же занимался воровством. Вначале таскал что придется, затем, поднабравшись «опыта», выжидал случая и подыскивал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сообщил Щенсному, что в настоящее время Козики в состоянии войны, дети их — у соседей. На машине лучше не подъезжать к самому подъезду, а пройти небольшой отрезок пешком, так как если эти двое почуют милицию, то сразу же помирятся и скроются. Появиться у них лучше в ранние утренние часы, когда они, устав от мордобоя, обычно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ступили. Жена Козика, еще не настолько пьяная, чтобы не понять, что забирают ее суженого, принялась пронзительно причитать. А когда Мандолину уже выводили из дому, женщина вдруг притихла, на миг задумалась, а потом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шься, я тебя еще не так приложу! Я еще не кон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демар не обратил внимания на угрозу. С похмелья, избитый женой, он лениво соображал, почему его забирают, не подложил ли ему кто из собутыльников свинью. Доставленный в отделение милиции, он немного протрезвел, пытался даже огрызаться, но это у него плохо получалось. Он не чувствовал за собой агрессивной толпы, никто его не отбивал, не вырывал из милицейской машины, как когда-то он рассказывал скупщику. В эту минуту он вспомнил, что слышал об исчезновении и даже смерти Уража. «Может, — подумал он, — скупщика схватили и теперь он сыплет всех поста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ему удалось обдумать, как вести себя и что говорить, Щенсный и Кренглевский взяли его в оборот. Улики — отпечатки пальцев, снятые в квартире Уража. — лежали на письменном столе рядом со сравнительным материалом, то есть с данными, взятыми из картотеки. Мандолина был не настолько глуп, чтобы не сделать окончательного вывода: скупщик сыплет. В таком случае, не было смысла осложнять себ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дил к нему. Раз или два, — пробормотал он, уставившись куда-то в потолок. — А чт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то. С визитом. Вас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веж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разговаривать с миль… с мил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шься. Что приносил У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ные вещ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ро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ец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могу все у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шесть или окол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раслетов?.. Сколько Ураж тебе заплатил?.. Кто еще ему н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к продолжалось несколько часов, после чего у Щенсного создалась уже совсем полная картина ситуации. Ураж действительно оказался скупщиком крупного масштаба. Скрывался в Праге в грязной норе, скупал у воров драгоценности, валюту. Кем же он был на самом деле? И главное — где он сейчас?</w:t>
      </w:r>
    </w:p>
    <w:p>
      <w:pPr>
        <w:pStyle w:val="Level2"/>
        <w:rPr>
          <w:rFonts w:ascii="Times New Roman" w:hAnsi="Times New Roman" w:cs="Times New Roman"/>
          <w:color w:val="auto"/>
          <w:sz w:val="20"/>
          <w:szCs w:val="20"/>
        </w:rPr>
      </w:pPr>
      <w:r>
        <w:rPr>
          <w:rFonts w:cs="Times New Roman" w:ascii="Times New Roman" w:hAnsi="Times New Roman"/>
          <w:color w:val="auto"/>
        </w:rPr>
        <w:t>Глава 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спорте Якуба Уража была приклеена фотография, хотя недостаточно четкая и пообтертая, как и весь паспорт. Эксперты из Главного управления гражданской милиции принялись так тщательно ее изучать, словно имели дело по крайней мере с бриллиантом. Не раскрывая полностью методы своей работы, так как у каждого специалиста высшего класса есть свои способы и секреты, они сделали на основании этой фотографии несколько отличающихся друг от друга снимков владельца па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он был изображен без своих темных очков, почти заслонявших пол-лица. На другом — с усами. На третьем этот человек был без усов и без глубоких морщин на лице, словно эксперты сделали ему пластическ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менно этот третий снимок, как оказалось позднее, стал ключом к открытию тайны Уража. Щенсный показал все три прокурору Бялецкому и попросил привести из камеры Яна Завад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глядится, — сказал он. — Может, так выглядел шантаж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ответил Бял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сначала без интереса бросил взгляд на разложенные фотографии, но потом вздрогнул и оживился: взял в руки те снимки, где скупщик был без усов и морщин, но в очках. Он внимательно их рассматривал, отводил руку подальше от глаз, потом снова придвигал, даже перевернул снимок, словно надеясь найти фамилию на обратной стороне. Наконец взглянул на прокурора, на офицер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г бы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 — спросил Бялецкий. Ему не хотелось ничего под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который продал мне фальшивый диплом… А потом шантажировал меня. — Он еще раз посмотрел на фотографию. — О ком я говорил, что жестами и фигурой немного напоминает владельца бара Пасовского. Но я его, сохрани господь, не подозреваю! Хочу только обратить внимание на некоторое 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остальных фотографиях есть это 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Шантажист не носил усов. И лицо у него было глад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быть уверенным — мы встречались только мимолетно, и всегда в темноте или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голос? — спросил майор. — Не напоминает он вам голос владельца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адовский беспомощ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я с Пасовским не разговаривал. Он очень редко приходит в бар, всем заведует его жена. Так что насчет голоса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забрав снимки, поехал в управление, где они с Кренглевский стали думать, что делать дальше. Собирались уже разослать фотоотпечатки во все подразделения милиции, когда капитану вдруг что-то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мнишь дело о нападении на профессора Мар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го, у кого украли доллары и что-то там еще? Налетчик был в ма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что… — Майор посмотрел на снимки. — Но что общего имеет это дело со скупкой драгоценностей или шант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очу подойти с другой стороны. Побеседую с профессором о его знакомых. Посмотрим, не назовет ли он эту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совского! Если это так, то придется повнимательней присмотреться к этому пану. Знаешь, как обстоит дело с социологическими исследованиями? Если человек не устраивает скандалов, не навлекает на себя недовольство соседей, если его не привлекают к ответственности, то больше о нем ничего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Щенсный отнесся к этому скеп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тов, взломов и ограблений в Варшаве совершается множество. Почему ты хочешь заняться именно этим? Не вижу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ймет у меня не больш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будет час, оторванный от дела, — сопротивлялся майор. — Скажи сразу, что хочешь уйти домой или вып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Кренглевский начинал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хочешь блеснуть гениальной инициат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неожиданно рассмеялся, и капитан, успокоенный, поехал к профессору. Вернулся, правда, часа через три, но с миной победителя. Майор упредил его, констатиров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ш знает Пас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 Кренглевский сел за стол, достал сигареты. — Они уже пару лет вместе играют в бридж. Но это не все. Профессор вспомнил, что во время одной из карточных встреч шел разговор о его премии. В тот вечер там был и Пасовский. Совершенно точно. Маруш сообщил всей компании, что доллары уже получил. Конечно, никого из пятерки игроков профессор не подозревает, но фамилии этих людей он мне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смотрел на товарища и улыбался.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ше. У тебя все задатки Мегр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ту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бедил меня. Один-ноль в твою пользу. Я не верил, что этот налет может иметь что-то общее с нашим делом. Хотя нам еще далеко до того, чтобы что-то поставить в вину Пасовско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ьдемар Козик выдал Оператора. Сделал он это не столько из зависти (я, мол, сижу, пусть и он не разгуливает на свободе), сколько из расчета. В свое время рыжий вор крутился возле его жены, и она была к нему благосклонна. Мандолина очень боялся, что тот поселится у него на квартире и будет пользоваться всем, включая жену Ко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и выдал. Отпечатки пальцев, оставленные в квартире Уража, по заключению эксперта отдела криминалистики, были относительно свежими, четкими. Это произошло потому, что Оператор оказался последним клиентом скупщика перед его исчезновением. Отпечатки же пальцев рыжего не фигурировали в дактилоскопической картотеке, чем он втайне очень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ченный врасплох на рассвете в своей квартире, Оператор крайне удивился и без скандала дал вывести себя на улицу. В управлении, внимательно приглядевшись к майору Щенсному и подумав над своей судьбой, он решил говорить правду. Точнее, минимум правды, необходимый для того, чтобы не подорвать у властей сво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уш Тор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 ответил он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вы заним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щиваю канар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посмотрел на нег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вы их выращ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стоящее время у меня только одна, остальных я продал. А эта дома. Я как раз собирался докупить са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куба 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купил у меня парочку. Я принес ему… кажется, недели дв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ж тоже занимается канаре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ет. Это инвалид на пенсии. Впрочем, я его мал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сидел спокойно, но лицо его заметно напряглось. Рыжеволосый не знал, почему его привезли в управление. Услышав фамилию Уража, он встревожился, поняв, что скупщик на чем-то попался. Но был уверен, что милиции ни за что не найти потайного местечка, где он, знаменитый Оператор, прячет награбленное добро. Вместе с тем он не знал, что об этом тайнике известно Козику: Мандолине когда-то удалось подсмотреть, а это он умел делать професси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Щенсный вел неторопливую беседу о канарейках, ожидая результатов обыска. Наконец в комнату вошли Кренглевский и еще один офицер из Праги. Капитан обменялся многозначительным взглядом со Щенсным, а потом положил на стол коричневый портфель. Оператор взглянул на него, залился краской и отчаянно завертелся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мы говорили о канарейках, — сказал майор, — но нам следует побеседовать о более важных вещах. Итак, Дариуш Торовский, кличка Оператор. Участвовал совместно с Новаком и Кулецким в ограблении ювелирного магазина на Маршалковской. Посмотрим, что в этом портф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й портфель! — возразил рыжевол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ведь живете один, не правда ли? Портфель был спрятан в тайнике под полом, там специально проделано отверстие, — сказал Кренглевский. — Это место было искусно замаскировано ковриком. Признаюсь, можно было долго искать и не найти. Но если кто-то живет на первом этаже, иногда взгляд со стороны может кое-что под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высыпал на стол содержимое портфеля: несколько золотых браслетов, колец, двое часов известной заграничной фирмы и великолепное ожерелье с брилли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учил это в наследство от бабки, — заявил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ведь сказали, что портфель не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Я спрятал драгоценности, чтобы до них не добрались воры. Бабка была родом из семьи Любомирских</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глевский поперхнулся, закашлялся и на время вышел из комнаты. Майор же прищурил и без того узкие черные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такой родней. Между прочим, ваша бабка со стороны отца звалась… — он посмотрел в записки, — Грушецкой, а со стороны матери — Барановской. Но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капитан, а с ним ювелир-эксперт — пожилой, седовласый, элегантный мужчина. Эксперт, присев в стороне, достал лупу, внимательно рассмотрел драгоценности, после ч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ерелье из наших магазинов, конкретно с Маршалковской и Нового света, стоимостью сто двадцать шесть тысяч злотых, прошлогоднего изготовления. Было украдено в июле этого года, о чем мы информировали милицию. Эти два браслета тоже наши, изготовлены два года назад. Украдены в конце прошлого года. Браслет частной выработки из серебра с полудрагоценными камнями, ювелирный магазин на Воле, могу сообщить адрес. На этого частника недавно совершен налет, у него отобрали валюту, драгоценности… Кажется, два слитка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Торгует нелегально. Кольца, которые я тут вижу, выпущены нашими предприятиями и не попали еще в торговую сеть. По моему мнению, изготовлены месяц назад. Думаю, цены на них будут от шестидесяти тысяч 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м вас. — Щенсный пожал эксперту руку. Тот слегка улыбнулся, взглянул на рыжеволосого, попроща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Майор обернулся к Оператору, сидевшему с опущенной головой. — Как обстоит дело с драгоценностями, принадлежавшими бабке-княг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зяли Уража? — Вор хотел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ал вам вопрос, — напомнил ему Щенсный. — Сколько всего товара вы отнес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которое время Оператор стойко держался, не отвечая на главный вопрос В восемнадцать часов четыре минуты он сдался. Признался в налете на ювелира-частника с Воли, добавив, что информацию и адрес получил от Уража. При этом упомянул нечто, крайне заинтересовавшее обо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л, что этот частник купил у кого-то две золотые двадцатидолларовые монеты, пять рублей царской чеканки и золотой дукат. Ну, я и пошел туда. Взял это… и еще кое-что. Обручальные кольца, кольцо с печаткой, серебряный брас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 Уражу. Обручальные кольца он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ражу было известно о сделке ювел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пожал плеч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знал ту женщину? Со мной он не дели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велир с Воли сначала все отрицал, категорически отказывался от какой бы то ни было торговли валютой и золотом. Да, он изготовляет браслеты из серебра, на это у него имеется разрешение. Что же касается валюты — ни за чт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йор велел привести рыжеволосого. Ювелир взглянул на него, нахмурил брови, но, поскольку тогда он не видел лица вора, на которое тот натянул чулок, равнодушно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вопрос не был обращен к кому-то конкретно, то оба посмотрели друг на друга, и Оператор сказал, язвительн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осил это под рубашкой, в меш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Ювелир вскочил со стула. — Это тот?.. Послушайте, он хотел меня убить! Он приставил мне к шее нож и ранил меня! Вот здесь! — Он в крайнем возбуждении расстегнул воротничок рубашки, показал шрам. — Ты, ворюга, отдай то, что укра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казал Кренглевский. — Пожалуйста, сядьте. Так что он у вас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чная ставка завершилась и рыжеволосого увели, Щенсный сказал ювел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если материальный ущерб. Вас ранили. Сочувствую. Пожалуйста, скажите, кто продал вам золотые монеты. Меня интересует женщина, которая в то время приходила в маст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велир постарался придать своему лицу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ани моя близкая знакомая, и я бы не хотел впутывать ее в это дело. Она ни в чем не виновата. Я купил у нее монеты, так как ей срочно требовались деньги, причем крупная сумма. Это была сделка исключительно частн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 что на вашей знакомой последствия никак не скажутся. И напоминаю, что торговля золотом запрещена.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еред мысленным взором ювелира возник как живой мужчина, приходивший с Моникой в мастерскую, приятной наружности, высокий, элегантный. «Пятое колесо в телеге», — подумал он с ревностью. В нем вновь вскипе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пани Кропиньская, — произнес он злым голосом. — Потом она еще раз посетила меня с одним… своим знакомым. Они обвинили меня в том, что я ей недоплатил, хотя я дал очень хорошую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ходили к вам уже после н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глядел спутник пани Кропиньской? Это был ее му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 Директор Кропиньский — ученый, солидный человек. А тот был просто этакий элегантный симпатяга. В темных очках. Мне он не представи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чатки пальцев третьего человека были расшифрованы только в начале октября. В тот день в одном из помещений столичного Управления гражданской милиции Щенсный случайно встретил молодого человека, задержанного за хулиганскую выходку на улице. Это был парень неполных двадцати лет, с бегающими глазами и свежей татуировкой на руке. Там было выколото: «Фашистская элита по распространению терроризма»</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мане, — доложил допрашивавший его офицер, — обнаружена нарукавная повязка со св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до боли прикусил губу. Почувствовал, что если сейчас же не выйдет из комнаты, то взорвется, настолько потрясло его то, что он увидел. Он буквально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потом его отпечатки пальцев… — Он вышел и при этом так хлопнул дверью, что дверная ручка оторвалась и упала на пол. Щенсному стало немн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ечатки пальцев татуированного совпали с отпечатками, оставленными у скупщика. Но майор понял, что не сможет допрашивать этого подонка. Он не надеялся на свою объективность. Это сделал Кренглевский. Оказалось, что член «фашистской элиты» что-то вроде посредника между ворами и скупщиками краденого. Он был у Уража два-три раза и, собственно, ничего толкового не смог о нем сказать. Вместе с тем он пытался заинтересовать Кренглевского идеологией терроризма, но тот прервал его разглагольствования и отвел «террориста» в комнату службы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что этим щенкам в башку ударило? — говорил он потом Щенсному, злой и раздраженный. — Ведь они пол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подстрекают с Запада. Оттуда потоком идут брошюры, листовки, посылки… Есть ведь у нас такие, что за доллары, водку, сигареты продались бы любому капиталистическому государству. Во всем этом есть и наша вина, вина общества. Мы не сумели воспитать патриотами этих молодых людей, по крайней мере часть из них. Ну и вот такой результат… Но вернемся к делу Якуба Уража. Не знаю, есть ли смысл беседовать с Моникой Кропин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ообще с ней беседовать? Понимаю, тебя беспокоит тип в темных очках, с которым она приходила к ювелиру. Но послушай, летом каждый второй ходит в таких очках. Мы удаляемся от настоящей линии следствия. Ведь наблюдение за Пасовским до сих пор ничего не дало. Не кажется ли тебе, что Завадовский умышленно подставил на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олько я не совсем четко вижу эту, как ты ее назвал, настоящую линию следствия. Как говорится, ищи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Вишневский, как и Завадовский, без труда узнал водителя, которому он сменил покрышки, на снимке, где тот был запечатлен в очках и без усов. Ювелир с Воли больше склонялся к другой фотографии. Он не был, правда, уверен, но ему казалось, что у спутника Моники был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оров сразу же указали на тот снимок, где он был изображен с глубокими морщинами на лице, с усами и в очках с затемненными стеклами. Кроме того, Оператор добавил, что у Уража был нервный тик, временами поднимавший его верхнюю губу, как у собаки. Случалось также, что он сбривал усы. Все, однако, сходились в одном: высокий, немного горб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Пасовского спина прямая, усов он не носит, нервного тика нет, — вздохнул майор. — Видимо, мы встали на ложный путь. — Он немного подумал, потом добавил, словно продолжая какую-то свою мысль: — А все-таки нужно буд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е у Дануты Пасовской можно было недорого и вкусно поесть. Щенсный убедился в этом, отобедав здесь шесть дней подряд и насладившись прекрасно приготовленным кофе. Он незаметно присматривался к посетителям, несколько раз заговаривал с официантками, хвалил кухню, улыбался пани Дануте — и его стали уже встречать приветливо, видя в нем постоянного посе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дьмой день, вскоре после полудня, в бар вошел мужчина, высокого роста, симпатичный, с загорелым лицом, волнистыми густыми волосами. Щенсный вздрогнул и весь обратился во внимание. Нетрудно было догадаться, что это Казимеж Пасовский. Он был без очков и без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 ли он на Якуба Уража? Именно на том снимке, который эксперт «очистил» от морщин и усов? Майор вынужден был ответить себе — да, похож, хотя фотография в паспорте выглядела бледной и нечеткой. Сходство имелось, но этого было явно недостаточно. Возможно ли, чтобы столь элегантный мужчина ночевал на грязной лежанке, ходил в лохмотьях, и, главное, каким образом он завоевал такое исключительное доверие среди отбросов общества, подонков, приносивших и продававших ему ворованные драгоценности? Каким чудом он смог вкрасться в эту среду, всегда недоверчивую, осторожную, узнающую чужака за кил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 пришло майору в голову, когда он медленно пил свой кофе, — Пасовский сам вышел из этой среды? Выбился в люди, что-то там окончил, удалился от нее на какое-то время, но оставил надежных дружков. Жил далеко от них, женился на культурной женщине, но волка тянуло в лес. И он вернулся. Но не навсегда, возвращался только на время, для улаживания денеж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и у них возможность обследовать всех варшавских мошенников, скупщиков; воров и других нарушителей закона, чтобы напасть на след Пасовского? Проследить его детские годы, юность, его связи? Из документов следовало, что он родился в Вене за три года до начала войны. Году в сорок шестом или сорок седьмом вернулся на родину. Таким образом, в настоящее время ему должно быть сорок пять лет. Выглядит моложе. В Польшу вернулся с матерью, которая вскоре умерла, и ребенка взяли родственники. Он жил с ними в Гдан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даньске… И тут Щенсный вспомнил историю с поддельным дипломом политехнического института, который Ян Завадовский купил у незнакомого человека именно в этом городе. А потом его шантаж, провал. Некто высокого роста, в темных очках. К инженеру Вишневскому насчет покрышек приезжал ночью тоже высокий мужчина в темн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вынудить Пасовского, чтобы тот надел такие очки? Как уговорить, чтобы он приклеил усы и превратил свое гладкое лицо в морщинистое, надел лохмотья скупщика? И в таком виде попросить показаться Оператору или тем, другим…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н ведь прятал драгоценности, валюту, золото… Прокурор не даст ордера на обыск, не найдет для этого оснований. В квартире в Праге милиция не нашла ничего, свидетельствовавшего о том, что он занимался скупкой краденого и владел ценным имуществом. Понятно — он не держал его там, куда, несмотря на надежные замки, могли забраться взлом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фе, если можно, — попросил он черноволосую женщину за стой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улыбнулась ему мимолетно, одними губами, ее глаза беспокойно следили за мужем, который, присев за одним из столиков, весело беседовал с посетителями. Щенсный сам взял кофе, выручив уставших официанток — здесь в эту пору было многолюдно. «Боится ли она его или за него? — размышлял майор, глядя на красивое лицо Пасовской. — Побеседовать бы с ней, но не здесь, а в каком-нибудь другом кафе или во время прогулки… Неудачная мысль: она занята с утра до вечера и до смерти влюблена в мужа. А, к черту!.. Так что же, Пасовский — это Ураж?!»</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у хотелось выслужиться. Поэтому он сообщал различные детали, касавшиеся его контактов со скупщиком в Праге, внимательно следя за тем, чтобы они не бросили тень на его собственную личность. «Милиция, — думал он, — хочет знать любую чепуховину, делая потом из нее неожиданные выводы. Мне хоть трава не расти, могу молоть ерунду целы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ечь идет об этих… ну, отпечатках пальцев, — неожиданно заявил он Щенсному, — то принадлежащих Уражу вы там не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майор. Он был убежден, что те многочисленные отпечатки, которыми была буквально усеяна вся квартира, принадлежат скуп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а руках была экзема или нечто подобное, и поэтому он постоянно носил тонкие перчатки. Видимо, по этой же причине никому не подав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умывался же он в перчатках? — замети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пожал плечами и что-то буркнул насчет водобоязни или нежелания пользоваться мылом. Действительно, грязь в квартире была неимоверная. Из показаний рыжеволосого вытекало, что кто-то неизвестный, четвертый гость, оставил в квартире Уража свои следы и этот человек побывал там после налета, инсценированного скупщиком. В дактилоскопической картотеке эти отпечатки не были зарегистрир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участковый, родившийся и выросший в Праге, сумел найти нужные слова, чтобы старая спекулянтка водкой ответила ему на несколько вопросов. А именно: видела ли она кого-нибудь той ночью или на рассвете следующего дня? Если видела, то кто это был и тому подобное. Та, трезво рассудив, что скупщика убили и он не вернется, а сержант находится в добром здравии и она может еще не раз иметь с ним дело, не стала упорствовать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ан начальник. — Она говорила шепотом, чтобы никто из знакомых не услышал ее излияний. — Был здесь утром некий Манек, из шестнадцатого, с первого этажа, который вечно крутится у ларьков с фруктами, рядом с базаром. Я как раз шла в магазин за хлебом, он сбежал сверху по лестнице. И спрашивает меня, не знаю ли я, что произошло у пана Уража, так как двери в его квартиру открыты. Ну, я ему и говорю: коли открыты, то посмотри, а мне ничего не известно. И Манек снова побежа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он там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много подумала, поковыряла в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возвращалась с хлебом, он уже выходил из подвор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лго стояли в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двадцать или чу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носил что-нибудь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 всяком случае, никакой крупной вещи у него в руках я не заметила. Пан участковый, — она схватила его за рукав мундира и умоляюще посмотрела в глаза, — я вам рассказала чистую правду, поэтому вы уж примите во внимание… если я иногда немного поторгую, чтобы добавить кое-что к пенсии… А? Как оно будет, па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хорошо, — дипломатично ответил сержант, имея в виду общую социально-политическую обстановку, так как всю жизнь был оптим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к, тот маленький воришка, что, как кот, забирался в квартиры через балконы верхних этажей, ее отпирался, что побывал в квартире скупщика. Да, он зашел утром к пану Якубу, который обещал устроить его на работу в мастерскую к своим знакомым. Приоткрыл двери, увидел страшный разгром, подумал вначале, что Ураж уезжает, но потом заметил кровь, и ему сделалось дурно, поэтому он сел в сторонке на перевернутый стул. Подождал немного, думал, что, может, Ураж придет, может, кто-то его просто избил и он отправился к врачу и скор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отпечатки твоих пальцев остались там на всех предметах, — сказал сержант. — Что ты там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пана 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 ящиках стола, в горшках? Заливаешь, братец, причем здорово! Признавайся, что унес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к ударил себя кулак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мне не дождаться завтрашнего дня, не взял я у него даже гроша ломаного! Кто-то у него здорово поработал… — Он замолчал,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 сожал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обскакал тебя, ты уже ничего не нашел и поэтому сейчас выглядишь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мысла продолжать этот допрос. Если даже маленький воришка что-то нашел в квартире скупщика, то эта вещь находится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проинформировал начальника о том, что узнал от сержанта, и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если бы я теперь и раздобыл отпечатки пальцев Пасовского, то они совсем не пригодились бы. Не с чем сравнивать. В зеленом «Фиате» мы вообще не обнаружили каких-либо следов. Значит, и в машине Ураж был в перчатках. Не верю я в экзему. Верю в перевоплощение скупщика… скорее, в возвращение его к настоящему лицу. Но как его най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оже следствие создавшегося в настоящее время положения. К сожалению, дело уже дошло до того, что преступники все чаще остаются безнаказ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амолчал, посмотрел в зал на лица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месяцев назад, — продолжал он, — я рассказывал вам об обстановке, сложившейся в первом полугодии. Цифры, процент роста преступлений, почти всех, о которых я говорил, рисовали ужасную картину. Сегодня, в середине ноября, мне нечего сказать вам утешительного. Наоборот. Эскалация налетов, взломов, изнасилований, краж, а также действий, направленных против органов правосудия, все еще представляет большую угрозу. Тысячи молодых парней — я имею в виду несовершеннолетних — можно отнести к числу деморализованных элементов. В последнее время зафиксировано около пяти тысяч человек, бежавших из тюрем и исправительных заведений, в подавляющем большинстве это молодые люди. Вспомните события в Отвоцке, в Катовицах, в Радгощи и им подобные. Молодые люди создают боевые группы явно фашистского толка с гитлеровскими эмблемами. Назову хотя бы пресловутую «Фашистскую элиту по распространению терроризма», раскрытую службой безопасности в Грудзен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Зал тоже молчал. Хотя все знали об этом по опыту своей службы, обобщенные факты рисовали ужасающую картину. Они помнили слова, сказанные в сейме, о том, что «пробил час сурового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сле совещания, Щенсный с капитаном Полоньским вышли на улицу и на минуту остановились перед зданием Управления. После солнечного, погожего дня был легкий: моро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ко мне, — предложил майор. — Я получил кофе и колбасу по карточкам. Поговорим. У меня что-то тяжело на душе, не хочется оставаться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огдану тоже не хотелось сразу возвращаться домой. — Позвоню от тебя Касе, скажу, что немного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ще не ночь? — удивился Щенсный, когда они сели в его «мал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идишь ли, она очень беспокоится обо мне. Знает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холодно, батареи грели слабо. Бастовало несколько десятков шахт, часто выключался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лю кофе, а ты пока нарежь хлеб, — сказал майор. — Хотя нет, кухня слишком мала для двоих. Иди почитай что-нибудь, включи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нут через десять Щенсный вошел в комнату, неся кофе и бутерброды, Полоньский был так увлечен какой-то книгой, что даже не обратил на него внимания. Только почувствовав аромат кофе, он оторвался от чтения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ю уже не пил кофе. Трудно достать. А в кафе ходить нет времени. Слушай, я нашел нечто фантастическое! — Он взмахнул рукой, в которой держал книгу. —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ерекусим. Я страшно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кофе, майор отнес посуду на кухню, после ч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ам открыл, в «Пане Володыёвском»</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Вижу, не выпускаешь из рук первый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Слушай! «…Не раз думал я о том, что наша Речь Посполитая погибнуть должна. Уж слишком самоуправство привыкло брать верх над порядком, а общее благо выгоде и интригам уступать привыкло… Нигде не встречал я такого… Нет у тебя людей, думал я, нет людей, беззаветно любящих отечество! И до того мне было тяжко, словно кто нож в сердце поворачивал. Помнится, это было в последний день… когда я повел вас в атаку на одну, две тысячи супротив двадцати шести, а вы все на верную смерть, на погибель свою мчались, да так весело, с посвистом, словно на свадьбу… И подумал я тогда: «А это мои солдатики?» И бог в одно мгновение снял камень с души, с глаз пелена спала. Вот они, сказал я себе, во имя бескорыстной любви к родной своей матери гибнут; они не вступят ни в какие союзы, не пойдут на измену; из них-то и составится мое святое братство, школа, пример для подражания. Их подвиг, их товарищество нам поможет, с их помощью бедный наш народ возродится, корысти и своеволия чуждый, встанет словно лев, всему миру на удивление, великую в себе силу почуяв. Вот какое это будет бр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ньский замолчал и многозначительно посмотрел на Щен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етман Собесский, — буркнул майор. — Он говорил так Володыё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молчали. Казалось, слова великого писателя все еще звенят в воздухе, будто их на какое-то мгновение остановило время. Словно история — такая далекая — подсказала нечто такое, чего оба офицера ожидали, может быть, в подсознании. Имен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Щенсный, уставившись в пространство своими узкими черными глазами, медл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самом деле так… то сообща… считаю, что только вместе, общими усилиями… Тогда Польша не погибнет.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 — порывисто воскликнул Полоньский. — Когда?! Сколько можно присматриваться, ведь тем временем страна 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гневно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легко принять такое решение? Какая страшная ответственность! Перед историей. Перед всем народом и даже миром. Чтобы все это правильно понять и оценить, чтобы решиться, для этого надо быть человеком, беззаветно любящим отече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и беседовали, чувствуя, что находятся накануне каких-то огромных событий, которых они еще не могли полностью осознать, но ощущали их неизбежность. А тем временем в городах и селах неистовствовала анархия, множились забастовки, бунты, преступления, царил страх.</w:t>
      </w:r>
    </w:p>
    <w:p>
      <w:pPr>
        <w:pStyle w:val="Level2"/>
        <w:rPr>
          <w:rFonts w:ascii="Times New Roman" w:hAnsi="Times New Roman" w:cs="Times New Roman"/>
          <w:color w:val="auto"/>
          <w:sz w:val="20"/>
          <w:szCs w:val="20"/>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еймс Фишли, полный темноволосый англичанин, гладко выбритый, с острым взглядом карих глаз, напрочь лишенный чувства юмора, открыл двери гостиничного номера, который он занимал в Варшаве вот уже два дня, и решительным жестом пригласил гостя войти. Вслед за ним вошел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овский повесил пальто, в течение некоторого времени внимательно рассматривал свое отражение в зеркале, потом пригладил волосы и, держа в руках большую черную сумку, занял указанный ему стул. Беседа шла на английском, он знал этот язык настолько хорошо, чтобы не делать бросавшихся в глаза ошибок. В деловых вопросах языковые огрехи были нежела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ли пододвинул ему сигареты, убедился, закрыты ли двери, огляделся вокруг, словно искал в комнате что-то подозрительное, от чего следовало немедленно избавиться. Наконец сел за стол и выжидающе посмотрел на своего гостя. Пасовский поочередно извлекал из сумки и раскладывал на столе красивейшие образцы драгоценностей, привезенные им в этих целях из тайника в Урочище. Взял с собой только очень дорогие вещи, поскольку знал, что Фишли держит при себе большую сумму наличными. Он понимал также, что англичанин без особого труда вывезет ювелирные изделия из Польши, имея дипломатически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спросил иностранец, когда Пасовский закрыл сумку на «молнию». Тот улыбнулся и потряс ею, показывая, что сумка пуста. Фишли не ответил на улыбку. Сжал узкие губы, вытащил лупу и тщательно рассмотрел каждую вещь отдельно. Казимежу Пасовскому пришло в голову, что он сам поступал таким же образом, когда Оператор или другой взломщик приносили ему трофеи, «захваченные» в магазине или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личанин не спешил: речь шла о значительной сумме. Драгоценности в самом деле оказались великолепными, но доллары тоже нельзя считать пустяком. Фишли не спрашивал, откуда взялись все эти кольца, ожерелья, браслеты и колье. Его это не интересовало. Он мог спокойно принять на веру, что Пасовский принес свои золото и бриллианты, доставшиеся ему в наследство от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всего ему пришелся по душе старинный перстень с двумя бриллиантами и великолепной жемчужиной посередине; он оценил работу итальянского золотых дел мастера, по-видимому, конца прошлого столетия. С каменным лицом, спокойно, Фишли осмотрел все, что лежало перед ним на столе. Затем стал что-то подсчитывать в блокноте, время от времени поглядывая на драгоценности. Завершив подсчеты, отложил в сторону шариковую ручку и назвал сумму, какую он может и намеревается выплатить за кол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овский долго не раздумывал. До того, как прийти сюда, он уже сам оценил содержимое сумки. Обе цифры расходились весьма незначительно. Англичанин, правда, давал на тысячу шестьсот долларов меньше, но и так в итоге это были большие деньги. Они договорились также, что Пасовский получит одну треть в фунтах стерлингов, а остальное — в долларах. Так хотел Ф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уезжаете? — спросил англичанин. В его голосе не чувствовалось искреннего интереса, спросил просто ради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й половине декабря, — ответил Пасовский. — Сначала в Вену, потом в Штаты. У меня там брат, у него свой завод запасных частей к автомашинам. Хотим вместе вести это дело, поэтому мне нужны деньги, чтобы внести свой 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но произнесенное им слово не соответствовало действительности. В кармане Пасовского лежал фальшивый паспорт на имя Генриха Вернера, гражданина Федеративной Республики Германии. Он решил остановиться на неделю-две в Мюнхене, а затем перебраться в Швейцарию. Пасовский владел немецким языком, немного итальянским. В Швейцарии проживали несколько знакомых, которые могли помочь ему там устроиться, может быть, открыть какое-нибудь прибыльное заведение. В его плане не находилось места для жены, но он не принимал это близко к сердцу. С его внешностью, умением завоевывать симпатии людей, а теперь и с приличной суммой наличными таких, как Данута, он найдет с дес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побеседовали несколько минут о посторонних вещах, после чего Пасовский попрощался и покинул гостиницу. Еще раз пересчитал в уме полученную сумму, добавив то, что находилось в тайнике в Урочище, и радостно улыбнулся. Да, выходит, стоило вести более года нелегкую двойную жизнь. Каждый раз, когда он менял свое лицо, надевал маску Якуба Уража и с отвращением входил в грязную, зловонную нору в Праге, говорил себе: «Потом будет по-другому. Нужно зарабатывать деньги, неважно, как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его охватывал страх. Ведь все от начала и до конца, от поддельного паспорта до этой пражской норы, было связано с огромным риском. В любую минуту милиция могла его разоблачить, арестовать, а взбешенный вор — пырнуть ножом. Поэтому он так высоко ценил атмосферу анархии, массового бойкота правовых норм, полный развал дисциплины, в значительной степени способствовавший его действиям. Пасовский отдавал себе отчет, что, если бы обстановка складывалась по-иному, он не продержался бы в квартире более недели. В первый же свой приход участковый заметил бы, что паспорт, ордер на квартиру и все остальное подд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размышлял он, сидя за рулем серого «опеля» и направляясь в сторону дома, они добрались бы и до документов, которыми он располагал в настоящее время. Установили бы, что зовут его на самом деле Казимеж Пасек и родился он не перед войной и не за границей, а в сорок пятом, на улице Брестской, дом семь. Отец, едва мальчик научился ходить, учил его разбивать камнями фонари и таскать из лавок то, что ему требовалось. Маленький Казик вначале научился красть, а уж потом — читать. Уроки, которые преподал ему отец, остались в памяти и по сей день, он систематически совершенствовал приобретенные навыки. Когда отец, будучи пьяным, погиб, попав в аварию, сын был уже самостоятельным, опытным вором, скупщиком краденого и мош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несколько лет он исчез из Праги, покинул прежнюю среду, изучил иностранные языки, усвоил светские манеры и умение вести себя в обществе, знал, как завоевать чью-то доброжелательность, даже дружбу. Умело делил людей на тех, кто может ему в чем-то пригодиться, и остальных — ненужных, чьи симпатии отвергал. Постепенно становился мошенником крупного масштаба, вступив в мир, где совершаются преступления и царит фальшь и об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года назад он вернулся в обличье Якуба Уража в Прагу. Разыскал несколько давних знакомых, близких дружков отца. Они приняли его как своего, ввели в преступную сре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к — выступая в облике то Казимежа Пасовского, то Якуба Уража — он стремился к своей це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ачале декабря морозы еще не наступили, зато падал мокрый густой снег. Очереди у магазинов становились все длиннее, люди стояли в промокшей обуви, замерзшие, с посиневшими отрешенными лицами, с потухшими глазами. Полки в салонах одежды и обувных магазинах опустели. Заработная плата увеличилась на двадцать пять процентов, а выпуск продукция, постоянно сдерживаемый забастовками, понизился до уровня, который был достигнут несколько лет назад. Кто жил в старой квартире, с печкой, тот мог ее по крайней мере растопить, хотя бы сломанным стулом. У кого же была квартира с центральным отоплением, а таких насчитывалось большинство, особенно в крупных городах, тот с ужасом думал о том, что в любой день может ударить сильный мороз. Электростанции поглощали последние тонны угля и кокс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все еще возвращался в мыслях в Урочище. Убийство Данеля Мрозика не давало ему покоя. Прежде всего он не мог найти объяснения тому, каким образом парень встретился со своим убийцей ночью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туда пошел? — размышлял майор. — Действительно ли он не знал Уража? И что скупщик делал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днажды он зашел к своему знакомому, археологу по профессии, магистру Леху Турскому. Тот, будучи научным работником, состоял в штате университета, кроме того, устроился в нескольких учреждениях на полставки, работал по договорам и контрактам, писал также книгу о том, как велось строительство деревянно-каменных сооружений несколько столетий назад. В этих целях он совершил даже поездку в Туструп на Ютландском полуострове. Археолог был обременен домом, женой и тремя детьми. Когда он успевал и как умел все это сочетать, оставалось его личной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майора он нашел время, правда совершенно случайно, поскольку лежал дома со сломанной ногой, скучал, мучил семью, и очень обрадовался гостю. Определение «лежал», впрочем, неточно, так как Турский в течение всего дня ковылял по комнатам; несмотря ни на что, верх брали его энергия и темпер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дома усадил Щенсного в кресло, напоил кофе и угостил домашними пирожными, приготовленными на маргарине. Нашлось также по рюмке сливовицы, которую археолог припрятал от супруги и держал на черный день или для друзей. Только после всего этого Щенсный смог объяснить, с чем пришел. Рассказал, не вдаваясь в детали следствия, об убийстве на поляне, называвшейся Урочищем, сообщил более подробные данные и намеревался уже спросить, не знает ли Турский кого-либо из археологической группы, которая в свое время интересовалась валунами, когда хозяин вдруг резко его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сам там был! Хорошо помню это, потому что во время работы нашу группу навестил мой шурин и сообщил о рождении сына. Вот этого карапуза. — Он указал на белокурого мальчика лет шести, заглянувшего в комнату. — Поди сюда, Ендрек, поздоро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 показал язык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был там! — повторил обрадованный Щенсный. — Это замечательно! Расскажи, что вы там обнаружили. Это может иметь огромн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значения! — возразил он. — Сначала нам показалось, что мы наткнулись на курган с захоронениями, поскольку валуны были уложены рукой человека, довольно симметрично, и присыпаны конусообразной кучей земли. Разумеется, все поросло кустами и травой. Мы очистили это место, присмотрелись внимательней. Кто-то высказал мнение, что это каменные могилы. Боюсь, ты не разбираешься в археологии, поэтому кратко поясню. Подобные могилы берут начало с Железного века, их сооружали в Польше из отдельных плит песчаника. Еще сегодня можно встретить много подобных могил в Гданьском воев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была как раз такая мог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удно сказать, кто и для какой цели соорудил все это, попривозил на поляну огромные валуны и другие камни. Я пытался найти там хоть какие-нибудь остатки неизвестного строения, но и это не увенчалось успехом. Считаю, что валуны была завезены значительно позже, может быть, даже двести, триста лет назад. Возможно, какой-то правитель хотел построить там небольшую крепость или замок в целях обороны, а потом по каким-то причинам у него это не получилось и он отказался от своего намерения. Во всяком случае, для нас, археологов, эта вещь не представляла больш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нимательно слушал, что-то ему в этом деле казалось неясным, требовало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 дни вместе с нами, — продолжал Турский, — находился один очень симпатичный инженер, уж не помню, какой специальности. Он подключился к нам совершенно случайно. Когда моя машина застряла в лесу, отказало сцепление, он проезжал мимо и предложил помощь. Ну а потом отбуксировал меня до поляны, где стояли наши палатки; исследовательская работа группы его заинтересовала, и инженер остался до вечера. Именно он и высказал предположение, что это было какое-то оборонительное сооружение, о чем говорило большое подземелье под валунами…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одземелье? — Щенсный вскочил с кресла. Его глаза пылали. — Где оно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рассмеялся. Возбуждение друга развесел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в земле, — ответил он снисходительно. — Ты не заме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 мы могли знать! К тому же валуны такие огромные, заросшие сорняками, плотно уложенные один к одному… Что же находилось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бсолютно ничего. Там был даже пол, искусно выложенный мелкими камнями. И вентиляция, представь себе! Очень хитро скрытая в потолке, между валунами. В случае вооруженного нападения там могли найти убежище и переждать опасность до десяти и более человек. Или, скажем, на поляне сражались рыцари, а в подземелье укрывались женщины с детьми. В таком духе можно пофантазировать. Казимеж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зимеж? — снова прервал его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т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задумался. Некоторое время он смотрел на Щенсного, 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адо дл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Еще не знаю. Так как ег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ейчас вспомню. Что-то похожее на кожу или ремень… или подтяжки… Вспомнил! Пас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 как он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симпатичный мужчина. Приехал на сером «опель-рекорде». Помнится, говорил, что год или два назад открыл частный бар в центре города. Ты что, зн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был там с вами… — медленно произнес Щенсный. — Почему я раньше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это тебе д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 ответил. Встал, посмотрел в окно — снег все еще падал, улицы побелели.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это тебе дало бы? — повторил Турский уже немного обеспокоенно. — Послушай, ты считаешь, что он убил этого Мрозика?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отвернулся от окна, снова уселся в кресло. Турский, крайне взволнованный, налил ему вторую рюмку слив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что с этим Пасовским? Почему ты вдруг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бнаружили вход в подземелье? — Майор ушел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снопа развес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йне прозаически. Попросту уселся на одном из валунов, а он вдруг словно повернулся и задрожал подо мной. Мы присмотрелись к камню повнимательней и обнаружили хитрое устройство. Прямо скажем, восхищения заслуживал этот конструктор, живший несколько веков назад. Вход в подземелье был умело замаскирован и одновременно сделано приспособление, похожее на дверь с засовом. Все, конечно, было покрыто ржавчиной, но еще функционировало… Но ты заинтриговал меня этим Пасовским. Скаж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озднее. А пока хочу тебе кое-что предложить. Съездишь со мной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озабо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устроит головомойку. Нога,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Щенсного это объяснение не произвел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ходишь, — сказал он нетерпеливо. — Сядешь в машину, возьмем большой «Фиат», тебе будет удобно. Хочу, чтобы ты показал, где находится этот валун. Иначе мне предстоит сложная задача: поочередно садиться на каждый камень и ждать, пока он за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ся археолог. Он уже был рад отправиться в заснеженный лес вместо того, чтобы совершать «экскурсии» вокруг стола. — Наконец-то вырвусь из дома, а то, боюсь, меня тут удар хватит. Ког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 нас среда, девятое, так?.. Мне надо обговорить этот вопрос с шефом, достать машину. С нами поедет Богдан Полоньский… может, еще кто-нибудь. Не знаю, посмотрю. Думаю, в пятницу, одиннадцатого. Тебя это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 пятницу жена уходит к матери помочь ей по хозяйству. В котором часу пое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рассветом. Ну, пусть будет в восемь. В четверг вечером я еще позвоню теб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 этот день — седьмое декабря, понедельник, чтобы уладить разные дела. Рассчитывал пересечь границу во вторник и не позже четверга прибыть в Мюнхен. Там ему уже не придется спешить. Самое трудное останет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надежды он возлагал на умело подделанный паспорт, не зря заплатил за него тысячу долларов. Провал на границе был бы равносилен трагедии. Он не пожалел также денег на небольшой, но надежный «фольксваген», а «опель-рекорд» пришлось оставить в Польше. Пасовский рассчитывал, что в этом случае Данута в течение двух-трех дней не будет поднимать на ноги милицию из-за исчезновения мужа — к этому он ее приучил, в противном же случае она немедленно сообщит о краже машины, которая ей требовалась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анним утром Пасовский сел в синий «фольксваген», пока с варшавским номерным знаком, намереваясь у границы заменить его на западногерманский. Оделся как среднеобеспеченный турист, в чемодан положил только одежду и предметы, купленные в прошлом году за рубежом. Не забыл даже о западногерманских газетах, американских сигаретах и польской водке. В пиджак положил паспорт на имя Казимежа Пасовского, а заграничный старательно спрятал в машине, вместе с валютой. Для отвода глаз бросил на сиденье газету «Жиче Варшавы» и пачку крепких польских сигарет «Экстра». И, наконец, взял командировочное предписание в городок, расположенный у шоссе, по прямой за лесом и Урочищем. Этот документ раздобыл ему знакомый кадровик одной фабрики в обмен на растворимый кофе в оригинальной упак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через Варшаву, он избрал маршрут, лежащий в стороне от бара, где черноволосая Данута, улыбаясь ранним посетителям, готовила кофе. Ему не захотелось даже взглянуть на выцветший зеленый тент над входной дверью, засыпанный сейчас снегом. Вспомнил о Монике и пренебрежительно ухмыльнулся. Хотя, пришло ему в голову, он должен быть ей благодарен. Заработал несколько сот тысяч злотых, а также золотые двадцатидолларовые монеты и ещ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частная Моника… Глупая, стареющая, наивная Моника. Ему потребовалось немало усилий так установить фотоаппарат в ее спальне, чтобы она не смогла его обнаружить. Пасовскому хотелось смеяться, когда она, дрожа от страха и возмущения, показывала ему снимки, ведь он сам накануне проявил пленку и сделал отпечатки. Он смеялся, когда, взяв на себя роль шантажиста, писал ей письма и поздним вечером в Вилянуве ожидал человека, который никак не мог прийти за деньгами, потому что его вообще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было уже не до смеха, когда на лестнице каменного дома на Обжезной улице он набросил ей на голову грязную тряпку и заткнул рот. Это было рискованно. Ведь кто-то из жильцов мог подняться в этот момент на лифте, выйти с ведром к мусоропроводу и увидеть эту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систематическое перевоплощение Пасовского в Якуба Уража и наоборот представлялось еще более рискованным делом. А ведь все как-то получилось, все удалось. Он приобрел, что хотел, и перед ним открывалась новая, легкая жизнь. Ему было тридцать шесть лет, на здоровье он не жаловался, обладал приятной наружностью, имел деньги. Чего еще было ж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до сих пор, с той ночи, он не вспоминал об убитом им Данеле Мрозике. Устранил его как препятствие на пути. И все осталось позади. Пасовский заметил, что милиционеры уже не рыщут по лесу у Урочища, видимо, сдались. Впрочем, им нечего делать сейчас на поляне, покрытой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ъехал в лес боковой, хорошо знакомой дорогой. В случае чего может сказать, что хотел сократить путь в город, но заблудился. Они никогда и ни в чем не смогут его уличить, особенно в убийстве. Если до сих пор им не удалось обнаружить вход в подземелье, то уж теперь этого никто не сделает. А если даже найдут, то после его посещения там ничего интересного не окажется. Подумают, что кто-то здесь побывал, что-то прятал, но кто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Так оставить власти с носом, как сделал он, не каждому удастся. Еще сутки, и он будет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ягко продвигалась по заснеженной дороге. Вот наконец и Урочище. Он заглушил двигатель и несколько минут ждал, не послышатся ли голоса людей, лай собак, скрип снега под ногами. Убедившись, что кругом тихо и пусто, вышел из машины. Вытащив из кармана ключи от входа в подземелье, подумал, что пользуется ими в последний раз, потом по дороге можно где-нибудь вы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шумели деревья, раскачиваемые налетевшим ветром, небо нахмурилось, посыпал снег. Пасовский обошел валуны и остановился у потайного входа. С легкостью нашел отверстие, вставил ключ, повернул. Дверь даже не заскрипела, недавно он смазал петли. Открыв ее, вступил внутрь, под низкие своды. Закрыл дверь изнутри, чтобы какой-нибудь незваный гость не помешал ему в том, чем он теперь собирался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овлетворением отметил, что внутренний вид подземелья предстал таким, каким он его оставил несколько недель назад, когда забирал часть драгоценностей. Зажег свечу. Через вентиляционное отверстие доносился нарастающий шум деревьев и свист ветра. Оттуда веяло холодом, видимо, началась метель, может, даже снежная буря. Это обстоятельство его немного обеспокоило: не хотелось откладывать поездку. Но он считал, что «фольксваген» выдержит и снежную бурю. Машина в безупречном состоянии, бак полон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ег еще одну свечу, можно было уже не экономить. Стал перекладывать драгоценности из сейфа, в сумку. Ювелирных изделий оставалось немного: следовало иметь в виду таможенников. Доллары он разложил по карманам, золотые двадцатидолларовые монеты, два слитка золота и другую ценную валюту поместил в специальный мешочек и повесил его на грудь, под рубашку. С улыбкой вспомнил, что так же прятал драгоценности тот ювелир с Воли, которого ограбил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сталось с рыжим воришкой и Мандолиной, всегда нахальным и дерзким. Только в присутствии Уража последний сбавлял тон: боялся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порыв ветра, ворвавшись через вентиляционное отверстие, загасил пламя одной свечи, другая тревожно замигала. Пасовский почувствовал, что замерз, он плотнее запахнул куртку и стал поспешно перекладывать в сумку оставшиеся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что-то, словно гром, прокатилось над сводами подземелья, ударило по перекрытию и глухо загудело. Пасовский услышал треск ломаемых ветвей и шуршание осыпающегося снега. Какое-то мгновение стоял, не двигаясь, пытаясь угадать, что же произошло. Когда все затихло, он, успокоившись, взял в левую руку сумку, в правую ключи и подошел к двери. Свечу не погасил, чтобы видеть замочную скважину. Вставив в нее ключ, повернул. Хотел открыть дверь, но неожиданно встретил преграду. В недоумении толкнул сильнее, потом навалился всем телом. Но дверь не подавалась. Казалось, кто-то удерживает ее снаружи, не позволяя выйти из подзе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овского бросило в жар. Он сбросил куртку, отложил сумку. Внимательно осмотрел замок — тот был в порядке. Что же произошло? Может, обвалился один из камней и держит дверь? Он вспомнил, что валуны у входа были не слишком крупными, может, их удастся отодвинуть. Из последних сил он толкал дверь, упираясь ногами в пол. Его лицо налилось кровью, вены на висках взд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напрасно. Он присел отдохнуть и оценить ситуацию. Его вдруг охватил страх. Через некоторое время он встал и снова, не сдаваясь, напрягая все силы, налег на дверь. В результате его отчаянных усилий дверь немного подалась, образовав небольшую щель, в которую не пролезли бы и два пальца. Взяв со стола свечу, Пасовский поднес пламя к самой щели, чтобы узнать, почему заблокирована дверь. И вдруг почувствовал, что спина у него покрылась холодным потом, а сердце бешено заколо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произошло. Этот гул, этот гром были вызваны падением могучего дуба или бука, свалившегося от порыва ветра прямо у входа в подземелье и придавившего дверь своим весом. Видимо, ствол давно прогнил от старости. Сквозь щель он видел покрытую снегом, местами почерневшую толстую кору, мог даже дотронуться до нее кончиком пальца — но был не в силах отодвинуть дерево. Может, удалось бы, если б он смог просунуть в отверстие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овский, почувствовав слабость в ногах, снова сел и отер со лба пот. «Сейчас! — Он лихорадочно пытался найти выход. — Не паниковать, хорошенько подумать. Ведь должен же быть какой-то выход! Я не могу здесь оставаться… Наверху ждет машина, там паспорт, открывающий свободный путь за границу, там — все! А здесь —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упил от дверей и припал к вентиляционной отдушине. Может, удастся развалить эти камни и расширить отверстие, через которое поступает воздух? Пасовский огляделся, схватил железный лом, забрался на стол и потянулся к отверстию. Но уже через несколько минут понял, что это бесполезно. Валуны были огромных размеров и плотно прилегали друг к другу. Он не сдвинул бы их даже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удастся ломом отвалить дерево? Или лучше… перепилить ствол, просунув в щель пилу. Потом вспомнил, что в подземелье нет пилы, вообще никакого сколько-нибудь острого предмета, кроме перочинного ножа, который всегда лежал у него в кармане, но в данной ситуации был совершенно бес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асовский почувствовал голод, затем захотелось пить. Вспомнив, что термос с кофе и бутерброды остались в машине, он прикусил от злости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пытался открыть дверь, ободрав на руках кожу и оставив кровавые волдыри. Все сильнее ощущался холод. Чувство голода прошло, но он знал, что оно скоро вернется и будет мучить его все острее, все гро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овский сел, обхватив голову руками. Впервые пришла мысль, что так вот и закончится его жизнь. И развязка наступит очень быстро. А ведь самое прекрасное должно было только на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у него постепенно деревенеют конечности, он стал бегать по подземелью, растирая заледеневшие ладони, ударял себя по плечам, притопывал ногами. Вновь дал знать о себе голод, терзая желудок, пересохшее горло требовал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два дня. Он совсем ослаб, все чаще ложился на пол: хотелось спать. Но вдруг мелькала страшная мысль, что тогда он замерзнет, поэтому Пасовский снова вставал, ходил, пробовал делать гимнастические упражнения. У него подскочила температура, появились галлюцинации: он то разговаривал в баре с Данутой, то вновь в норе скупщика покупал у кого-то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агоценности… Он вытащил их из сумки, разложил на столе и стал рассматривать затуманенным взглядом. Догорела и погасла последняя свеча. В подземелье воцарилась кромешная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ц, — промелькнуло у него в голове. — Я уже отсюда не вый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мраке появился чей-то образ, он видел его отчетливо. Это был молодой светловолосый мужчина. Но вместо лица у него была ужасная кровавая маска. Пасовский содрогнулся, протер глаза. Призрак исчез. Последним усилием взяв одеревеневшими пальцами перочинный нож, Пасовский добрел до двери и стал сдирать толстую, твердую кор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ятницы выдалось тихим, бесснежным. Два градуса мороза, хорошая погода для поездки. Щенсный заполучил от своего начальника на целый день «Полонез». Шеф дал его скорее по рассеянности, чем от доброго сердца. В начале девятого Щенсный подъехал к дому Турского. В машине сидели капитан Полоньский и штабной сержант</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xml:space="preserve"> Яблоньский из уголовного отдела, опытный сотрудник. Его часто включали в состав группы, особенно тогда, когда обстановка казалась неясной. А именно так ее оценива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ми в путь отправилась небольшая светло-коричневая такса по кличке Маг. Собака принадлежала сержанту, она ездила с ним везде, где только можно, и помогала как умела. Турский с помощью майора спустился на лифте и доковылял до машины. Такса тявкнула, понюхала гипс у него на ноге, а потом спокойно положила на нее свою продолговатую голову с длиннющими бархатными ушами. Яблоньский хотел прогнать ее, но Турский не позволил. Ему казалось, что даже через гипс он чувствует тепло, исходящее от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ел машину, рядом с ним сидел Полоньский, с которым он обсуждал разные животрепещущие вопросы. Капитан был настроен скеп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там и есть подземелье, — говорил он, — то что это нам даст? Найдем кучу мусора, максимум следы пребывания каких-нибудь брод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отвечал Щенсный. — А может быть, и нет… Слушай, я боюсь, что Пасовский улизнул от нас.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 за границу. Мы сообщили о нем в погранвойска, но этот человек, как видно, неплохой актер. Знаешь, в настоящее время довольно легко проскользнуть с чужим паспортом, например, в группе иностранных туристов. Это также результат осложнения нынешней обстановки в имеющей место дезорганизации жизни в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а почему ты считаешь, что он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его нет дома уже несколько дней. Мы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много обеспокоена, но привыкла к тому, что муж уезжает «по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ехал на «опель-реко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обличье Уража вернулся в свою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Квартира опечатана и находится под наблюдением районного отдела. Да это и не имело бы никакого смысла. Ведь он инсценировал смерть Якуба Уража не для того, чтобы все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Пасовский — это У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нчательно еще не знаю. Но многое свидетельствует об этом. Видишь ли, поэтому мы и едем в Урочище. Я должен быть уверен, что в подземелье нет никаких следов… скажем, связи между Уражем и Мрозиком или Пасовским. Это подземелье может оказаться хорошо законспирированным убежищем для скупщиков и воров. Еще скажу тебе: я считаю, что Мрозик был и убит потому, что случайно или умышленно раскрыл тайну этого убежища. Поэтому там, внутри, мы должны получить ответы на вс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ъехали в лес. Турский рассказывал что-то сержанту. Маг громко лаял, когда машина подскакивала на выступавших из земли корнях деревьев и выбоинах. Яблоньский взял собак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питан с удивление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поляне стои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Щенсный сниз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мотрели друг на друга и схватились за пистолеты, словно им пришла в голову одна и та же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ашина, — буркнул сержант, — «фольксваген». В нем поместятся не более пяти человек, скорее всего, четверо. — Он расстегнул куртку, за поясом у него торчал П-6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изумленно смотре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тояли наши палатки, — сказал он, показывая рукой на поляну. — Почему мы не ед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ньский и сержант выскочили из машины вместе с собакой, внимательно огляделись. Маг равнодушно понюхал землю и махнул хвостом. Майор медленно подъехал к «фольксвагену» и остановился рядом с ним. Машина синего цвета была вся покрыта снегом, видимо, двигатель давно не работал. Внутри на панели висели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подошел к машине и отворил дверку. Заглянул внутрь. Кто и когда оставил здесь машину? И почему? Заметил разложенные в машине вещи, плед, небрежно брошенный на сиденье, несколько окурков в пепельнице, термос и сверток, в котором, вероятно, была еда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никто не убил водителя, — полушутя сказал Полоньский. — Но отсутствует он давно. Обрати внимание, уже три дня не было снега, а машина вся белая. Думаю, стоит здесь по крайней мере со вторника. Ага, вот и газета! — Он взял в руки «Жиче Варшавы». — Выпущена в понедельник! Это значит седьмого декабря, а сегодня у нас одиннадца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гляделся вокруг, пытаясь найти следы человека, который отошел от машины и до сих пор не вернулся. Но поляна тоже была вся засыпана снегом, на котором виднелись только треугольные отпечатки птичьих ла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тщательно обследовать «фольксваген», — сказал майор. — Может, это нам что-то про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аг, без интереса обнюхивавший очередной валун, взъерошил шерсть и зарычал. Яблоньский подошел ближе. Собака остановилась у большого, толстого дерева, лежавшего среди камней. Оно сломалось, видимо, от порыва ветра, ствол весь прогнил — дерево было ста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обачка? — Сержант наклонился над деревом. — Что ты там выню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 громко тявкнул, приставив черный влажный нос к потрескавшейся коре, какое-то время принюхивался, а потом неожиданно стал рыть землю под деревом и лаять. Яблоньский присел на корточки рядом с собакой, но не заметил ничег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подземелье водятся лисицы? — зам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Турский выбрался из машины, огляделся вокруг. Местность являла собой совсем иную картину, не такую, какую он застал здесь несколько лет назад, когда археологи разбили в Урочище свой лагерь. Тогда стояло лето, кругом все зеленело, камни взросли высокой травой и кустами дикой малины. Но, видно, что-то отложилось в его памяти, потому что Турский приблизился к поваленному дереву, посмотрел вверх, на кроны трех сосен, растущих здесь же, одна подле друго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земелье тут, где лежит сломанное дерево. Собака нашла вход. Но нужно оттащить ствол. Не знаю, справим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ты будешь только смотреть, — решительно сказал Щенсный. — Не хочу, чтобы на моей совести была твоя нога. Иди в «Полонез» или присядь в сторонке на камень. Думаю, втроем мы справимся. Ты уверен, что это имен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я сидел тогда вот на этом валуне, словно обтесанном с одной стороны топором. Под стволом должен быть… впрочем, отодвиньте, и я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багажник «Полонеза» содержит уйму нужных предметов, среди которых оказались толстый, приличных размеров железный стержень, трос и гвозди, даже молоток и топор. «Полонез» принадлежал полковнику Даниловичу, а начальник отдела умел все пред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ившись к стволу, они подложили лом, зацепили трос за торчавшие ветви. Вначале дерево упорно сопротивлялось, затем дрогнуло и переместилось на несколько сантиметров в сторону. Тогда Маг, внимательно следивший за их действиями, неожиданно сел и завыл. Протяжно, жа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собакой? — рассерди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шепнул Щен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стороны кора дерева была ободрана, посыпались мелкие опилки. Потом на землю упал перочинный нож. Присутствовавшие замерли, не зная, что бы это 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ем! — б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сантиметров — и показалась рука. Серые, сведенные судорогой пальцы выглядели как кисть, отбитая у памятника. Они молча посмотрели друг на друга и потянули за трос. Освободив дверь, медленно открыли ее, с внутренней стороны в замке торчали ключи. На полу, скрючившись, лежал человек, ноги прижаты к подбородку, одна рука тянулась к отверстию, другая была бессильно опу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овский! — воскликнул Щенсный, не веря собственным глазам. Дотронулся до тела, хотя и так было ясно, что человек умер много часов назад, возможно, и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ский доковылял до двери и с удивлен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 время здесь все выглядело по-другому! Кто-то обставил помещение. Смотрите, стол, стул, даже сейф… Гляньте, это же настоящая сокровищ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ткрытую дверь в подземелье проникал свет. Сержант подпер ее куском железа, чтобы снова не придавило вход. Они поочередно осмотрели разложенные на столе драгоценности, огарки свечей, пустые полки и ящики сейфа, а затем долго глядели на окоченевшее лицо человека, который собрал здесь все это, но в последние часы своей жизни не смог ни утолить этим голод, ни согреться, ни вырваться из подзе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ытащил из кармана пиджака погибшего документы, положил на стол. Тут был паспорт, выписанный на имя Казимежа Пасовского, и командировочное предписание на посещение соседнего городка. Кроме того, в карманах куртки и пиджака находились большие суммы денег в долларах, фунтах стерлингов, а также польских злотых. Под рубашкой, в мешочке, у Пасовского были спрятаны еще часть иностранной валюты и два слитка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бил карманы! — пробурчал Турский. — Откуда у инженера такое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вообще не инженер, — сказал Щенсный. — Выступая в роли Якуба Уража, он скупал все эти доллары, золото и драгоценности. Меня удивляет только… — Он замолчал, задумался. — Богдан, — майор посмотрел на Полоньского, — внимательно посмотри, что лежит в «фольксваг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нкретно там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он ведь не мог выехать за границу без паспорта. А здесь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направлялся совсем и не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С этим всем? — Он показал рукой на стол. — Впрочем, мы сейчас убедимся. Думаю, паспорт спрятан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Полоньский принес в подземелье паспорт на имя гражданина ФРГ Генриха Вернера с вклеенной фотографией Пасовского, значительную сумму денег в долларах и чемодан. В нем была одежда, белье, обувь и туалетные принадлежности — все иностранное, а также западногерманские газеты, водка и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газете «Жиче Варшавы», выпущенной в понедельник, Пасовский, видимо, приехал сюда седьмого, — сказал Яблоньский. — Пять дней… Он мог выдержать голод, но не мог обойтись без воды. Кроме того, замерз. Ну, и не было никакой надежды выбраться наружу. Он попытался перочинным ножом проделать дыру в дереве. Сизифов труд. Ужас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нсный поспешно отвернулся, глаза ег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 этой поляне, — сказал он, — Пасовский убил Данеля Мрозика. Мы уже не узнаем почему, но многое указывает на то, что парень погиб совершенно ни за что. Можно предположить, что он застал Пасовского, когда тот что-то делал в подземелье или вообще в Урочище, и был убит, так как оказался нежелательным свидетелем. А все эти драгоценности, доллары, золото добыты кражами и взлом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тебе рассказать, — вмешался Полоньский, — мы раскрыли вчера группу наркоманов. Они сознались, что Пасовский поставлял им психотропные вещества. Он, правда, не называл своей фамилии и старательно скрывал данные о себе, но однажды они проследили за ним, когда он возвращался домой. Они опознали его и на снимках. Теперь понятно, для кого Завадовский крал наркотики. Ну, это уже точно конец… — Он замолчал, глядя на застывший, скрюченный труп.</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а поляну прибыла машина и забрала труп, а драгоценности, валюту, вещи и документы офицеры отвезли в управление. Поставили также в известность Дануту Пасовскую, роль которой была не ясна: знала и принимала участие в преступной деятельности мужа или нет? Но этим занялся уже прокур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д вечер Полоньский и Кренглевский пришли домой к Щенсному. Майор приготовил им из последних запасов кофе, поставил на стол чашки, а потом сказал, вынимая из кармана лист бумаг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откровенно говоря, никогда и никому не читал стихов, но эти написал наш товарищ по работе. Послушайте:</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Еще предстоит нам работа большая,</w:t>
      </w:r>
    </w:p>
    <w:p>
      <w:pPr>
        <w:pStyle w:val="Poem"/>
        <w:rPr>
          <w:rFonts w:ascii="Times New Roman" w:hAnsi="Times New Roman" w:cs="Times New Roman"/>
          <w:color w:val="auto"/>
        </w:rPr>
      </w:pPr>
      <w:r>
        <w:rPr>
          <w:rFonts w:cs="Times New Roman" w:ascii="Times New Roman" w:hAnsi="Times New Roman"/>
          <w:color w:val="auto"/>
        </w:rPr>
        <w:t>Кровь отдадим, если надо,</w:t>
      </w:r>
    </w:p>
    <w:p>
      <w:pPr>
        <w:pStyle w:val="Poem"/>
        <w:rPr>
          <w:rFonts w:ascii="Times New Roman" w:hAnsi="Times New Roman" w:cs="Times New Roman"/>
          <w:color w:val="auto"/>
        </w:rPr>
      </w:pPr>
      <w:r>
        <w:rPr>
          <w:rFonts w:cs="Times New Roman" w:ascii="Times New Roman" w:hAnsi="Times New Roman"/>
          <w:color w:val="auto"/>
        </w:rPr>
        <w:t>И пот.</w:t>
      </w:r>
    </w:p>
    <w:p>
      <w:pPr>
        <w:pStyle w:val="Poem"/>
        <w:rPr>
          <w:rFonts w:ascii="Times New Roman" w:hAnsi="Times New Roman" w:cs="Times New Roman"/>
          <w:color w:val="auto"/>
        </w:rPr>
      </w:pPr>
      <w:r>
        <w:rPr>
          <w:rFonts w:cs="Times New Roman" w:ascii="Times New Roman" w:hAnsi="Times New Roman"/>
          <w:color w:val="auto"/>
        </w:rPr>
        <w:t>Но страна ведь своя,</w:t>
      </w:r>
    </w:p>
    <w:p>
      <w:pPr>
        <w:pStyle w:val="Poem"/>
        <w:rPr>
          <w:rFonts w:ascii="Times New Roman" w:hAnsi="Times New Roman" w:cs="Times New Roman"/>
          <w:color w:val="auto"/>
        </w:rPr>
      </w:pPr>
      <w:r>
        <w:rPr>
          <w:rFonts w:cs="Times New Roman" w:ascii="Times New Roman" w:hAnsi="Times New Roman"/>
          <w:color w:val="auto"/>
        </w:rPr>
        <w:t>Не чужая.</w:t>
      </w:r>
    </w:p>
    <w:p>
      <w:pPr>
        <w:pStyle w:val="Poem"/>
        <w:rPr>
          <w:rFonts w:ascii="Times New Roman" w:hAnsi="Times New Roman" w:cs="Times New Roman"/>
          <w:color w:val="auto"/>
        </w:rPr>
      </w:pPr>
      <w:r>
        <w:rPr>
          <w:rFonts w:cs="Times New Roman" w:ascii="Times New Roman" w:hAnsi="Times New Roman"/>
          <w:color w:val="auto"/>
        </w:rPr>
        <w:t>Хватит нам сил для взятия новых высот.</w:t>
      </w:r>
    </w:p>
    <w:p>
      <w:pPr>
        <w:pStyle w:val="Poem"/>
        <w:rPr>
          <w:rFonts w:ascii="Times New Roman" w:hAnsi="Times New Roman" w:cs="Times New Roman"/>
          <w:color w:val="auto"/>
        </w:rPr>
      </w:pPr>
      <w:r>
        <w:rPr>
          <w:rFonts w:cs="Times New Roman" w:ascii="Times New Roman" w:hAnsi="Times New Roman"/>
          <w:color w:val="auto"/>
        </w:rPr>
        <w:t>Наши помыслы связаны с Польшей,</w:t>
      </w:r>
    </w:p>
    <w:p>
      <w:pPr>
        <w:pStyle w:val="Poem"/>
        <w:rPr>
          <w:rFonts w:ascii="Times New Roman" w:hAnsi="Times New Roman" w:cs="Times New Roman"/>
          <w:color w:val="auto"/>
        </w:rPr>
      </w:pPr>
      <w:r>
        <w:rPr>
          <w:rFonts w:cs="Times New Roman" w:ascii="Times New Roman" w:hAnsi="Times New Roman"/>
          <w:color w:val="auto"/>
        </w:rPr>
        <w:t>Сейчас к ней пришла беда.</w:t>
      </w:r>
    </w:p>
    <w:p>
      <w:pPr>
        <w:pStyle w:val="Poem"/>
        <w:rPr>
          <w:rFonts w:ascii="Times New Roman" w:hAnsi="Times New Roman" w:cs="Times New Roman"/>
          <w:color w:val="auto"/>
        </w:rPr>
      </w:pPr>
      <w:r>
        <w:rPr>
          <w:rFonts w:cs="Times New Roman" w:ascii="Times New Roman" w:hAnsi="Times New Roman"/>
          <w:color w:val="auto"/>
        </w:rPr>
        <w:t>У нас</w:t>
      </w:r>
    </w:p>
    <w:p>
      <w:pPr>
        <w:pStyle w:val="Poem"/>
        <w:rPr>
          <w:rFonts w:ascii="Times New Roman" w:hAnsi="Times New Roman" w:cs="Times New Roman"/>
          <w:color w:val="auto"/>
        </w:rPr>
      </w:pPr>
      <w:r>
        <w:rPr>
          <w:rFonts w:cs="Times New Roman" w:ascii="Times New Roman" w:hAnsi="Times New Roman"/>
          <w:color w:val="auto"/>
        </w:rPr>
        <w:t>Нет задачи больше,</w:t>
      </w:r>
    </w:p>
    <w:p>
      <w:pPr>
        <w:pStyle w:val="Poem"/>
        <w:rPr>
          <w:rFonts w:ascii="Times New Roman" w:hAnsi="Times New Roman" w:cs="Times New Roman"/>
          <w:color w:val="auto"/>
          <w:sz w:val="20"/>
          <w:szCs w:val="20"/>
        </w:rPr>
      </w:pPr>
      <w:r>
        <w:rPr>
          <w:rFonts w:cs="Times New Roman" w:ascii="Times New Roman" w:hAnsi="Times New Roman"/>
          <w:color w:val="auto"/>
        </w:rPr>
        <w:t>Чем стоять на страже отчизны всегда…</w:t>
      </w:r>
      <w:r>
        <w:rPr>
          <w:rStyle w:val="FootnoteCharacters"/>
          <w:rStyle w:val="FootnoteAnchor"/>
          <w:rFonts w:cs="Times New Roman" w:ascii="Times New Roman" w:hAnsi="Times New Roman"/>
          <w:color w:val="auto"/>
        </w:rPr>
        <w:footnoteReference w:id="32"/>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молчали. Кренглевский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т побери!.. — что считалось у него признаком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ньский встал, подошел к кален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оскресенье, — сказал он. — Как думаете, дадут нам вы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торый час? — спросил Щенсный, сидя с закрытыми глазами и думая одновременно о многих вещах. Он чувствовал усталость и удовлетворение, что дело Пасовского закончено, и в то же время опасение, что не все в нем еще распутано и выяс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ступит полночь, — ответил капитан. — Через три минуты. А вы помните… — Он замолчал, подошел к окну и распах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нарастал, медленно приближался и усиливался грохот боевых машин пехоты. Наступила полночь, а за ней новый день</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Перевод. А. Д. Вербицкого</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Рышард Ляссота</w:t>
      </w:r>
    </w:p>
    <w:p>
      <w:pPr>
        <w:pStyle w:val="Level1"/>
        <w:rPr>
          <w:rFonts w:ascii="Times New Roman" w:hAnsi="Times New Roman" w:cs="Times New Roman"/>
          <w:color w:val="auto"/>
        </w:rPr>
      </w:pPr>
      <w:r>
        <w:rPr>
          <w:rFonts w:cs="Times New Roman" w:ascii="Times New Roman" w:hAnsi="Times New Roman"/>
          <w:color w:val="auto"/>
        </w:rPr>
        <w:t>ТРЕВОГА</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403985"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9" r="-26" b="-29"/>
                    <a:stretch>
                      <a:fillRect/>
                    </a:stretch>
                  </pic:blipFill>
                  <pic:spPr bwMode="auto">
                    <a:xfrm>
                      <a:off x="0" y="0"/>
                      <a:ext cx="1403985" cy="1249680"/>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 xml:space="preserve">Copyright by Ryszard Lassota, Warszawa </w:t>
      </w:r>
      <w:r>
        <w:rPr>
          <w:rFonts w:cs="Times New Roman" w:ascii="Times New Roman" w:hAnsi="Times New Roman"/>
          <w:color w:val="auto"/>
          <w:sz w:val="20"/>
          <w:szCs w:val="20"/>
        </w:rPr>
        <w:t>1977</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контрразведки располагалась на четвертом этаже здания воеводского управления внутренних дел. Окно, возле которого стоял поручник Хенрык Янчак, выходило на магистраль города. С утра до вечера по шоссе мчались легковые автомобили и автобусы. Оглушая ревом моторов, тяжело тянулись грузовики с готовыми конструкциями и материалами для ближайшей стройки комбината. Несмотря на раннее утро, уже чувствовалось тепло наступающего лет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ясь в поток машин, поручник Янчак обратил внимание на машину, тянувшую прицеп со спортивной парусной лодкой, которая живо напомнила ему о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шел от окна и направился к сейфу, стоявшему в углу скромно обставленного служебного кабинета. Открыл тяжелую дверцу и не спеша вынул папку с особо важными документами, над которыми предстояло еще немало поработать. Бросил мимолетный взгляд на пистолет, лежавший на верхней полке сейфа, вспомнил, что хотел потренироваться в стрельбе на прошлой неделе. Но из этого ничего не вышло. Все свободное время был занят подготовкой к турниру по дзюдо, в котором его клуб защищал чемпионский ти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папки один из документов, поручник Янчак снова подошел к окну. На улице было безлюдно, магазины еще закрыты. Город словно вымер, и лишь появлявшиеся изредка на магистрали машины с туристами рассеивали возникавшее у поручника чувств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бросил взгляд на свой «фиатик», припаркованный на служебной стоянке. Подумал, что его «автомалюха» так разогреется в течение дня на ярком солнце, что невозможно будет дотронуться до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гистрали снова появилась машина с парусной лодкой на прицепе. На этот раз поручник не отошел от окна, а внимательно проводил ее глазами, пока она не скрыла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прошел уже год, как случилась эта неожиданная трагедия с его Ирэной. И он до сих пор не может забыть той злополучной парусной лодки, послужившей причиной гибел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и мыслями поручник Янчак отошел от окна. Усевшись за стол и собравшись с мыслями, начал просматривать содержимое папки. На ее лицевой стороне было вытеснено наименование управления службы безопасности и гриф «Се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документов красными чернилами размашистым почерком майора Сливки было написано: «Операция «Альфа». Каждое дело, с которым сталкивалась служба безопасности, получало условное наименование. «И если сам шеф лично установил кодовое обозначение, это значит, что необходимо обратить особое внимание на эту операцию», — подума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еративными документами, находившимися в папке, Янчак предварительно ознакомился еще два дня назад. За это время он успел навести некоторые справки, уточнить факты, выяснить обстоятельства дела, собрать нужную информацию, посоветоваться с экспертами. Необходимые выводы и предложения он изложил в своем заключении, которое было приложено к основным документам по делу «Операция «Альфа». Однако все это еще не раскрывало до конца деятельность вражеской агентуры и размеров опасности, угрожавшей польскому государству. По мере дальнейшего изучения документов и анализа фактов возникало все больше непредвиденных вопросов и проблем в осуществлении этой весьма слож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 который раз раскрывая перед собой папку с документами, касавшимися операции «Альфа», Хенрык не надеялся открыть в них что-нибудь новое. Однако как магнитом его тянуло к таинственной папке с грифом «Секретно», как будто там содержался ключ к раскрытию действий вражеской аген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имеет дело с опытным противником, готовым на любое преступление, чтобы выполнить задание своего разведцен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читываясь в документы, поручник заметил, что вверху первого машинописного листа было обозначено: «Напечатано в трех экземплярах». Ниже указано наименование вышестоящей организации, отдела с пометкой шифровальщика: «Расшифровал… число… месяц… год… время…» Далее следовал краткий машинописный текст:</w:t>
      </w:r>
    </w:p>
    <w:p>
      <w:pPr>
        <w:pStyle w:val="Cite"/>
        <w:rPr>
          <w:rFonts w:ascii="Times New Roman" w:hAnsi="Times New Roman" w:cs="Times New Roman"/>
          <w:color w:val="auto"/>
          <w:sz w:val="20"/>
          <w:szCs w:val="20"/>
        </w:rPr>
      </w:pPr>
      <w:r>
        <w:rPr>
          <w:rFonts w:cs="Times New Roman" w:ascii="Times New Roman" w:hAnsi="Times New Roman"/>
          <w:color w:val="auto"/>
        </w:rPr>
        <w:t>«По всей вероятности, появление агента западной разведки ожидается на территории вашего округа. Приказываю принять необходимые меры для пресечения его действий. Информируйте о ходе выполнения задания. О результатах долож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ь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кумент напечатан в трех экземплярах, — рассуждал Янчак, — видимо, нет ясности в определении конкретного места действий вражеского агента, заброшенного на территорию Поль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думавшись, Хенрык отложил в сторону сообщение шефа и углубился в чтение других материалов. Особое внимание привлекла перехваченная службой безопасности шифрограмма из центра вражеской разведки, в которой сообщалось:</w:t>
      </w:r>
    </w:p>
    <w:p>
      <w:pPr>
        <w:pStyle w:val="Cite"/>
        <w:rPr>
          <w:rFonts w:ascii="Times New Roman" w:hAnsi="Times New Roman" w:cs="Times New Roman"/>
          <w:color w:val="auto"/>
          <w:sz w:val="20"/>
          <w:szCs w:val="20"/>
        </w:rPr>
      </w:pPr>
      <w:r>
        <w:rPr>
          <w:rFonts w:cs="Times New Roman" w:ascii="Times New Roman" w:hAnsi="Times New Roman"/>
          <w:color w:val="auto"/>
        </w:rPr>
        <w:t>«Френд. — Приблизительное время приезда Альфы — между двадцатым и тридцатым. Прибудет в один из районов, указанных в предыдущей телеграмме. Альфа следует кружным путем. Располагает особо важными документами, к которым у меня не было доступа. Настоящее имя агента и цель его приезда — согласно паролю, на месте. Дай подтверждение. Фр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обных случаях все сообщения, как правило, шифруются или кодируются, о чем свидетельствует поставленная спецслужбой печать о дешифровке информации вражеского разведцент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же депеши Френда твердым, выразительным почерком дописано:</w:t>
      </w:r>
    </w:p>
    <w:p>
      <w:pPr>
        <w:pStyle w:val="Cite"/>
        <w:rPr>
          <w:rFonts w:ascii="Times New Roman" w:hAnsi="Times New Roman" w:cs="Times New Roman"/>
          <w:color w:val="auto"/>
          <w:sz w:val="20"/>
          <w:szCs w:val="20"/>
        </w:rPr>
      </w:pPr>
      <w:r>
        <w:rPr>
          <w:rFonts w:cs="Times New Roman" w:ascii="Times New Roman" w:hAnsi="Times New Roman"/>
          <w:color w:val="auto"/>
        </w:rPr>
        <w:t>«Указанные районы в предыдущем сообщении Френда: 18, 19 и 1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а, подп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ручник Янчак прочитал другую телеграмму:</w:t>
      </w:r>
    </w:p>
    <w:p>
      <w:pPr>
        <w:pStyle w:val="Cite"/>
        <w:rPr>
          <w:rFonts w:ascii="Times New Roman" w:hAnsi="Times New Roman" w:cs="Times New Roman"/>
          <w:color w:val="auto"/>
          <w:sz w:val="20"/>
          <w:szCs w:val="20"/>
        </w:rPr>
      </w:pPr>
      <w:r>
        <w:rPr>
          <w:rFonts w:cs="Times New Roman" w:ascii="Times New Roman" w:hAnsi="Times New Roman"/>
          <w:color w:val="auto"/>
        </w:rPr>
        <w:t>«Френд. — Альфа выезжает сегодня. Повторяю — сегодня. Дай подтвержд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ще:</w:t>
      </w:r>
    </w:p>
    <w:p>
      <w:pPr>
        <w:pStyle w:val="Cite"/>
        <w:rPr>
          <w:rFonts w:ascii="Times New Roman" w:hAnsi="Times New Roman" w:cs="Times New Roman"/>
          <w:color w:val="auto"/>
          <w:sz w:val="20"/>
          <w:szCs w:val="20"/>
        </w:rPr>
      </w:pPr>
      <w:r>
        <w:rPr>
          <w:rFonts w:cs="Times New Roman" w:ascii="Times New Roman" w:hAnsi="Times New Roman"/>
          <w:color w:val="auto"/>
        </w:rPr>
        <w:t>«Не получил подтверждения на предыдущее сообщение. Альфа уже в пути. Следует через Мадрид — Женеву. Появится в одном из трех ранее указанных районов. Это агент со специальным заданием. Фр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еще раз внимательно вчитался в текст сообщения вражеского разведцентра. «Может, за этими словами скрывается особо важное разведывательное или диверсионное задание, которое получил агент, например, своими коварными действиями нанести удар в одном из важных стратегических районов страны? Струсит он или, хладнокровно выполнив задание своих шефов, будет выжидать удобного момента, чтобы возвратиться обратно в свое логово на Западе? Какие у него явки, связи в Польше? Кто его сообщники?» — упорно размышлял поруч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яя расшифрованная телеграмма Френда указывала на поспешность и скрытность действий вражеского агента. Она вызывала настороженность и необходимость принятия срочных мер для его обезвреживания. В частности, в телеграмме указывалось:</w:t>
      </w:r>
    </w:p>
    <w:p>
      <w:pPr>
        <w:pStyle w:val="Cite"/>
        <w:rPr>
          <w:rFonts w:ascii="Times New Roman" w:hAnsi="Times New Roman" w:cs="Times New Roman"/>
          <w:color w:val="auto"/>
          <w:sz w:val="20"/>
          <w:szCs w:val="20"/>
        </w:rPr>
      </w:pPr>
      <w:r>
        <w:rPr>
          <w:rFonts w:cs="Times New Roman" w:ascii="Times New Roman" w:hAnsi="Times New Roman"/>
          <w:color w:val="auto"/>
        </w:rPr>
        <w:t>«Информация об Альфе. — Специалист-электронщик. Много лет занимался системами радиоэлектронной связи. Выезд Альфы осуществляется под особым секретом. Время его пребывания в районе выполнения задания будет исчисляться несколькими часами. Альфу опознаете по его действиям. Повторяю: время акции Альфы будет исчисляться несколькими часами. Мне не известно, какая радиоэлектронная аппаратура имеется в его распоряжении. Возможно, он получит ее на месте, по прибытии в Польшу. Дайте подтверждение, Фр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чем располагал поручник Янчак. Если деятельность агента в Польше продлится несколько часов, то она несомненно хорошо подготовлена и тщательно спланирована, а задание соответствует технической подготовке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ой целью вражеская разведка засылает к нам подобного агента? — размышлял поручник. — Может, она намеревается убедить польскую службу безопасности в том, что в Польше нет других западных агентов? А если и имеются, то, видимо, они не в силах выполнить данное задание? А может, в задачу входит только выполнение одноразовой операции, которую не хотят поручать своему постоянному резиденту в Польше? Однако какая же это может быть «одноразовая операция»? Какую радиоэлектронную аппаратуру и у кого может получить агент Альфа на месте, по прибытии в Польшу? Может, это какое-нибудь особое электронное устройство, которое было заранее завезено и укрыто зарубежными спецкурьерами под видом туристов или торговых представителей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агает ли вражеский агент каким-либо оружием? По-видимому, нет, ибо за последнее время западные разведки предпочитают не вооружать своих агентов, засылаемых за границу с целью сбора информации. Если не считать, на случай провала, ампулы с цианистым калием. Как обычно, оружием снабжают тех агентов, которым поручено кого-то выкрасть из страны и вывезти на Запад. Например, какого-нибудь известного польского ученого или видного специалиста в области электроники или атомной энерг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поручника Янчака постепенно выстраивались в определенную систему. Вражеский разведцентр, скорее всего, намеревался похитить какого-нибудь польского эксперта, в течение нескольких часов принудить его к выдаче государственной тайны и заставить впоследствии работать на западную разведку. «Но это слишком опасно для вражеского агента, действующего на территории Польши», — размышля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пке с документами по операции «Альфа» находились также заметки Янчака, напечатанные на пишущей машинке. Они касались его бесед с офицером, занимавшимся вопросами охраны оборонных объектов и электронных предприятий, расположенных в районе, где предполагалось появление вражеского агента. На этих объектах и предприятиях работали сотни инженеров и научно-технических работников. Каким образом обеспечить их безопасность? Как угадать, на кого из них может выйти Альфа? Сотрудник службы безопасности, отвечавший за охрану этих важных оборонных объектов и промышленных предприятий, также работал без устали. Он старался определить, кто из польских изобретателей в области электронной техники мог стать жертвой вражеской аген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еще раз внимательно просмотрел материалы, присланные из центральной картотеки службы безопасности на лиц, которые по своим данным в чем-то походили на ожидаемого агента Ал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поручник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есять минут вас приглашает шеф, — послышался голос секретарши майора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еще дважды с кем-то переговорил по телефону по делу Альфы. Потом, не торопясь, сложил папку с документами и убрал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шефа, поручник Янчак представился п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плотный пятидесятилетний мужчина, сидел за журнальным столиком возле письменного стола и о чем-то разговаривал с офицером в авиационной форме. Увидев поручника, майор встал и крепко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рока, поручник Янчак, — без лишних слов представил он их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шефа равномерно работал кондиционер, шума которого Янчак не пере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чак, скажите секретарше, чтобы она не соединяла меня ни с кем в течение сорока минут, — приказал шеф. — А теперь, друзья, может, чего-нибудь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ельсинового сока, — по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ечку кофе, — добав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секретарша, подала поручнику апельсиновый сок, а капитану — крепко заваренный кофе, аромат которого наполнил кабинет. Хенрык заметил, что шеф выглядит усталым, под глазами у него появились темные круги, видимо, майор много работал над планом предстоящей операции. Секретарша поставила перед шефом стакан с водой. Тот бросил в него две белые таблетки и стал задумчиво пить небольшими глотками, после чего сказал с усмешкой молодым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аживайтесь ближе, какого дьявола вы так смотрите на меня! Я все думаю над предстоящей операцией. — С этими словами шеф повернулся в сторону поручника и без особого вступления, как бы продолжая прерванный разговор, произнес: — Я до конца еще не уверен, что вражеский агент приезжает в Польшу с целью разведки дислокации наших войск и оборонных объектов. Однако сотрудники службы армейской контрразведки другого мнения и для принятия соответствующих мер прислали к нам своего представителя, капитана Сроку. — Майор на мгновение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указания, товарищ майор?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чак, во-первых, оставьте свой официальный тон, а во-вторых, не спешите, — осадил его шеф. — По мнению представителя армейской контрразведки, замысел вражеского разведцентра более опасен, чем мы думаем. Поэтому мы должны объединить наши усилия и подготовить такую контроперацию, которая обезвредила бы действия агента, засылаемого в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как будто ждал этого момента и в подтверждение слов майора высказал свои пред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с поразило в сообщении Френда относительно Альфы? То, что во всех трех районах, указанных в телеграмме, будут проводиться в ближайшие дни учения войск противовоздушной обороны Польши. И, нужно полагать, это не случайное совпадение. И наконец, уже несколько лет подряд, как нам известно, подобными учениями крайне интересуются штабы авиационных войск стран Н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жите в войсках ПВО?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понимать ваше выражение «интересуются штабы авиационных войск стран НАТО»? Что, они уже имеют специальную агентуру в Польше? — не унимался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еобходимости, ибо их интересует то, что возможно наблюдать издалека. Современная авиация насыщена такой электроникой и вычислительной техникой, что нет необходимости выяснять на месте, какая ракета и где находится на боевом дежурстве или сколько истребителей-перехватчиков дежурит в воздушном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учения? — продолжал выяснять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ск ПВО,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и учения так важны? Чем они могут заинтересовать вражескую разведку? — бросил с нетерпением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конечно, и более важные учения войск, чем эти. Но, видимо, тактика воздушных боев на современных самолетах и задействованные при этом средства связи в немалой степени интересуют западные разведки и штабы соответствующих войск стран НАТО, коль они засылают к нам на этот раз специального агента, — уточн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олча наблюдал за беседой двух молодых офицеров, и его удивляла некоторая резкость ответов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отивник, планируя разведывательную операцию, исходил из предположения, что мы не будем бдительно охранять свои военные секреты? — не уним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 они надеются на нашу беспечность. Однако учения охватывают несколько летно-тактических приемов, которые входят в общий комплекс боевой подготовки наших летчиков, с использованием новейших электронных приборов, — продолжал пространно объяснять капитан. — Это не может не интересовать военную разведку противника. Кроме того, следует принять во внимание, что на этих учениях будут задействованы наши лучшие боевые летчики, передовые эскадрильи. Словом, намечается большая концентрация боевых машин с новейшим электронным оборудованием в ограниченном воздушном пространстве, в необычном для войсковых учений районе. И если вражеской разведке удастся что-либо перехватить при помощи радиоэлектронной аппаратуры или засечь на своих радиолокационных экранах, то им станет многое известно о тактике боя наших пилотов, о летных качествах самолетов и некоторые данные электронного оборудования нашей противовоздушной обороны. Поэтому мы не должны допустить, чтобы вражеский агент получил какую-либо информацию об этих у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которое время в кабинете воцарилос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имелись веские доводы, что Альфа действительно получил задание на месте добыть разведывательные данные в этой области, — медленно начал майор, — целесообразно было бы перенести тактические учения ПВО в какой-нибудь другой район, а в тех трех районах, которые известны вражескому агенту, провести ложные учения, предоставив противнику возможность получить фальшивые данные о нашей ПВО. Но располагаем ли мы для этого достаточным временем? Кажется, учения начинаются уже сегодн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егодня, — подтверд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роизошла утечка секретной информации о месте и времени начала учений, коль именно в этот момент забрасывается к нам специальный агент? — спросил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сключено, ибо учения войск ПВО будут проводиться открыто. Приглашена пресса и телевидение, в том числе и некоторые иностранные корреспонденты. Армейские газеты обещали демонстрацию успехов хорошо известных по боевой выучке пилотов… Летно-тактические учения и завоевание первенства в мастерстве ведения воздушного боя — это подведение итогов усилий многих людей. И не только пилотов, но и механиков, техников и инженеров по вооружению, специалистов — ракетчиков, электронщиков, расчетов радиолокационных станций, и прежде всего — руководителей полетов, которые направляют боевые самолеты на цель, — объясн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капитан, прибыли к нам с каким-нибудь конкретным заданием? — прямо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ено командованием представить вам версию нашей армейской разведки, из которой следует, что Альфа забрасывается к нам с целью добыть секретные данные о дислокации и действиях войск противовоздушной обороны Польши. Учения войск ПВО будут проходить в районе сто двадцать восемь, именно в том месте, которое указано в телеграмме вражеского разведцентра за подписью «Френд». В двух других районах, сообщенных Френдом, еще вчера был закончен отбор летных подразделений ПВО для участия в предстоящих учениях. В нашем авиаполку будет показана на учениях техника и тактика высшего пилотажа при ведении воздушного боя, с применением нового электронного оборудования, где будут задействованы но только ракеты, но и весь комплекс ПВО. Кроме того, вражеский агент не может не принимать во внимание благоприятный доступ в район учений. Мне лично не известны меры, которые будут предприняты спецслужбами для охраны района учений, но географическое положение нашей части весьма затрудняет эту задачу. Когда-то тут было безлюдно, а сейчас здесь обширный район для отдыха трудящихся. Лесные массивы, водоемы, санатории, дома отдыха, кемпинги, масса туристов. В связи с этим нам очень нужна ваша помощ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в наших силах, сделаем, хотя я не волшебник… Какие дополнительные данные об Альфе вы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пока никаких. Но полагаем, что их доставит сам агент, — неопределенно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капитана не удовлетворил Янчака. Он посмотрел на шефа в ожидании, что скаж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неподвижно сидел в кресле, как будто его интересовал только стакан с водой и лекарством, которое он пил небольшими глотками. На его бледном, осунувшемся лице были заметны следы недомо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го состоит противовоздушная оборона Польши? — прервал молчание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еактивной авиации и, главным образом, из истребителей-перехватчиков и штурмовиков, которые являются дополнительным боевым средством к ракетной обороне. И далее, ПВО состоит из ракетных войск и, что не менее важно, из радиотехнических подразделений, оснащенных электронными устрой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не менее важно»? — допытывался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электроники даже современный истребитель становится слепым, а ракеты не достигнут цели. Радиотехнические войска — это не только связь, но и средства дальнего обнаружения и предупреждения. Думаю, в этом кабинете излишне доказывать, какое все это имеет значение для обороноспособности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ется ли во внимание то, что агент Альфа является специалистом-электронщиком и может распознать любой род наших войск ПВО? — задал вопрос майор Сл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мне неожиданно пришла в голову одна мысль. Среди разнообразных летно-тактических приемов на учении будет отрабатываться одно новшество, которое мы называем «радиолокационной це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етерпеливо прервал капитана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се, что вы рассказываете, очень интересно, но мы должны рассмотреть более конкретные проблемы, касающиеся операции «Альфа». Предположим, что вражеский агент направляется в район расположения наших войск ПВО. Но с какой целью? И не может ни противник воспользоваться кем-то другим для выполнения задания? Скажем, таким же агентом, как и он, но давно внедрившимся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такого агента нет, коль вражеская разведка забрасывает в нашу страну специалиста в области электроники, — объясн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лоубедительно, — возразил майор Сливка. — Известно, что вблизи наших границ кружит немало военных самолетов и кораблей противника, оснащенных электронной аппаратурой для шпионажа. В странах НАТО базируется достаточно всевозможных радиолокационных и других установок, используемых для военной разведки. И какой смысл, в таком случае, вражеской разведке забрасывать в нашу страну специального агента? Ведь не для того же, чтобы он собрал разведывательную информацию, которую можно добыть при помощи электронных устройств на безопасн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на это, товарищ майор, может быть простым, — заметил капитан. — Получить исчерпывающую разведывательную информацию противнику на большом расстоянии при нашем противодействии просто невозможно. Для регистрации особо важных данных, касающихся нашей армейской связи, необходимо воспользоваться на месте чем-то вроде радиопеленгации. Некоторые называют это просто «экраном», отражающим сигналы, которые можно направить на антенны чувствительной радиоэлектронной аппаратуры противника, установленной, скажем, на разведывательном самолете или подводной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опустим, что агент Альфа имеет основательные причины, чтобы появиться в Польше именно в то время, когда будут проводиться учения войск ПВО. Но тогда он должен располагать специальной радиоэлектронной аппаратурой, чтобы не только засекать сигналы связи нашей ПВО, но и передавать их в свой разведцентр. Не исключено также, что он, как специалист-электронщик, будет пытаться ввести в заблуждение нашу контрразведку, — заключил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шефа снова воцарилос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об Альфе «он», ибо агентом может быть и женщина, новоявленная Мата Хари, — с иронией зам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уточнить, что означает тот «радиолокационный прицел», ради которого, как главной цели, должен прибыть в нашу страну агент Альфа, — с упорством продолжал настаивать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тоне чувствовалась природная любознательность и непременное желание выяснить все до конца, чтобы не было никаких неясностей в этом щекотливом деле. Лишь только тогда он позволит себе высказать определенное мнение и внести свои предложения. Его продолжали беспокоить многие вопросы, на которые он не получил вразумительных ответов от капитана Сроки. А самоуверенность капитана все больше раздраж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локационный прицел входит в игру тогда, когда необходимо соблюдать радиомолчание. Когда группа самолетов выполняет боевое задание, следуя один за другим на таком близком расстоянии, что взаимно направляют друг друга на определенную цель. В это время пилот видит только, как говорится, «птичку в прицеле», — попытался объяснит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кивком дал понять, что ему теперь стало ясно, чем грозит выход из строя радиолокационного прицела на истребителе в подобной боев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это один из важных факторов, на который пилоты должны обращать особое внимание на летно-тактических учениях, приближенных к боевым условиям, — отозвался майор, крепко сжимая своя большие ладони на письм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оварищ капитан, вы думаете, что Альфа появится именно в расположении войск ПВО? — продолжал допытывать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жиданно увеличилось количество боевых кораблей и самолетов НАТО вблизи наших воздушных и морских границ. Например, появился самолет типа «Атлантик», оснащенный радиоэлектронной и другой сверхчувствительной аппаратурой. За последнее время они усилили патрулирование с целью наблюдения за действием наших армейских средств связи. Противник прекрасно понимает, что более точную информацию возможно перехватить только в том случае, если он воспользуется специальным прибором, который условно я назвал «экраном», — объясн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Янчак снова в мыслях возвратился к тому, что часть войск ПВО — это только фрагмент района, который должна охранять его служба безопасности. Он с тревогой думал о том, что может случиться, если все внимание будет обращено только на район учений войск ПВО, а вражеский агент Альфа будет свободно оперировать против других оборонных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бы капитана Сроку ответить еще на один вопрос. Коль мы не исключаем появления вблизи нашего воздушного пространства нежелательных для нас самолетов противника типа «Атлантик», то какую скорость могут развивать наши истребители-перехватчики «миги»?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к чему вы клоните, поэтому объясняю, что наши перехватчики могут развивать скорость более двух тысяч километров в час, о других боевых данных «мигов», видимо, нет надобности говорить. Во всяком случае, эти машины быстрее любых разведывательных самолетов противника. Однако должен напомнить, что каждый их самолет или корабль может свободно находиться в международной воздушной зоне или на море за пределами наших территориальных вод, достигающих двенадцати морских миль в глубь Балтики. В случаях нарушения этих зон самолетами или кораблями противника, как правило, принимаются надлежащие предупредительные меры нашим военно-морским флотом или пограничными войсками, а в воздушном пространстве — войсками ПВО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допив свое лекарство, подвел итоги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ши рассуждения, предположения, обмен мнениями были весьма полезными, но они, к сожалению, не выяснили до конца истинных намерений вражеского агента. Понятно, что среди оборонных объектов, против которых он может начать разведывательную операцию, находится также и часть войск ПВО. Однако пока мы не будем иметь веских доказательств того, что Альфа намеревается появиться именно в районе расположения этой части, мы, товарищ капитан, к сожалению, не сможем оказать вам большей помощи в охране, чем другим оборонным объектам. Надеюсь, мое мнение ваше командование встретит с должным пониманием, с учетом сложившейся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варищ майор, — согласился капитан. — Тем более что ваша служба располагает небольшим количеством оперативных сотрудников. Да и наша часть, как я уже говорил, расположена в многолюдной зоне отдыха, вблизи гражданского аэропорта,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прервал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тверждение того, что вы меня поняли, я решил прикомандировать к вам для сотрудничества нашего лучшего офицера, поручника Хенрыка Ян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товарищ майор… — В голосе Сроки появились неуверенные нотки. Он окинул Янчака проницательным взглядом своих серых глаз. — А кого еще кроме по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Вы же знаете, товарищ капитан, как мало у нас оперативны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округ нашей части большая зона отдыха, много гражданских построек, огромное количество отпускников и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нова прервал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знаете поручника Янчака в работе, будете ценить его так же, как я. А что ты скажешь,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обернулся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зону отдыха в районе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олее десяти километров от 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там не был. Вы говорите, что это модный курорт? С каких это пор авиационные части стали дислоцироваться на курортах, а потом вы вынуждены бить тревогу, что кто-то подозрительный крутится у них по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жидаемой резкой реакции капитан Срока только усмехнулся и с ироние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поручник, упустили одну важную деталь: наша армия тесно связана с народом, активно поддерживает контакты с общественностью. И это не шаблонная фраза. Это наша действительность. А кроме того, как только вы увидите этот чудесный уголок Польши, с его обширными лесами и озерами, то еще не раз пожалуете к нам на отдых с палаткой и у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намеревался было сказать, что не хватало еще здесь, в кабинете шефа службы безопасности, проводить вербовку туристов, но воздержался и промолчал. Срока оперировал конкретными фактами, и ему, поручнику, не было смысла сердиться, тем более что в душе он был согласен с ним. Да и шеф доверил ему, Янчаку, сотрудничать с капитаном Срокой в деле государственной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поудобнее уселся в кресле, вытянув затекши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о том, в качестве кого явится Янчак в войсковую часть, — произнес он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поручнику нет смысла появляться в расположении нашей части, — ответ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вы исключаете возможность появления агента Альфы непосредственно у вас? — спросил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бежден в этом, ибо полагаю, что агенту нет надобности проникать непосредственно на территорию расположения нашей войсковой части, — ответил капитан. — Если Альфа направляется в Гняздово, то вся его разведывательная деятельность будет осуществляться где-то вблизи нашей части, в оживленном месте, где бывает много отдыхающих. Именно такое место является более безопасным для действий Альфы, — повторил капитан, как будто хотел преодолеть этим недоверчивость своих собеседников. — Поэтому Янчак более полезен будет не в части, а за ее пре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с сомнением выслушал все эти доводы. Он скептически относился к людям, которые слишком уверены в непогрешимости своих рассуждений и преждевременных выводов. Как правило, подобные люди терпели поражение в сражении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решено, что поручник Янчак, как только внедрится в курортной зоне вблизи вашей части, сразу же приступит к действиям согласно разработанному плану, — заключил майор Сливка. — Вы, товарищ капитан, прибыли к нам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ло бы располагать своей машиной, — зам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еобходимости она вам будет выделена на месте, с гражданским номером, — ответил капитан. —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встал. Он не чувствовал еще полного удовлетворения от состоявшегося обмена мнениями относительно предстоящ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апитан из авиачасти слишком высокого мнения о себе, не производит он и впечатления искреннего и покладистого в повседневных контактах человека. Бросив взгляд на хмурое лицо шефа, поручник подумал, не сложилось ли подобное мнение о капитане и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 дома захватить какие-нибудь туристские принадлежности?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нее. Возьмите только немного личных вещей… свитер, сорочку, бритву и другие туалетные принадлежности. Итак, я жду вас, товарищ поручник, в Гняздове,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начать подготовку к отъезду? — обратился Янчак к шефу. — Кому прикажете передать папку с документами по делу «Операция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дите лично мне. — По голосу шефа не чувствовалось, что на этом все закончилось и Янчак может покинуть кабинет, поэтому поручник ждал последующих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майор, задать еще один деликатный вопрос? — прервал тишину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ручник Янчак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майора появилось на миг выражение недоумения. Несколько помедлив,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чак, вопрос касается вас,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ристально посмотрел на капитана, но не обнаружил на лице последнего ни чрезмерного любопытства, ни ир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веста есть? — допытыва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говорились? — вспыл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зредка выражал ему сочувствие по случаю гибели его невесты Ирены. Но сейчас такое впечатление, будто они с капитаном о чем-то заранее договорились и бередят незажившую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чак, не волнуйтесь, эти личные вопросы только для дела, — пытался успокоить его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не сразу успокоившись, ответил немног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ы… пока нет, и прошу вас, капитан, не задавать мне больше подоб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вмешиваться в вашу личную жизнь, Хенрык. Мне только необходимо уточнить, с кем вы пожалуете в зону отдыха. Сейчас в разгаре курортный сезон… а тут вдруг появится одинокий молодой человек. Наконец, вражеский агент тоже себе на уме, внимательно наблюдает, кто вокруг него, и делает из этого необходим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агентом окажется молодая привлекательная женщина, что тогда? — с иронией спрос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не меняет. Наоборот, может только осложнить решение нашей задачи. Так что прошу вас помнить об этом,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спокойны,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поручника чувствовалось, что он на все согласен, хотя и не в восторге от нравоучений капитана Сроки. Янчак направился было к выходу, но услышал голос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ынок, в предложениях капитана Сроки, конечно, есть некоторые неясности, но в целом они заслуживают внимания. Как теб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еня будет сопровождать случайная особа, то трудно будет сохранять конспи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т о случайной особе? — возразил Срока. — Не следует спешить, все необходимо серьезно пр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только пожал плечами, ему явно не понравился выпад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капитана есть на примете девушка, которая согласилась бы поехать на отдых и жить в одной палатке с холостым мужчиной? — с иронией спросил поручник. — Лично у меня такой девушки нет, и будет лучше, если мы оставим эти наивные рассуждения. Борьба с опытным агентом требует более серьезных 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ручник, думаете, что это задание могут выполнить только мужчины? — с усмешкой прервал ег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Янчак. У тебя что, есть возражения против планов капитана?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алею только, что заранее не наметил особу прекрасного пола, о которой мы так дискутируем, как будто бы только от нее зависит успех выполнения наш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хотел было еще кое-что добавить, но внезапно осекся: в предложениях капитана Сроки есть то, чего он, Янчак, недопонимает? Может, в шифровках Френда капитан вычитал что-то такое, на что он не обратил внимания? Не может быть! Разумеется, для связи с капитаном Срокой и шефом необходимо иметь при себе доверенного человека. Но почему именно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будет лучше, если особой, с которой мне предстоит сотрудничать, займется капитан Срока, — примирительно сказ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еф решительн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нчак! Что бы ты там ни думал, а это дело возьмеш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майор. Через час буду готов к отъезду, — отрапортовал поручник Янчак и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молча проводили его взгл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ется, шеф нашел удобный случай, чтобы под предлогом служебного задания оказать мне мужскую услугу, — подумал Хенрык. — Только этого мне сейчас и не хватало!» В душе его еще не зарубцевалась рана в связи с гибелью Ирэны.</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ранним утром, в Гняздове, в районе расположения части войск противовоздушной обороны страны, из четырехэтажного жилого блока выбежали двое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было голубым и безоблачным, предсказывавшим солнечный летний день. От удаленного в трех километрах аэродрома доносился глухой рокот авиа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крикнул Франек Сцещ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Не шуми! — предупредил его Збышек Сосновский, указывая на дома с открытыми окнами на противоположной стороне асфальтированного шоссе, ведущего к воеводскому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ннисного корта, расположенного между деревьями, доносились звуки ударов рак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опаздываем, — недовольно пробурч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тебе говорил? Чтобы занять место на теннисном корте, нужно вставать в четыре утра, — укоризненно ответ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одых парня сделали глубокий вдох и выдох и начали на месте выполнять спортивные упражнения: приседали, взмахивали руками, бежали, высоко поднимая колени, и снова прис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м не повезет в авиации, то мы с успехом можем выступать в балете, — пошу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птанная дорожка возле автобусной остановки и бензоколонки тянулась вниз, под горку, в сторону живописного озера, окруженного густым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они уже на месте! — воскликну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 деревянном причале стояло несколько молодых людей. Некоторые из них перескакивали с одной моторной лодки на другую. На воде у пристани колыхались причаленные парусные лодки и байд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 такой ранний час на приозерном пляже бывает безлюдно. Однако на этот раз какая-то девушка уже плескалась в бассейне, который был отгорожен от глубины веревкой, закрепленной между красными буями. Девушка держалась уверенно, иногда уходила под воду и, вынырнув, вновь плыла классическим сти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рожевой вышке в это раннее утро еще не было дежурного спасателя, поэтому разрешалось купаться только вдвоем, подстраховыва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заметил еще одну девушку, плескавшуюся в воде недалеко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удентки из педагогического института, — сказал Франек. — Они отдыхают в нашем корп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редупредить их об опасности нападения местных «пиратов», которые здесь усердно охотятся на молодых девушек, — с усмешкой проговор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в утренней мгле маячил белый парус спортивной яхты. Окружавший озеро лес оглашался птичьим щебетаньем. Легкий ветерок шевелил листву на деревьях. Лучи восходящего солнца пробивались сквозь чащу леса и падали на гладкую поверхность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спеши к ним. Думаю, одна из них наверняка не боится «пиратов», — ответ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бышек продолжал пристально наблюдать за яхтой, маячившей вдали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не задерживайтесь! Что вы там застряли? — прокричал кто-то из отдыхающих, готовивших на берегу к спортивным соревнованиям на озере моторные лодки и водные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вать по озеру разрешено только с семи утра. Мы еще успеем! — громко ответил Франек. — Неужели и такую жару могут состояться учения с запуском ракет по воздушным целям? — обратился он к Збыш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ысотных скафандрах пилоты будут чувствовать себя как водолазы, — ответил Збышек, не отрывая глаз от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Боюсь, как бы электронные дешифраторы фотоснимков не под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вели? Дешифраторы? — Збышек оторвал взгляд от яхты, хотя чувствовал, что на ее борту творилось что-то неладное. Он пожалел, что при нем не было бино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ебе неизвестно, что может случиться в такую жару? Даже кинопленку невозможно будет потом прочитать, — заволновался Франек. — Необходимо доложить командиру полка и попросить, чтобы он дал распоряжение полевой фотолаборатории работать и ночью, когда будет немного прохл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сначала я спрошу наших парней из фотолаборатории, что они думают по поводу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рервал на этом разговор и направился к группе отдыхающих, которые все еще возились с моторными лодками и водными лы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ть прибывали пилоты из соседнего полка, а так как до начала учений оставалось еще время, было решено провести спортивные соревнования по водным лыжам. Пусть пилоты немного отвлекутся от предстоящих испы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были готовы показать свою боевую выучку, совершенное владение современной боевой техникой. Чтобы достигнуть этого, каждый пилот упорно овладевал не только управлением самолетом и сложной бортовой аппаратурой, но и тактикой современного боя с использованием боевых ракет. Поэтому нельзя допускать ни малейшей оплошности или непредвиденного случая, подобного тому, которого опасался Франек Сцещ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части но отбору пилотов для участия в общепольских летно-тактических учениях войск ПВО должна получить от каждого летчика не менее шестнадцати доброкачественных аэрофотоснимков. Если фотокамеры, установленные на борту самолета, нечетко зафиксируют хотя бы несколько снимаемых объектов на земле или в воздухе, то пилот получит, согласно установленному регламенту, ноль зачетных очков. Это, в свою очередь, может отрицательно сказаться на общих результатах летно-тактических 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понятна озабоченность Франека Сцещняка атмосферными условиями, в которых должны работать фотокамеры, установленные на борту самолета, подум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едыдущих полковых учениях он переживал вместе с Франеком беспокойные минуты, когда ЭВМ заканчивала дешифровку полученных фотоснимков. И когда на указателе рядом с их фамилиями появились данные об отличных результатах фотоснимков, произведенных с борта самолета, они поняли, что будут защищать честь своего авиаполка на предстоящих зональных летно-тактических учениях войск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этого, в случае успеха, будет открыта дорога для участия во всепольских учениях войск противовоздушной обороны, где соберутся лучшие пилоты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бышек и Франек подошли к причалу, их шумно приветствовали собравши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пропадали, друзья? Почему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ем вас, ранние пташки… Мы немного задержались… Наше внимание привлекли две прелестные ос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заводимых моторов заглушил эта слова. Збышек начал прилаживать водные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ы почти все были знакомы между собой еще со времен учебы в офицерском авиационном училища в Демблине. Теперь все они служили в разных авиаполках, между которыми должны развернуться соревнования на предстоящих летно-тактических учениях войск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приятель? — спросил кто-то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боевой друг, Франек Сцещняк. Думаю, с его помощью мы одержим победу и на водных соревнов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бабушка надвое сказала, — с иронией заметил один из пилотов друг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спешных полковых учений развернется борьба за титул «мастер воздушного боя». Четыре наилучшие машины примут участие в центральных соревнованиях. Это будет демонстрация боевой выучки трех пилотов, стартующих в групповом соревновании, а также одного пилота, борющегося за индивидуальную награду. И как всегда, к финалу придет тот, кто наберет в соревновании больше зачетных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щепольских учениях в борьбе за титул «мастер воздушного боя» необходимо также победить и тех пилотов, которые ранее завоевали этот титул и не участвуют в предшествующей напряженной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ом воздушного боя считается не только пилот, набравший наибольшее количество зачетных очков, но и руководитель полетов. Владея сложной радиоэлектронной аппаратурой, имея теоретическую и практическую подготовку в области авиационной техники, он в значительной степени способствует выполнению боевой задачи пилота. Работая с большим напряжением, руководитель старается безошибочно направить своего пилота на цель. Даже малейшая ошибка в его работе может повлечь за собой не только потерю пилотом некоторых зачетных очков, но и выбытие его из соревнований. И тем более обидно бывает, когда это случается по вине ближайшего товарища по службе, с которым плечом к плечу идешь к познанию боевого левого мастерства, неважно, что один находится в воздухе, а другой — на земле со сложной радиоэлектронной аппаратурой. Чувство взаимного доверия — что твой ближайший товарищ по службе не подведет, сделает все возможное, чтобы обеспечить победу, — является первой и основной заповедью тех, кто обучался в авиационном училище в Демблине. И этой священной заповедью авиаторы руководствовались до конца службы в авиации, а может, и после выхода в запас. Поэтому не случайно мысль, не забыл ли он о чем-нибудь, не давала Франеку Сцещняку покоя. Его раздражало легкомыслие Збышека: перед ответственными соревнованиями занят какой-то яхтой, торчавшей на середин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читаю кататься в одиночку», — подумал Тадек Бараняк, дотронувшись ногой до водных лыж, разложенных на деревянном пом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ысокий блондин, отличный пилот, был главным конкурентом Збышека в его родном полку. Однажды Збышеку удалось опередить его и завоевать индивидуальный титул «мастер воздушного боя». Поэтому Тадек будет упорно вести «бой» на предстоящих у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тренировался в дискотеке гарнизонного клуба, — проговорил один из молодых офицеров, руки которого были измазаны маслом: он разбирал карбюратор моторной лодки. — Рекомендую и вам, друзья! Всесторонне развивайте мускулы, крепите свои физическ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ния молодого офицера относилась к тем пилотам, которые все еще копались в моторных лодках, хотя в этом не было особой необходимости. Они просто в силу характерной для их профессии привычки хотели лично проконтролировать каждую деталь, чтобы убедиться в исправности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те расставлять буи! — подал команду Збышек. — Но только так, чтобы можно было лавировать между ними, как в слал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Збышека горел азарт, он готов был попробовать свои силы в воднолыжном спорте. И жалел только, что в соревнованиях не будет участвовать его главный соперник и претендент на перв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русалки» там плавают? — допытывался с любопытством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студентки из Слупска, — ответил кто-то из пи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а не кажется ли вам, что наш прямой армейский долг поддерживать сердечные отношения с общественностью? — с иронией продолжа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в пенсионном возрасте? — шутливо предостерег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чаивайтесь, друзья, на наш век девиц хватит… А ты, Збышек, затащил меня вчера к себе домой, вместо того чтобы блеснуть в летной форме в дискотеке гарнизонного клуба, — не унимался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их «русалок» пригласить на водные лыжи? — предложил с усмешкой Збышек, заметив, что девушки закончили купание и, завернувшись в махровые халаты, направились к близлежащему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дные лыжи? К сожалению, это невозможно. У них там, в харцерском лагере, строгий распорядок дня. Если б это было в конце каникул, когда они закончат работу в лагере и начнут свободно отдыхать… — заключ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и и сейчас приняли бы нас в свою лагерную компанию? — улыбну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фицеры, скоро семь! — напомнил Тадек, посмотрев на часы. — Пора! Болельщики затаив дыхание ожидают начала показательных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сего четыре моторные лодки, поэтому будем действовать посменно: один — на лыжах, другой — в лодке, и наоборот, — предлож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уже на ст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Тадек показал Збышеку на яхту с белым парусом, мерно раскачивавшуюся на середин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Збышек сменил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ьте моторные лодки к спортивным соревнованиям так, чтобы наши коллеги из других авиаполков не имели бы с ними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зрачно-голубом небе нарастал характерный для реактивных самолетов звук, который мгновенно перерастал в оглушительный грохот. Он доносился из-за леса, отделявшего зону отдыха Гняздово от военн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артовало звено реактивных истребителей, которые вскоре появились в небе крыло в крыло, сверкая в лучах солнца серебристой поверхностью. За ними шли, как на параде, второе и третье звенья гроз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идут соколики, — проговор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также проводил взглядом истребители. Он знал, как высоко оценивает комиссия удачный старт и боевое построение звеньев в воздухе. Поэтому летчики, как правило, упорно отрабатывают на тренировках старт и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ые десять секунд задержки на старте пилот получает на учениях по нескольку штрафных очков. Так же строго оценивается комиссией и скорость боевого постр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удьи внимательно оценивают точность выхода на цель и быстроту готовности «пуска» р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ую фантастическую скорость развивает реактивный истребитель, тот понимает, какие огромные усилия требуются от пилота, чтобы точно вывести самолет на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в ходе летно-тактических учений оценивается еще и точность стрельбы после выхода самолета на цель. Это значит, что пилот должен показать свою боевую выучку, умело произвести демонстрацию ракетной атаки но цели. Предполагаемый пуск ракет регистрируют фотокамеры, установленные на борту самолета. Анализ снимков производится дешифровальными машинами по получении фотосъемочных материалов. При этом жюри берется во внимание динамика атаки или время, требуемое пилоту для боевого пуска р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судьи определяют техническую исправность самолета. При этом пилоту засчитываются штрафные очки, если его механик допустил оплошность или радиотехник выпустил в воздух машину с неисправно работающей аппа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добросовестная работа всего коллектива людей, обслуживающих военную авиацию, — это гарантия успешного выполнения летчиками любого боев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ее, что требуется от пилота, наряду с глубокими техническими знаниями, высокой боевой выучкой, хладнокровием и трезвостью ума, — это умелая посадка самолета при выполнении сложных маневров и в любых экстремальных условиях. Известно, что пилот реактивного самолета, возвращающегося на землю с большой скоростью, герметически закрыт в своей кабине. Именно в этот момент летчик показывает свою профессиональную зрелость, умение управлять сложнейшими бортовыми приборами и поддерживать беспрерывную радиосвязь с наземными службами, сопровождающими самолет на посадочную полосу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Збышек Сосновский, с виду целиком поглощенный подготовкой к показательным выступлениям на водных лыжах, ни на минуту не забывал, что уже через несколько часов он будет участвовать в первой фазе состязаний среди пилотов истребителей-пере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 перехват целей на низких, средних и больших высотах — не из легких, хотя уже не раз отработано в обстановке, приближенной к боевой. Атаки по целям будут производиться в дневных и ноч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у нравятся подобные учения, и в особенности тот миг, когда он обнаруживает и поражает цел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верен, что задание командования будет выполнено и на этот раз. Но в боевых полетах случается иногда то, чего Збышек всегда остерегался: штурмовая атака на высоте пятисот метров, где от пилота требовались неимоверное напряжение сил и знания, спокойствие и уверенность в управлении машиной и собственными нер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одобные полеты считаются такими тру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основной задачей войск ПВО является перехват вражеских самолетов в воздухе, вдали от цели, предупреждение их атаки на объекты, обозначенные на картах пилотов. Известно и то, что в боевую выучку пилота входит не только умелое управление самолетом и всеми бортовыми приборами, но и искусство ведения боя с противником в люб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м, теоретически подготовленным, пилотом и был Збышек. Однако на практике он не любил штурмовых атак, особенно ночных, и не потому, что они в основном ведутся на низких, опасных для жизни пилота высотах. Больше всего его беспокоила необходимость концентрации внимания в неслыханно ограниченное время при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направляющий самолет на цель, должен обнаружить ее в какую-то долю секунды! При этом он должен учитывать, что цель, как правило, тщательно замаскирована. Поэтому боевые условия и непосредственный «бой» с «противником» до крайности осложняются. Штурмовая атака предусматривает бомбардировку и обстрел неуправляемыми ракетами «вражеского объекта». Поражение цели засчитывается судейской комиссией только в том случае, если ракеты взорвались не далее чем в пяти метрах от атакованного объ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у было хорошо известно, что большинство пилотов, участников предстоящих учений, умело владели своим оружием и точно, в доли секунды, могли поразить цель первым же ракетным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мение пилотов-штурмовиков молниеносно появляться на сверхзвуковых скоростях над полигоном еще больше убеждало Збышека в боевом мастерстве его товарищей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Збышек понимал, что нельзя рассчитывать на возможность случайных ошибок или слабость других пилотов, участников предстоящих учений, — полагаться нужно только на себя. К победе ведет одна дорога: как можно упорнее готовиться к предстоящим учениям. Збышека мучил вопрос, все ли он сделал? Сполна ли использовал предоставленные ему возможности на предварительных тренировках? Анализировал ли каждый свой полет беспристрастно и без всяких скидок на непредвиденную случ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и усердие, с каким Збышек готовил лодку к соревнованиям, отвлекли его внимание, он почти не слышал, о чем говорили товарищи по службе. Наконец Тадек Бараняк тронул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когда начнутся 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автра, ранним утром,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ек, увлеченный профессиональным спором со своим коллегой, чертил на песке какие-то числа и геометрически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Тадека также беспокоят трудности, которые могут возникнуть в ходе учений», — подумал Збышек и молча посмотрел на своего товарища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молодых офицеров была не случайной: во время штурмовой атаки объектов «противника» на полигоне будут применены не учебные, а боевые ракеты. Результаты воздушного налета и действия ракет возможно будет увидеть и оценить только позднее, на земле, анализируя принятые пилотами в воздух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стрельб ракетами на полигоне будет производиться во время штурмовой атаки и бомбардировка целей. Цементная бомба должна упасть не далее четырех метров от обозначенного объекта. Большее отклонение от этого места уменьшает шансы пилота на завоевание первенства при выполнении учебного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казали предыдущие учения войск ПВО, большинство пилотов отлично справились с выполнением задания, умело проводили штурмовые атаки и точно бомбили, что вызвало одобрение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астся ли Збышеку во время молниеносного пролета над полигоном обнаружить замаскированную цель? И не направит ли он случайно свой самолет на ложный объект? Решение должно быть быстрым и точным. При этом не менее важно, какая будет динамика бомбового удара, время прилета и отлета машины с полигона, который в этом случае воспринимается как позици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евых условиях каждая секунда может иметь решающее значение, поэтому секундомеры членов жюри скрупулезно регистрируют время нахождения самолета над полигоном не только в секундах, но и в долях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пилот должен учитывать не только скорость своей машины и умение противника маскировать свои объекты на земле, но и собственный темперамент, способность принимать решение в люб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в порядке, — послышался голос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легко завелся с первой же попытки. Работал он ровно, без перебоев. Моторная лодка была готова к соревнованиям по водным лы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е больше пригревало, небо оставалось безоблачным. На пляж потянулись отдых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они там застряли на середине озера, — проговорил Тадек, всматриваясь вдаль из-под ладони. — Начнем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они»? — в нетерпении спросил Збышек, бросая взгляд в сторону белой я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йствительно не знаешь? Или притворяешься? — удивился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старик! Ты что, решил посмеять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хта Казика Магурского, — спокойно ответи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думал: не свидетельствует ли этот нарочито спокойный тон о том, что всем уже известно о его соперничестве с Магу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все попадали с причала, если б я сказал, с кем Казик возится там, на яхте! — с усмешкой произнес кто-то из пи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начнем без Казика? — спросил Бара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бещал быть на пристани в семь. Вы же знаете, он прямо-таки помешан на водных лыжах… — сказал один из пи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а это отреагировал довольно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всегда на земле более легкомыслен, чем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ек посмотрел на Збышека и прими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ащите Казика на буксире, — проговорил Збышек более спокойным тоном. — Наверное, у него веская причина для за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як, молча выслушав Збышека, выделил четверку водных лыжников для первого заплыва, указал, где расставить буи, кто будет судить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опершись плечом о деревянный трамплин для прыжков в воду, не спускал глаз с белой я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 ее борту появилась загорелая, стройная девушка. Она стремительно прыгнула в воду. Через несколько секунд девушка вынырнула и хорошим кролем поплыла к берегу, поросшему зелено-синим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стани раздался рокот моторов. Первый лыжник стартовал за моторной лодкой, второй сидел на причале с водными лыжами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айших кемпинговых домиков с радостными криками выбегали ребятишки, побросав свои завтраки. Слышались недовольные голоса и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скользят и довольно ловко маневрируют между буями, — заметил Тадек, следивший за лы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вернусь, — проговорил Збышек, направляясь к п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в направлении светло-зеленого кемпингового домика с красной крышей бежала девочка в голубом платьице. Окна домика были широко распахнуты, чтобы аромат сосны проникал в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ске лежала белая купальная шапочка. Збышек поднял ее и пошел дальше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 ли случайно пани, где расположились студентки из лагеря польских харцеров? — обратился он к молодой женщине с девочкой, шедшей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 нами, мы как раз идем в этот лагерь, — ответила та с лучез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любезность, — проговорил Збышек. — Теперь уж я точно найд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вдвоем будет веселее… — послышался за его спиной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оставив водные лыжи, тоже устремился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 любопытством смотрела на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минут стартует вторая пара. Я так же, как и ты, Збышек, предпочитаю соревноваться с более сильными конкурентами, — проговорил Тадек, махнув рукой в сторону озера, откуда все сильнее доносился рокот моторных лодок, шумные голоса лыжников и одобрительные выкрики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девушки угостят нас завтраком? — Збышек вытащил из кармана купальную шапочку и пытался ее прим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чера не пришел в дискотеку? — спросил в свою очередь Тадек, оставив вопрос приятеля без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лся литературным творчеством. Составлял рапорт после служебной командировки, — вздохну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нимание внезапно привлек какой-то пловец, быстро приближавшийся к берегу. Тадек тоже остановился и внимательно посмотрел в сторону плывущего человека. Вдвоем они подошли ближе к берегу. Пловец оказался девушкой, в движениях которой не чувствовалось и намека на усталость. И когда она вышла из воды, стройная, загорелая, с длинными рыжеватыми волосами, с которых струилась вода, она показалась молодым офицерам наядой, только что вышедшей из водной пу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помочь, пани? На всякий случай? — перешел в наступление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любезность, но увы… случая не будет, — с очаровательной улыбкой ответила девушка, выжимая свои длин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ой друг не хотел обидеть вас, пани. Мы ищем харцерский лагерь из Слупска, — поспешил на выручку другу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ите прямо, вот по той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опасная тропинка? — продолжал свое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боитесь? — усмехну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нечно, пани… И коль скоро мы выдали вам нашу тайну, то не смогли бы вы проводить нас по этой стежке-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красно найдете дорогу сами… — С этими словами незнакомка скрылась в зарослях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ви деревьев и буйно разросшийся кустарник почти полностью закрывали тропинку, по которой продолжали свой путь офицеры. Они с трудом раздвигали их, чтобы проложить себе дорогу, словно в настоящих джунглях. Это необычное ощущение еще больше усиливали жужжание туч оводов, а также специфический запах подгнивше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ым летом, когда Збышек отдыхал в этих местах, как будто бы все было по-другому, или он тогда не замечал чудесной природы, окружавшей это поистине сказоч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вышли на небольшую полянку, где под сенью сосен уже не чувствовалось того зноя и духоты, которые ощущались в зарослях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дек обратился к своему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старик, как ты высказываешься о Казике Магурском. — В интонации Тадека сквозило явное недовольство поведением Збышека. — Он один из лучших пилотов полка. Отлично проявил себя не только в групповых, но и в индивидуальных полетах. И, наконец, он неплохой мастер воздушного боя, как показали полковые 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сейчас он будет защищать честь своего полка только в групповых полетах, — зам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Он тогда действительно не получил наивысшей суммы зачетных баллов, поэтому сейчас и не допущен к индивидуальным полетам. А с кем это не бывает? И вообще, о чем ты беспокоишься? Он тебе как соперник ничем не угрожает! И тем более непонятно, почему ты к нему так неприязненно относ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каким способом он уклонился от поединка со мной! И это меня з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Может быть, ты что-то скрываешь? — с недоверием спроси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хмуро посмотрел на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что-то известно, зачем тогда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знают, что у Казика лучшая боевая выучка среди пилотов, а в тот раз ему просто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Как только слышу это слово, мне кажется, что я попал в детский сад! — воскликну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пи, старик. Нельзя не считаться с фактами. И что за нелепое сравнение с детским с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я это, Тадек намеревался продолжить путь, но Збышек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х фактах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 запасном самолет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дек, прошу тебя, или говори все по порядку, или вообще ничего не говори! Так что это за запасно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олжно быть известно, что каждому пилоту, принимающему участие в таких учениях, положен запасной самолет. Но лететь на нем пилот может только с разрешения с пункта управления полетами. Я не буду вдаваться в детали, ибо тебе, Збышек, известны эти требования. И вот, представь себе, перед самым вылетом в машине Казика отказало одно из гидравлических устройств. Он приказал своему механику сообщить об этом на командный пункт и попросить разрешения использовать запасной самолет. Конечно, подобная ситуация снижала зачетные очки пилоту за неисправность оборудования основной машины, хотя это и не отражалось на общей оценке пилота за весь его учебный полет. Но представь себе, Збышек, что механик не доложил бы на командный пункт о технической неполадке. Что тогда могло бы случиться в воздухе с машиной с неисправным оборудованием?.. Видимо, механик понимал все это и, выполняя указание своего пилота, доложил о случившемся на командный пункт. При этом они оба знали, что зачетные очки будут им сни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но трогательно!.. И он полетел на запасном самолете? А что же дальше? — с насмешкой проговор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ебе, Збышек, не дорога честь пилота? — спросил Тадек с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В данном случае не испытываю особой потребности в этом, старик. И вообще, все это меня мало трогает. Ошибки могут быть у каждого, только как их преподнести. Нельзя оправдывать этим оплошности механика, потерю ценных зачетных очков и лишение пилота былой славы мастера воздушного боя, — не уним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Казик на предстоящих учениях и участвует только в групповых полетах. И не потому, что он перестал быть мастером воздушного боя, а в силу технической неисправности в его самолете, — пояснил Бара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т проблемы. Остается только посочувствовать коллеге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Збышек, проблема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ая, что ты личную неприязнь к Казику переносишь на служебную почву! — отреза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что с тобой? Ты в своем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хорошенько и поймешь, что я прав. — Тадек, решив, что дискуссия затянулась, осторожно раздвинул ветки кустарника и зашагал дальше по извилистой лесной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двинулся следом за приятелем, размышляя на ходу; «Может, я действительно говорил о Казике такое, что дает Тадеку основание упрекать меня? Но какое мне дело до служебных забот Казика и его механика? Или он имел в виду что-то другое?.. Конечно, я был зол на Казика за то, что он тайно встречался с Вандой и способствовал тому, что она ушла от меня. Но откуда это могло быть известно Тадеку? Может, Казик доверился ему? Не исключено, что я обвинял его совсем понапрасну. По правде говоря, я никогда не старался выяснить все до конца. Может, это все мое болезненное самолюбие? Кто знает, не принял ли я желаемое за действ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вывела их на поляну, на краю которой, возле опушки леса, расположился уютный белый домик. Рядом с ним были разбиты большие армейские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итория лагеря была ограждена забором из жердей, словно перенесенным сюда из фильмов о диком Западе. Везде были отменная чистота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одых офицера уверенно направились к арке у входа. Их задержала дежурная по лагерю с красной повязкой на рук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ове офицеры, вы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м хозяйку вот этого… — Збышек показал купальную шапочку как драгоценный тр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же девушку, которая забыла на пляже вот эту мыльницу, — добавил Тад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идимо, наши девушки оставили эти вещи на пляже. Давайте, я передам им, — строго сказала дежу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расписку? — удив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акую? Эти вещи стоят денег… — Збышек внезапно умолк, ибо в этот момент из палатки вышла та самая, заинтриговавшая их, стройная девушка с яхты Казика, которую они встретили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олодых офицеров, девушка поспешно поправила волосы и бросила взгляд на домик. Там уже строились в две шеренги ее подруги, отправлявшиеся на лагерные работы. Пожилой мужчина в форме лесничего что-то говорил им, размахивая руками. Со стороны озера доносился рокот моторов, видимо, стартовала очередная пара воднолы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 самые парни, которые приставали ко мне на пляже, — сказала девушка дежурной по лагерю. — Извините, но я спешу на работу… — Девушка протянула руку, чтобы на ходу выхватить у парней купальную шапочку и мы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это Зоська забыла их на пляже, — подсказала ей ее подружка дежу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летчик? И мы с вами, по-моему, где-то встречались… — игриво обратилась девушка к Тад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едь мы не только летаем, но и ходим по земле, — отшутился молодо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девушка не очень спешит на лагерн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долго приехали сюда? — поинтересов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 целый месяц! Перед отъездом нас пугали глухоманью, убогой избушкой лесника. А оказалось, это чудесный уголок, настоящий рай для отдыха и развлечений! — проговорила знакомая Казика Магурского. И, обращаясь снова к Тадеку, добавила: — Так где же мы все-таки с вами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искотеке гарнизонного клуба. Я был тогда с Каз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там, на пляже, я как-то не сразу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явно забавляла беседа с молодым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озвольте представить вам моего приятеля, Збышека Сосновского, аса среди истребителей-перехватчиков, — поспешил Тадек выставить друга в достой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улыбаясь, подал девушк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познакомиться.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да, — представилась дежурная по лаг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искотеку? — переби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увидите нечто необычное, захватывающее,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евнования по водным лыжам. Тадек — один из лучших мастеров-воднолыжников. У него многие берут уроки и добиваются успеха. Рекомендую и вам попробовать, — шутливо продолж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же пробовали? — послышался голос В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дные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уку сво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тя у него лучше получается с девушками. Он обладает исключительным педагогическим талантом, — законч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Кажется, вы убедили нас, — проговорила Ванда, пытаясь закончить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стретимся завтра утром? — уверенно предлож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тром мы заняты. Лучше после работы, скажем, часу в пятом. Привет,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е девушки одарили очаровательными улыбками своих молодых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 ответили окрыленные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омахав рукой, побежали к домику лесничего, где их ждали подружки по лаг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тарик, здесь нам делать больше нечего. Может, позавтракаем? — предлож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одные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Казик на своей яхте уже добрался до пристани, то и я должен там быть, — ответил Збыш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этот Казик? Вижу, ты не прочь выиграть соревнование в паре с сильнейшим воднолыжником, — заключил Тадек.</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же день на международном гражданском аэродроме в Варшаве царило необычное ож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ий сезон был в разгаре, толпы авиапассажиров, многие с детьми, ожидали сообщения по радио о предстоящих рейсах. В залах, ресторане и буфетах не хватало мест даже для иностранных гостей, пролетавших транзитом. Длинные очереди пассажиров выстраивались у стоек таможенного досмотра. А до этого они должны были пройти еще паспортный контроль и ожидать получения багажа. У кассы обмена валюты стояла группа пассажиров-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был один, не привлекавший к себе особого внимания мужчина неопределенного возраста, крепкого телосложения, в очках с металлической оправой, подстриженный под ежик, не слишком модно оде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трольно-пропускном пункте он предъявил паспорт одного из западных государств на имя Майера. Сейчас он разговаривал с касси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бы менять много валюты, поскольку приехал в Польшу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очереди, он зря времени не терял. Присматривался к потным лицам таможенников, которых обступила толпа пассажиров, стремившихся побыстрее пройти досмотр и покинуть душный улей аэро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фотоаппаратом через плечо и небольшой дорожной сумкой Майер направился к особенно придирчивой женщине-таможеннику, которую с опаской обходили многие пассаж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вызвал к себе особого интереса; как обычно, она исправно исполняла свои служебные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 что у него имеется для таможенного досмотра, Майер в недоумении таращил глаза, пожимал плечами и что-то бормотал на разных иностранных языках. После формального осмотра ручной клади Майер спокойно покинул контроль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ые фарцовщики, охотившиеся на выходе из аэропорта за иностранными туристами, не остановили своего взгляда на скромно одетом иностра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ошел к остановке такси и встал в длинную очередь. Он не оглядывался вокруг, никого не выискивал, не реагировал на выкрики в толпе, стоял и терпеливо ждал. Когда подошла его очередь, он спокойно уселся в машину и бросил таксисту по-поль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Центральны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езде заплатил точно по счетчику. На вокзале заглянул в бар и буфет, побродил по магазинчикам; потом, подобно другим пассажирам, посматривая на часы, стал прохаживаться по залу ожидания. Через какое-то время купил в кассе билет на поезд до одной из курортных станций на юге страны, отходивший через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хранения он бросил жетон в автомат багажного ящика, в котором оставил свою дорожную сумку и фото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кзальный шум и суета, похоже, не раздражали Майера. Он спустился вниз по лестнице и через стекла витрин подземных магазинов стал наблюдать за людьми, мельтешившими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шел в бар-экспресс. Заказал кружку пива и пару бутербродов. Не торопясь, выпил пиво, без особого аппетита сжевал бутерброды. Через несколько минут вышел из бара, купил местную газету и просмотрел за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он поглядывал на часы, как пассажир, который боится опоздать на поезд. Так прошел примерно час, после чего Майер поднялся по эскалатору в зал ожидания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левшие от жары пешеходы медленно двигались по тротуарам, застыв, стояли у красных светофоров на пешеходных дор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лопные газы от машин и испарения от разогретого солнцем асфальта затрудняли дыхание. Однако Майер решил прогуляться в сторону больших универсальных магазинов. Вошел в один из них и смешался с толпой покупателей. Через несколько минут вышел через другие двери и слился с толпой прохожих. Спустя некоторое время зашел в другой универмаг, поднялся эскалатором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кавшись у прилавков, Майер купил рубашку и брюки, а на другом этаже — летние ботинки, носки и соломенную шляпу. Сами по себе покупки эти для него ничего не значили. Важно, что они были польского производства, совпадали с его размерами и отличались цветом от той одежды и обуви, которые были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алете магазина Майер быстро переоделся. Снятую обувь и одежду завернул в газету и выбросил в мусорный ящик. Уничтожил ранее приобретенный на вокзале железнодорожный билет. Паспорт в фольговой обложке приклеил пластырем под кол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преобразившийся, Майер прошел через два этажа универмага, внимательно наблюдая за всем. Ничего настораживающего не заметил. Посмотрел на часы: времени было с зап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на улицу. Заметив телефонную будку, зашел, набрал номер. Никто не отвечал. Он посмотрел на часы, перешел на противоположную сторону улицы, где было кафе со столиками под разноцветными тентами. Оглядевшись, сел за один из них, спиной к прохожим, и стал просматривать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 снова подошел к телефону-автомату, набрал номер. Вновь никто не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зывало недоумение. Майер почувствовал глухое раздражение, усугублявшееся изнуряющей жарой, хотя постепенно, с приближением вечера, она начинала с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стало заметно больше прохожих. Кончался трудов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в барах шла бойкая торговля мороженым и прохладительными напитками. Многие из варшавян просто прогуливались, отдыхали на скамейках в скверах центральной части города. Некоторые спешили в магазины, чтобы до закрытия успеть сделать необходимые пок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суета раздражала Майера. В телефонной книжке он отыскал нужную ему фамилию и адрес. Сравнил номер телефона с тем, который крепко сидел в его памяти. Все сходится. Снова позвонил. К телефону опять никто не под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 полном недоумении вышел из телефонной будки и направился к стоянке такси. На ходу поймал свободную машину и велел таксисту ехать на центральную площадь города. Там отпустил машину, осмотрелся, подошел к палатке с прохладительными напитками, выпил бутылку кока-колы, потом вновь остановил такси и назвал шоферу адрес. Машина не спеша катила по улицам города, часто останавливалась у светофоров, пропуская толпы прохожих. Майер с недоброжелательностью и вместе с тем с любопытством смотрел на новые, многоэтажные кварталы города и вереницы варшавян. На улицах и площадях царило оживление. В ресторанах и кафе было полно посетителей, у кинотеатров стояли толпы, в магазинах шла бойкая торговля. Все это действовало на Майера расслабляюще, настраивало на мирный лад, чему он не имел права под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проследовало через мост и оказалось в другой, более спокойной част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обернулся и внимательно посмотрел через заднее стекло, чтобы убедиться, нет ли за ним хвоста. За такси тянулся поток машин различных марок, ни одна из которых не вызывала особого подозрения у Майера. Он попросил остановиться, немного не доезжая до нужного ему места. Расплатился и, не взяв сдачи, быстро вышел из машины и скрылся в толпе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емного, свернул на улицу, которая хранила на себе следы предвоенных лет. Старинные, в несколько этажей дома, купеческие флигели с облупившимися фасадами демонстрировали остатки былой роскоши, кое-где балконы поддерживали причудливые кариат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оходя мимо всей этой старины, посматривал на номера домов. От каменных стен, нагретых за день солнцем, исходила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ъездов под тентами сидели на вынесенных из домов стульях старушки. Они оживленно о чем-то разговаривали, оглядывая прохожих и проносящиеся мим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еще рано», — подумал Майер. Его раздражало это вынужденное ожидание. Он должен быть уже в пути к намеченной цели, которая находилась в нескольких часах езды от Варшавы, а вместо этого вынужден бесцельно блуждать по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йер подошел к дому с нужным ему номером. Дом находился сейчас в плачевном состоянии, но видно, что раньше это был добротный особняк, принадлежавший состоятельному домовладельцу. Подъезд был обрамлен кованым железом, стены украшены керамикой, вверх вела мраморная лестница. Около дома никого не было. Однако Майер, соблюдая осторожность, не сразу вошел в подъезд, а, пройдя мимо, вышел к перекрестку. В киоске он купил сигареты, почтовую открытку, конверт с маркой. Получил сдачу, осмотрелся вокруг и неторопливо зашагал по малолюдной улице, постепенно погружавшейся в вечерние сумерки. Зажглись уличные фонари, в окнах появился свет, донеслись звуки радиоприемников и телевизоров. Какой-то мужчина без рубашки, сидя на подоконнике первого этажа, играл на аккорде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все в порядке, — подумал Майер. — В этом городе все же не лишне быть осторожным… Возможна всякая неожиданность. Хотя, если бы явка находилась под наблюдением, службы безопасности, кто-то обязательно ответил бы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за ним никто не следит, агент решил пойти на явочную квартиру. Он был не из тех, кто пасовал перед неожиданностями. Не торопясь, направился к дому. В подъезд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осмотревшись, поднялся по лестнице на второй этаж и остановился на лестничной клетке, где были три двери из темно-коричневого дерева. На одной из них он увидел медную табличку: «Гузевич». Нажал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медленные шаги. Майер посмотрел на три замочные скважины в дверях и прошептал: «Что за черт, прямо крепость!» Еще раз нетерпеливо нажал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раздался за дверью хрипл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ана Гуз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пану Гузевичу! Из-за границы!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а Гузевича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инять письмо!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кричал все громче, но женщина за дверью, видимо, была совсем старой и глухой, потому что упорно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Из-за границы! Гуз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а Гузевича нет дома, и он не велел никому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м этаже хлопнула дверь. Кто-то спускался по лестнице. Майер еще раз повторил свою просьбу, и старческий голос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письмо в почтовый ящик на двери. Когда пан Гузевич вернется домой, он забер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выехал пан Гуз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Кажется,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орю? А к кому? — повысив голос, переспросил Майер, повернувшись спиной к проходившим через лестничную клетку жильцам с верхних этаже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е еще не покидала тревожная мысль о возможном провале. Он весь напрягся, чтобы в случае опасности одним прыжком очутиться у выхода. Но жильцы, не обратив на него никакого внимания, спокойно 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Гузевич выехал к морю? — эта мысль не давала Майеру покоя. — Неужели сорвется выполнение задания Центра только из-за того, что сообщник вышел из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внимательно осмотрел замки в дверях явочной квартиры. О взломе не могло быть и речи. Поднялся бы шум по всей лестничной клетке, и даже глухая старуха и та подняла бы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осадованный неудачей, Майер вышел на улицу, сел в автобус и поехал к центру города. Выйдя близ остановки такси, сел в первую попавшуюся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следует воспользоваться запасным вариантом связи, установленным разведцентром», — подумал агент. Этим вариантом связи он мог воспользоваться только в исключительном случае. И этот случай, по его мнению, на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кафе, в котором обусловлена запасная связь с Центром, на ремонте или ужо закрыто в этот поздний час? — сверлила тревожная мысль Майера. — Может, выйти из игры?.. Возвратиться обратно ни с чем и лишиться больших денег, которые обещали выплатить после выполнения задания? Нет, это исключено, — размышлял агент. — Проходить потом в разведцентре через процедуру «детектора лжи», испытывать на себе все тесты проверки на честность и преданность, отвечать на десятки коварных вопросов, цель которых — установить истинные причины провала намеченной акции. Но самое главное, конечно, лишиться солидного денежного куша…» Майер не мог позволить с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е, к которому он подъехал, оказалось открыто. Из окон слышались музыка, громкие голоса. В полумраке зала витали клубы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смотрел на часы. Подходило время сеанса связи. Он подошел к бару, где за стойкой суетилась солидная пани. Она готовила кофе, разливала спиртное по рюмкам и бокалам, которые на подносах разносили офици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ани, я ожидаю телефонного звонка… Если попросят Казика, так это я… — проговорил Майер, любезно улыбаясь замученной работ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в кабинете директора. Многие звонят, но никто не 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ть будут лично мне, очень прошу вас,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ложил на стойку двадцатизлотовую монету, которая мгновенно исчезла в кармане фартука буфетчицы. Продолжая стоять у бара, он внимательным взглядом окинул зал. Свободных столик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но никто его к телефону не под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и кафе я пришел? Вроде все сходится: и адрес, и название. Только телефонный аппарат стоит в другом месте», — размышля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азик? — послышался голос женщины, появившейся в дверях подсобного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 встрепенулся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сит к телефону ш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торопясь, озираясь, вошел в небольшой кабинет директора. Ничего подозрительного. Письменный стол завален какими-то бумагами, накладными. Сидевшая за столом полная пани, прервав свои служебные занятия, внимательно посмотрела на вошедшего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чувствовал себя неловко, как перед экзаменом, ибо разговор должен был идти на польском языке. Хотя он и владел им, но иногда допускал ошибки, да и акцент чувств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зик!.. Казик, это ты? — послышался, как будто совсем рядом, знакомый голос в трубке, хотя это было на расстоянии сотен километров от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Казик. Узнаешь? — Каждое из этих слов, даже паузы между ними означали, что Майер в безопасности, говорит свободно и не схвачен польской контрразведкой. — Слушай, шурин, дорогой, я немного огорчен. Дядя не встретил меня. Может быть, отложим празднование юбил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тил? Где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ъезде! Кажется,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 трубке умолк, видимо, решался вопрос,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зднование должно состояться. Гости приглашены. Необходимо разыскать дядю. Слышишь,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удас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В случае чего, можешь немного задержаться с празднованием юбилея. Но не забудь о подарках…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Майер почувствовал твердость указаний шефа и вместе с тем понимание создавшегося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по телефону, он заметил, что женщина, сидевшая за директорским столом, прислушивается к его словам. Видимо, ей доставляло удовольствие вникать в чужие дела. Хотя внешне разговор по телефону выглядел как обычный родственный, однако она не могла не обратить внимание на то, что между отдельными словами наступала длительн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ться с празднованием юбилея? — повторил Майер с особой интон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ядя задержится, то лучше передвинуть время празднования.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же, дорогой ш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глубоко вздохнул, положил трубку и вышел из кабинета, провожаемый любопытным взглядом полной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гентом встала проблема, как разыскать человека, к которому он шел на явку. От встречи с ним зависел успех выполнения задания Центра. Может быть, силой проникнуть в явочную квартиру и заставить старуху вспомнить, куда конкретно выехал пан Гуз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ение приказа шефа все более осложнялось и становилось опасным. Однако приказ получен, и он должен его выполнить, даже рискуя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чески в Центре могли понять сложность выполнения задания в создавшейся обстановке. Но практически — чем они могли помочь своему агенту, заброшенному в чужую страну?» — размышлял Майер. Он подошел к бару, выпил рюмку коньяка и вышел из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ая улица ночной Варшавы была залита ярким светом электрических фонарей, реклам кинотеатров, витрин магазинов, ресторанов и кафе. На тротуарах — оживленное движение прохожих, на проезжей части громыхали трамваи, мчались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ел в трамвай, через несколько остановок вышел и пересел в автобус. Агента не покидала назойливая мысль еще раз позвонить Гузевичу. На ближайшей остановке он сошел, решительно подошел к автомату и набрал знакомый номер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у на этот раз подняли, кто-то слегка кашлянул, потом послышался неуверенный скрипу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а Гузевича. Спрашивает его знакомый, хотел бы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а Гузевича нет дома. Он в отъезде, будет через две недели, — послышался раздраженный старческий голос и затем треск брошенной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дрянь! — подумал Майер о Гузевиче. — В Центре рано или поздно разоблачат его, и тогда не будет пощады изменнику. Он проклянет тот день, когда решил пред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у Майера начал вырисовываться дерзкий план, один из тех, что были разработаны в разведцентре на случай непредвиденной ситуации. Но выполним ли этот план в чужой стране? Он оказался здесь впервые после многих лет пребывания на Западе. Все его знания об этой стране, где многое изменилось после войны, ограничивались фильмами, прочитанными книгами, прослушанными лекциями, когда готовили его к заброске в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ый момент Майер лихорадочно размышлял над небезопасным планом дальнейших действий, реализация которого требовала от него максимума усилий и изобрет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тоянке такси. Взял машину и в игривом тоне обратился к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зите меня к какому-нибудь ночному кабаре… Хочу немного развлечься… Надеюсь, пан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сился таксист, давая понять, что это для него н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набрала скорость. Немного покружила по центру и выехала на главную магистраль столицы. Водитель пытался завязать разговор с пассажиром, но Майер не поддержал его. Неуловимым движением руки поправил пластырь, который поддерживал под коленом паспорт в фольговой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стал из кармана брюк бумажник, отсчитал несколько купюр и демонстративно переложил их в нагрудный карман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 ночном ресторанчике пан может неплохо развлечься и найти себе спутницу… — понимающе подмигнул 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асплатился и вышел из машины. Не торопясь, прошелся по тротуару, внимательно осмотрелся вокруг. Ни одна машина не подходила к заведению, откуда слышалась приглушенная музыка и говор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незнакомом месте, агент на миг потерял ориентировку. Однако, поразмыслив, решил, что находится в центре, только в друг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торанчик, с необычным названием «Веселый Юхас», не произвел особого впечатления на Майера. Он непринужденно вошел в прокуренный зал. За стойкой бара, у которой сидели длинноволосые типы с мутными глазами, верховодила пани с бледным, уставшим лицом и погасшей сигаретой. Она автоматически разливала спиртное по рюмкам и бокалам, подавала их, подсчитывала и получала деньги, давала сдачу, споласкивала, вытирала и снова наливала. Ее утомленный взгляд и механические движения рук напоминали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уселся за один из свободных столиков. После долгого ожидания к нему подошла кокетливо улыбающаяся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н желает за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нял голову и внимательно посмотрел на высокую, стройную молод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казываю все, что пани угодно… — игриво ответил агент. — Я приехал в столицу издалека и хотел бы 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понимаю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жаль. В таком случае, принесите бутылку самого лучшего вина и что-нибудь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фициантка принесла заказанное, Майе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ужин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о я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алость, пани! А я так над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торопясь, налил вина в бокал, отпил глоток-другой, наблюдая за захмелевшим человеком, сидевшим за соседним столиком. Шло время, но никто из посетителей ресторана не обращал на Майера никакого внимания. Расчеты завязать нужное знакомство ру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снова невезение?» — подума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сесть к вашему столику? — послышался хрипловатый голос тучного мужчины с опухшим от пьянства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зинце незнакомца блестел перстень с печаткой — символ дешевой элегантности. Его лицо расплывало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окинул мужчину пристальным взглядом. Мысленно прикинул его возраст — не более пятидесяти. Манеры — нагловатые. Рубашка далеко не первой свежести, галстук засален. Возможно, такой человек и нужен Май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садиться… — неверным жестом указал он на стул, глуповато усмехнувшись, стараясь при этом казаться тоже охмел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оротает время в одиночестве. Не скучновато ли? — процедил незнакомец, тяжело опускаясь на стул и с завистью смотря на бутылку дорог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Меня зовут Вацек… — представился тот и уверенно протянул руку к бутылке. — Будем знакомы… Выпьем за здоровье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обормотал первое пришедшее на ум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риезжий? Издалека? — поинтересовался Ва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знак официантке, чтобы та принесла второй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шний… У меня свое хозяйство, привез на рынок мясо, удачно продал, а теперь хочу немного развлечься… — бормотал Майер, стараясь не выдать иностранного ак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 Мясо? — Глаза Вацека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 обратил внимание на нагрудный карман Майера, сквозь который просвечивала пачка ассигнаций. От столь приятного зрелища губы Вацека сложились в колечко, как будто он намеревался свист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нимаюсь в основном животноводством. В наше время это выгодное дело… Правда, я редко бываю в городе и почти не имею знакомых. Давай выпьем, Вацек, за наш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у не нужно было дважды напоминать. Он быстро наполнил бокалы вином и залпом выпил. Снова налил и произнес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здоровье пана! Рад был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тоже выпил. Рука его немного дрожала. Неожиданно для Вацека он вдруг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ни рюмки! Я еще должен заказать себе место в какой-нибудь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 удивился Вацек, слегка придерживая Майера и не давая тому встать из-за сто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 свою очередь, притянул его поближе к себе и, когда Вацек наклонился к нему, доверитель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собою большая сумма денег. Я должен остановиться в номере с крепкими дверями и надежными замками, чтобы не проснуться утром обоб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н выиграл в лоте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дачно продал… Я же говорил, привез на рынок мясо… Не хочу класть деньги в сберкассу в своей деревне. Зачем людям знать, откуда у меня такие деньги? Лучше сделаю это в сто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Вацека появилась довольная улыбка. Он покровительственно похлопал Майера по плечу и вполголо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приятель. Я организую надежную гостиницу с комфортом… Как твое настоящее имя? — спросил Вацек с нескрываемым превосходством, одновременно окидывая ищущим взглядом зал ресторана и подавая кому-то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делал вид, чт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Зовут меня Юзеф. Юзеф Ковальчак. — Агент по-приятельски протянул руку Вацеку, который крепко ее п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овальчак, дай мне взаймы тысячу злотых. Я должен дать аванс своему другу за то, что он обеспечит тебе достойный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Никаких авансов! Сначала гостиница, и только с крепкими дверями и надежными замками, а потом — деньги! — деловито возраз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ец, хитрец… — заискивающе похвалил его Вацек. — Ну хорошо, сиди на месте, никуда не отлучайся. Не беспокойся, ты находишься под моей опекой.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подошел к бару, возле которого сидела компания подвыпивших парней, бросил несколько слов одному, другому. Но, видимо, разговор с ними не удовлетворил Вацека. Он посмотрел в сторону Ковальчака, чтобы убедиться, на месте ли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одолжал разыгрывать подвыпившего крестьянина, который знает себе цену. Он искусно притворялся пьяным, прекрасно понимая, что трезвость — лучший спутник в создавшейся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ацек что-то прошептал на ухо женщине, стоявшей за стойкой бара. Та внимательно выслушала его, не прерывая своей работы. Ее взгляд задержался на Майере, по-прежнему сидевшем за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чувствовал, что сдает самый трудный экзамен, который поможет ему выполнить задание и возвратиться в разведцентр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ворившись загулявшим провинциалом, он все же не был до конца уверен, что разыгрывает эту роль убедительно. Зато теперь он имел хорошее представление о ночном ресторанчике в Варшаве, его посетителях, их нравах и поведении. Особый интерес у Майера вызывала женщина, стоявшая за стойкой, механически обслуживавшая гостей и пристально наблюдавшая за каждым, в том числе и за ним — Майером. От ее острого взгляда не ускользнуло ничего: ни то, как он одет, ни его немодная прическа, ни манера держать бокал. Было видно, что ей все это не нравилось. Поведение этой женщины интуитивно беспокоило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иональное чутье агента подсказывало, что нужно быть начеку. Тем не менее ему не хотелось бы начинать все сначала в другом увеселительно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ежнему надеялся, что алчность Вацека и его друзей — любителей прожигать жизнь, падких на деньги, — может оказаться ему пол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йер не ошибся в своих предположениях. Хозяйка бара бросила Вацеку несколько слов, и он возвратился к столику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жется, пан Юзеф неплохо заправился за это время, — проговорил с насмешкой Вацек, хотя у самого от выпитого лицо было красным, как ку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несмотря на открытые окна, было 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шь? — Майер налил полный бокал и подал Вац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рганизовал тебе, пан Ковальчак, комфортабельный ночлег… С крепкими дверями и надежными замками, как ты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могу там запереться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три замка. Спокойно отдохнешь, а рано утром проснешься как огурчик, со всем своим бога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икрыл рукой нагрудный карман. Ему показалось, что два типа, сидевших за соседним столиком, пристально наблюдают за ним. Если это сотрудники милиции, переодетые в штатское, задача которых задерживать легкомысленных выпивох или осторожных фарцовщиков, а также девиц легкого поведения, то дело может дойти до проверки документов. Это не входило в расчеты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доверительно прошептал Вац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от те из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ное обеспокоило Вацека. Он насторожился, осмотрелся и приглушенн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узнал их… И они, видимо, признали меня. Недавно эти фраеры задержали меня в одном увеселительно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подал условный сигнал женщине, стоявшей за баром, потом поднялся из-за столика, предупредив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чего, говори, что мы не знакомы… А когда подам знак, следуй за мной.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й махну. А пока сиди на месте. Милиция тебе ничего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 в сомнении спросил Майер, но Вацек уже не слуш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ясь и расталкивая посетителей, он подошел к хозяйке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ключи… — потребовал Вацек. — Мы с приятелем должны смыться черным ходом. В ресторане менты, они уже однажды задерживали нашего подопечного. Мы не должны его упустить. При нем больш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украдкой подала Вацеку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ничего не знаю, — предупредила она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ойся… Все будет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подал знак едва заметным движением руки. Майер последовал за ним. Его нервы были напряжены до предела. Он готов был к отражению внезапного нападения. Агент никому не доверял и, как всегда, не исключал «сюрпризов». И не только от польской службы безопасности, но и от этих типов, с которыми познакомился здесь и сознательно провоцировал на задуманную им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отодвинул штору и исчез в подсобном помещении ресторана. Майер шагал за ним. Прошли через кухню, где несколько женщин в белых фартуках трудились около котлов, противней и кастрюль. Занятые нелегкой работой, они даже не обратили внимания на двух мужчин, пробиравшихся к черному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огой толкнул дверь, за которой обнаружилось тускло освещенное складское помещение и выход во двор. Быстро протиснулся в узкую дверь, подпираемую сбоку Вацеком. Они оказались в небольшом коридорчике, ведущем на склад. Майер незаметно переложил из нагрудного кармана в брючный пачку денег, думая, как побыстрее выбрать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коридорчике, тесно прижавшись к Майеру, Вацек попытался вытащить из нагрудного кармана нового знакомого давно соблазнявшие его банкноты. Делал он это неуклюже, как будто желая помочь Майеру протиснуться через узкую дверь складского помещения. Болезненный удар локтем, как бы случайно нанесенный Майером, сразу же отрезвил его. Застонав от боли, Вацек укоризненно посмотрел на Майера, который в ответ погрозил ем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я гостиница? — спросил он, когда выбралис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не отвечал, как завороженный он смотрел на пустой нагрудный карман рубашки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 заикаясь, пробормотал он. — Тебя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Я их спрятал… Вот они. — Майер показал ему пачку денег. — В гостинице запру все двери, а в скважины замков воткну шпильки, чтобы никто снаружи не открыл! Так что не беспокойся, к своим деньгам я никого не до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все еще держался рукой за то место, куда ударил его Майер. На лице его застыла удивленная грим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ь поздний час улица была почти безлюдной. Проносились лишь отдельные машины. Уставшие водители торопились быстрее возвратиться домой. Изредка попадались навстречу молодые пары, возвращавшиеся с поздних киносеансов или задержавшиеся в ночных б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цек, так где же твоя гостиница?. — более настойчиво повторил Майер. — Веди мен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говоря, это не настоящая гостиница… — начал объяснять Ва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его в настоящее время занимал вопрос: как очистить от денег карманы Ковальчака, торговца мясом? Требовательный тон Майера раздражал Вацека, сбивал его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какая бы ни была гостиница, запрусь на все замки и буду спать, — продолжал свою игру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ойма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стоишь, л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шмыгнул носом и начал усердно махать руками проезжавшим машинам. Наконец ему удалось остановить одну из них. Молча сели. Вацек украдкой посмотрел на спутника: что это за человек? В ресторане выдавал себя за веселого, подвыпившего деревенского мужика, а на улице быстро отрезвел, да еще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ехала на неблагоустроенную, плохо освещенную окраину города. Вдали виднелись новые многоэтажные здания, которые теснили довоенные деревянные домишки, предназначенные к сносу по генеральному плану застройки ст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подал команду таксисту, чтобы тот остановил машину около одного из таких невзрачных до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рипучей лестнице поднялись на второй этаж. Вацек долго открывал дверь. Майер придирчиво осмотрел замки и похлопал Вацека по плечу, давая понять, что он доволен, думая при этом: «Как дальше будут развиваться события? По моему ли плану? Или этот болван действительно задумал меня огр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хозяйки бара оказалась неуютной, неубранной, загроможденной всяким старьем, с грязными занавесками на окнах. Даже Вацек остался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вальчак, а где твои вещи? Чемодан? Сумка? — вдруг вспомнил Ва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Зачем они тебе? — ответил Майер, проверяя надежность замков в дверях. — Жаль, не захватил с собой бутылочку. Не мешало бы перед сном освежить голову… Вот воткну шпильки в замки, никто их не от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ткнись ты! — раздраженно воскликнул весь взмокший Вацек. — Я буду около тебя, можешь спать спокойно! И выбрось из головы все эти замки, шпильки! Это вполне надежная квартира, здесь тебя никто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Майер поднес ему под нос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о при мне много денег, и я не хотел бы, чтобы около меня здесь кто-то торчал, — с угрозой добавил он. — Поэтому тебе придется отсюда убраться. Я плачу за этот убогий ночлег и требую выполнения мое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с раскрасневшимся, злым лицом, хотел наброситься на Ковальчака, но вспомнил о точном ударе, который тот нанес ему на складе. «Спровоцировать скандал? Драку? Услышат через открытые окна жильцы дома. Кому это нужно?» — размышлял Ва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ывшись в фальшивой улыбке, заискивающим голосом он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шуток не понимаешь? Сейчас поищем что-нибудь выпить… Тяпнем по одной, и я исче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открыл буфет, где стояло несколько бутылок спиртного. Разлил по рюмкам янтарную жидкость. Молча выпил. Его угнетала мысль, что нужно уходить отсюда, а это совсем не входило в его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ан Ковальчак научит меня, как вкладывать эти шпильки в замки? — спросил наконец Вацек. — Я же должен знать, как их заблок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воего ума дело. На сегодня хватит. Я еще должен отдохнуть. А перед сном хвачу еще пару чарок. — И силой выпроводил его из квартиры. Вацек неожиданно успокоился и позволил закрыть за собой дверь. Майер слышал, как тот загромыхал в темноте по лестнице, чертыхаясь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 облегчением вздохнул, выпил рюмку вина, погасил свет, подошел к окну и из-за шторы стал наблюдать за улицей. Вацек вышел из подъезда и направился к телефонной будке на углу улицы. Переговорив, присел на ящик с бутылками из-под молока. Он явно кого-т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совсем немного времени», — спокойно подумал Майер. Он включил свет, еще раз внимательно осмотрел квартиру. Умылся холодной водой в ванной, разыскал в домашней аптечке лейкопластырь и ножницы. Наклеил пластырь на пальцы рук, чтобы не оставить следов, старательно стер носовым платком отпечатки пальцев на бутылке, рюмке, столе. В ванной комнате открыл небольшое окошко, выходившее во внутреннюю часть двора. Оно показалось ему слишком узким, чтобы кто-то мог проникнуть через него в квартиру. Потом со знанием дела блокировал замки входной двери. Один из них был с пружинной защелкой, и открыть его мог только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гасил свет. Теперь ему оставалось только ждать. Он еще точно не знал, что предпримет, если его план не удастся. Он должен раздобыть подлинный паспорт и другие документы на имя польского гражданина, тогда свободнее можно будет продвигаться к месту выполнения задания разведцентра. Агент почувствовал усталость, его клонило ко сну. Он пододвинул к входной двери кресло, решив не смыкая глаз ждать дальнейшего развития событий. Чтобы немного встряхнуться, выпил рюмк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дом жил в это позднее время своей обычной жизнью: сквозь открытые окна слышались детский плач и ласковый, успокаивающий голос женщины, разговор карточных игроков, собачий лай, громкий голос мужчины, который рассказывал какой-то анекдот, прерываемый взрывами смеха. Однако в большинстве квартир уже царила тишина, в окнах — ни огонька. Люди отдыхали после знойного летнего дня. Правда, и ночь не принесла желанной прохлады, была страшная ду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у почудилось какое-то шуршание за входной дверью. Затаив дыхание, он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жется, ошибся. Никого нет. «Только бы не уснуть!» — подумал агент и стал прохаживать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голоса и шаги на лестнице, видимо, гости из соседней квартиры, игравшие в карты, прощались и расходились по домам. Потом вновь воцарилась тишина. Однако через некоторое время снова послышался какой-то шорох за дверью. Майер насторожился. На этот раз, кажется, не ошибся, за дверью кто-то в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ошел к окну и посмотрел в сторону телефонной будки. Вацека там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реди немногочисленных машин, припаркованных у края тротуара, появилась новая. На крыше машины светилась надпись «Такси». Издалека трудно было понять, сидел ли в ней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ось легкое щелканье пружинной защелки замка. Майер спокойно ожидал. Разлил остатки вина на столе. Кто-то снаружи пытался протолкнуть тонкую металлическую пластину в отверстие, расположенное выше защ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лохая работа», — хладнокровно оцен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был открыт. Оставалась только защелка верхнего замка 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теряя времени, на цыпочках поставил кресло, на котором сидел, на прежнее место, а потом бесшумно вынул шпильку, блокировавшую защелку верхнего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ходной дверью продолжали работать — тихо, спокойно, переступая с ноги на ногу в обуви на резиновой подошве. Наконец и верхний замок был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раке тесной прихожей медленно, без скрипа открылась входная дверь. Показался небольшого роста человек с вороватыми неловкими движениями. Он потянул носом, принюхался, почувствовал запах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торопил его кто-то за по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узнал сиплый голос Вац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очной гость еще не решался войти в квартиру, стоял неподвижно у порога. Майер спрятался за дверью и в напряжени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пусту теряем время, — снова прошипел Вац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явно не терпелось побыстрее завладеть деньгами торговца мясом. Он полагал, что в такую пору уставший, подвыпивший Ковальчак давно уже спит и видит приятны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го сообщник не торопился. Может, его беспокоило, что не слышно храпа подвыпившего постоя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напирал на своего приятеля и наконец силой втолкнул его в квартиру. Они так близко прошли около спрятавшегося Майера, что едва не зад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он так упился, что дрыхнет сейчас без задних ног… — вполголоса подбадривал Вацек напарника, закрывая за собой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он интуитивно почувствовал чье-то присутствие. Прислушался. Тихо. Взломщики осторожно вошли в комнату. Их силуэты отчетливо выделялись на фоне открыт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покойно наблюдал за грабителями из своего укрытия, находившегося в тени, куда не падали отблески уличных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цек, все еще не доверяя тишине и внутренне чувствуя какую-то опасность, пристально всматривал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что наступил момент, когда он должен действовать. Давно отработанным приемом агент нанес Вацеку резкий удар в подбородок, потом — в живот. Тот тяжело свалился на пол. Его сообщник растерялся в темноте, не зная, с какой стороны обороняться. Вслепую он нанес два стремительных удара, которые не достигли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Майер нанес ему сильный удар в живот. Второй удар — ребром ладони по шее — свалил грабителя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 — простонал он, теряя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сторожился. Не появится ли в дверях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цар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клонился над распростертым на полу приятелем Вацека. Обшарив его карманы, забрал паспорт, документы на машину и водительские права. Настоящий грабитель, отправляясь на операцию, никогда бы не взял с собой столько документов. «Как понимать эту легкомысленность? — размышлял агент. — Может, документы краденые и оказались у него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Майер отыскал в карманах еще не пришедшего в себя взломщика то, что ему было так необходимо: комплект отмычек, отверток и напильничков. В общем, все необходимое для проникновения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ованный план оказался оправданным. Агент почувствовал удовлетворение. Он сделал все, чтобы шефы в Центре высоко оценили е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он обыскал и Вацека. Ничего особенного не обнаружил. Немного мелких монет и ключ от машины. Майер после недолгого раздумья положил его в сво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с удивлением подумал, почему ключ от машины у Вацека, а водительские права и все документы на машину — у его напарника? Что бы это могло значить? Майер не смог ответить на этот вопрос. Он поспешно уложил в хозяйственную сумку, найденную на кухне, инструменты взломщиков, Небольшие предметы рассовал по карманам на случай, если придется бросить тяжелую сумку и скрываться налег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двери, прислушался. Кругом было тихо. Вышел на лестничную площадку. Никого, все спокойно. Вышел из подъезда. На улице тихо и пусто. Ускорил шаги в направлении припаркованных у края тротуара машин. Остановился около уличного фонаря, полистал документы, которые забрал у сообщника Вац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дительском удостоверении был изображен Вацек в светлом костюме, с прилизанными волосами и бессмысленной улыбкой на лице. Регистрационное удостоверение на машину было выписано на его имя. Может, Вацек отдал документы на машину в залог своему сообщнику как гарантию удачной операции? А возможно, они оба таксисты, вместе промышляли и другими делами? Во всяком случае, если таксомотор, стоявший около дома, принадлежал им, то Майер располагал достаточным временем, чтобы приступить к выполнению второй части свое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ители еще не скоро очухаются после его мастерских ударов, а хозяйка квартиры явится из ресторана не раньше чем под утро. Милицию они наверняка не вызовут, а начнут разыскивать на свой страх и риск торговца мясом, который обвел их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ошел к такси, осмотрелся. Все тихо. Открыл дверцу, вставил ключ в зажигание, завел мотор. Машина медленно тронулась с места. Лихорадочно думая о своих дальнейших действиях, агент погнал машину в знакомый ему район города, где проживал Гузевич и где была я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еще раз проанализировал создавшуюся ситуацию. Гузевич заранее был предупрежден Центром, что сегодня или завтра к нему явится доверенный человек. Таким образом, он или струсил, или заявил обо всем местным властям. Нет, последнего сделать он не мог. Скорее всего, испугался и сбежал, оставив квартиру на глуховатую старушку. «Это ему даром не пройдет…» — подум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ы на машину он оставил в такси. Ключ от зажигания спрятал в подъезде дома, чтобы не иметь его при себе на случай провала явочной квартиры Гузевича. На пальцах его рук все еще были наклеены полоски пла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ъезде дома с мраморной лестницей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спомнил, что, когда готовилась операция, в разведцентре предусматривались различные непредвиденные варианты обстановки, в которых он может оказаться в Польше. В том числе если вдруг обнаружит провал явочной квартиры или если тайник со взрывчаткой, оружием и радиоэлектронной аппаратурой будет кем-то опорожнен. Или если Гузевич сбежит а содержимое тайника заберет с собой. Правда, специалисты из разведцентра уверяли в преданности Гузевича и заверяли, что содержимое тайника надежно упаковано и предохранено от сырости и смены темп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центре, где Майер проходил стажировку перед отъездом в Польшу, он неплохо овладел радиоэлектронной аппаратурой и взрывным делом и был готов эффективно использовать эти средства при выполнении полученного задания. Его беспокоило только, что аппаратура была устаревшего типа, а новую, более современную, забросить в тайник к Гузевичу пока не представлялось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центре категорически рассеивали всякие сомнения Майера относительно Гузевича. И что же оказалось на деле? Пан Гузевич сбежал в неизвестном направлении! А ему, Майеру, приходится теперь ломать голову, как проникнуть в явочную квартиру и добраться до тайника с оружием, взрывчаткой и аппаратурой, без которых он не сможет выполнить задание своих шефов и провести запланированную ди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вечивая себе карманным фонариком, оказавшимся среди вещей взломщиков, Майер внимательно изучал замки в двери квартиры Гузевича. Летом рассвет наступает рано. Жители этого рабочего района вставали с солнцем и дружно спешили на работу. Поэтому Майер торопился до рассвета проникнуть в квартиру. Его учили профессионально вскрывать любые замки и не оставлять следов, а при необходимости — умело использовать все современные приемы борьбы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замок дался без особого труда. Когда приступил к вскрытию второго, то внизу раздались, повторяемые эхом, энергичные шаги. Кто-то собирается подниматься но лестнице? Нет, загулявший жилец хлопнул дверью квартиры перв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успокоившись, снова взялся за отмычки. Второй замок никак не поддавался. Времени оставалось в обрез, но агент не спешил — не хотелось оставлять следов. Его действия не должны вызывать подозрения не только Гузевича и его старушки, но и милиции, в случае если она здесь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чок открываемого замка и вслед за этим звук захлопнувшейся этажом выше двери раздались в тишине спящего дома как грохот артиллерийского орудия. Майер вздрогнул, молниеносно отскочил от двери и погасил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м этаже кто-то прогремел ключами и начал спускаться по лестнице. Агент затаил дыхание, когда человек проходил лестничную площадку, где была квартира Гузевича. Когда внизу хлопнула дверь подъезда, Майер выждал еще секунду-две и снова приступил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оклятый замок поддался. К счастью, цепочку старуха забыла на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осторожно открыл дверь. Луч фонарика скользнул по прихожей. Что, если кто-то затаился тут так же, как он недавно а квартире хозяйки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торый недавно исполнял роль охотника, теперь чувствовал себя как зверь, на которого кто-то ох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йер решился войти. В прихожей — никого. Он с облегчением вздохнул и бесшумно закрыл за собой дверь. Теперь он направил луч фонарика в открытую дверь комнаты. Подошел к кухне — оттуда доносился старческий храп. Он обследовал еще одну комнату. Заглянул в каждый угол, в гардероб, под кроват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ожившийся в памяти план явочной квартиры точно соответствовал тому, что он сейчас видел: размер и количество комнат, расстановка мебели и даже такие мелочи, как гардины на окнах, картины и обои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ошел в ванную. Он должен учитывать и такую непредвиденную ситуацию: польская контрразведка случайно обнаружила тайник в квартире Гузевича, оставила тут скрытую аппаратуру, которая, если кто-то прикоснется к тайнику, немедленно подаст сигнал тревоги, и служба безопасности будет тут как тут. Поэтому Майер все тщательно осмотрел в ванной и обратил внимание на четвертую с края кафельную плитку над левым к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ковырнул эту плитку. Под ней оказалась небольшая металлическая пластинка. Майер осторожно нажал на нее, и от стенки мгновенно отскочил кафельный квадрат из четырех плиток, открывая глубокий тайник, в котором агент обнаружил предмет, завернутый в фольгу. По форме он напоминал обыкновенный транзисторный радиоприемник с магнитофоном. Рядом, также завернутые в фольгу, лежали батареи, в них была вмонтирована взрывчатка. Все лежало так, как было указано в инструкции. И никаких признаков сигнального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все в порядке, Майер осторожно вынул из тайника радиоаппаратуру и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в Польшу в разведцентре его предупредили, какого типа предохранители заложены в свертки из фольги. Внешне они походили на гарантийные пломбы на упаковке радиоприемника и батарей, но в действительности это были детонаторы, которые моментально сработали бы, если б кто-то неосведомленный осмелился развернуть свертки. Фольга в таком случае молниеносно бы вспыхнула и возникла такая высокая температура, что завернутая в эту фольгу радиоаппаратура мгновенно бы сгорела, а батареи вз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вредив взрыватели, Майер развернул сверток, где оказалась портативная радиоэлектронная аппаратура с телевизионно-магнитофонным устройством. Аппаратура работала на мощных микробатарейках. Включил, опробовал настройку. Система была готова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из тайника еще один сверток, также завернутый во взрывоопасную фольгу, Майер быстро заделал отверстие в 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опасив взрыватель на последнем свертке, Майер извлек из фольги пистолет. Это был вальтер калибра 7,65 милли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в обойму, он проверил наличие патронов, потом дважды спустил курок. Пружина не утратила своей эластичности. Всякое оружие перед употреблением требовало не только осмотра, но и тщательной чистки, в особенности тогда, когда оно долго лежало без действия. Однако в сложившейся ситуации у Майера не было на это времени. К тому же эксперты разведцентра заверяли его, что оружие и боеприпасы, заложенные в тайник, даже через несколько лет будут пригодны к действию. Создавая свою шпионскую сеть, западные спецслужбы заранее оборудовали тайники во многих странах мира с учетом их климатических условий и возможностей ведения шпионск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бив патронами несколько обойм, агент одну из них вложил в пистолет. Проверил подачу патронов. Теперь достаточно только выхватить вальтер давно отработанным, автоматическим движением, большим пальцем оттянуть курок, а указательным — передвинуть предохранитель, и пистолет готов к вы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весил кобуру с пистолетом под рубашку. В карман брюк засунул глушитель, который при необходимости можно быстро надеть на 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незаметно выйти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двери кухни. Тихо. Приоткрыл дверь: судя по доносившемуся храпу, старуха продолжала спать креп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облегченно вздохнул и направился к выходу. Осторожно открыв дверь, выглянул: на лестничной площадке было пу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гент закрыл дверь на два замка, с третьим было бы слишком много хлопот, а времени оставалось в обрез. Майер надеялся, что старуха не заметит, что дверь закрыта не на все замки. Ну, теперь можно было перевести дыхание. Кажется, все проделано удачно. Он спокойно спустился вниз, никем не замеченный, вышел из подъезда и не спеша зашагал по улице. Было раннее утро, прохожие еще не заполонили тротуары. Ему повстречалась только грузовая машина, развозившая молоко по магазинам. Он уверенно направился к оставленному им вблизи дома такси Вацека. Не снимая предохранительного пластыря с пальцев рук, агент сел за руль, завел мотор и погнал машину в южном направлении. Он начал теперь гонку со временем, которого так мало оставалось для выполнения особого задания разведцентра.</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ручник Хенрык Янчак покинул кабинет шефа, чтобы приготовиться к неожиданному отъезду, майор Сливка и капитан Срока занялись согласованием окончательного плана совместных действий. Сборы у Хенрыка не заняли много времени, и вскоре он явился к майору, готовый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правляйтесь. — И добавил: — Вы едете один? То, что капитан говорил о девушке, стоит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варищ майор порекомендует мне эту девушку? — зам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хотел было сделать замечание Янчаку за его неуместную иронию, но передумал. И лиш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оставим это… Систему связи с капитаном и его войсковой частью определите на месте. Он также будет передавать вам и мои приказания. На месте ознакомитесь со спецификой района, где вам предстоит действовать. Связь со мной определим позже.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ожете вы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тоже поднялся и на прощание крепко пожал майору руку. Вместе с Янчаком они выш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ираю от голода, — обратился он к Хенрыку. — Ваша столовая еще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уститесь по лестниц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апитан критическим взглядом окинул джинсы и спортивную рубашку Хен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начали совместную работу, а он уже корчит из себя начальника», — подум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редставлял себе части военной авиации и района ее дислокации, однако само название ассоциировалось в его сознании с суровостью и недоступностью объекта. Поэтому сама мысль выполнять задание в районе базирования военной авиации вместе с девушкой представлялась ему абсурдной. Однако капитан Срока, вероятно, знает,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спомнил вдруг, что забыл свою дорожную сумку в приемной майора Сливки. Вернувшись за ней, неожиданно для себя спросил секретаршу Хе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когда со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 сентябре. Думаю податься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морю не согласилась бы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тобой? — уточнила Хе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улыбнувшись, кивнул. Раздался телефонный звонок. Хеленка, переговорив, переключила телефон на кабинет шефа. При этом она не спускала с поручника удивленных глаз. Положив трубку и одарив Хенрыка очаровательной улыбкой,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указание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не сердись, но… мне сделали предложение, и мы решили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Понимаю… — пробормота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в сумку через плечо и бросив смущенный взгляд на девушку, поручник вышел из прие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мысленно было заводить этот разговор с Хеленкой», — ругал он себя мысленно, с еще большей неприязнью думая о капитане Сроке с его идеей насчет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ткрыл знакомую дверь. Вошел в гардеробную, взял белый халат. Только так разрешалось входить в специальные комнаты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на себя халат и оставив дорожную сумку в гардеробе, поручник прошел длинным коридором, по правой стороне которого располагались окна, а по левой — двери обширных помещений лаборатории. Остановился перед одной из них. Красного сигнала «Не входить» не было. Янчак нажал на кнопку, и дверь открылась. Он вошел в фотолабор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Закройте немедленно дверь! — послышался женский голос из глубины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быстро захлопнул за собой дверь, и его окружила непроницаемая темнота. Только в углу горел слабый красноватый свет. Подождав, пока глаза привыкнут к темноте, поручник осторожно подошел к столу, за которым сидел кто-то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было не засветили мне все! — разд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д дверью не было красного сигнала, — оправдыв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никто не заходит просто так, ради любопытства. Фотолаборатория работает в особ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у показалось, что он уже слышал где-то этот голос. Неужели это она?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е пана офицера кресло, прошу садиться. Заведующая лабораторией ненадолго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пани известно, что мне нужна именно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как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мноте мне трудно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хит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зн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вижу в темноте как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о же пани признала во мне? И что вы заметили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никого видеть, слышать и вспоминать о прошлом. Поэтому у меня нет желания отвечать на вопросы пана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нащупал в темноте кресло и осторожно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прервать свою работу хотя бы на минутку? Мне нужно с ва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что заведующая лабораторией вскоре вернется. Пану офицеру следует набраться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почему вы так уверены, что мне необходима именно ваша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просто. Вы же из службы безопасности. А такие, как вы, когда приходят к нам, не разговаривают с рядовым персоналом, вам подавай только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сомненно, это она. Тот же самый сердитый, но не отталкивающий голос. Как она назвала себя? Но я ведь не спросил ее имя! А теперь ломаю голову над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е имя? — спросил он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официальный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шу пана офицера обратиться к моей начальнице. Она все знает, в том числе и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се-таки вопрос к вам, причем чисто служебный: вы уже использовали отпуск за этот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 мне не положен, я еще и года не проработала в лаборатории. Вы удовлетворены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отрудников в вашей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кроме вас и заведующей работает в лаборатории? — допытыв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не задавать вопросов, на которые я не вправ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аверно, немного тороплюсь… — успокаивающим тоном проговорил поручник. — Если действительно так хорошо видите в темноте, то скажите честно: вы меня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известно м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аш разговор принимает любопыт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есьма. Я слушаю пана офицера с неослабевающим вниманием. Надеюсь, вы позволите мне при этом продолжат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Скажите… не поехали бы вы вместе со мной дней на десять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тветила, и при слабом свете лампы Хенрыку трудно было понять выражение ее лица. Однако он почувствовал, что предложение прозвучало для девушки слишком неожиданно, чтобы она могла принять его всерьез. Наконец прозвучал ее тверд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ехала бы с вами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а я так надеялся. Ну что ж, в таком случае, забудем об этом разговоре. — Янчак не скрывал своего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 мгновение задумалась, а потом резк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я так решила. Но не подумайте, что я испугалась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задержался в полушаге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сти? — повторил он. — Почему это пришло вам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тивном случае, вы не предложили бы мне эту поездку в таком спеш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и правы. Но поскольку вы, как я чувствую, не из пугливых, что же вас с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 но в ее движениях, в том, как она переставляла бачки с проявителем и ванночки с готовыми снимками, Хенрык почувствовал колеб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держивает? — наконец заговорила она. — Десять дней — немалый срок. А мне бы не хотелось привыкат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ть? — Янчаку показалось, что он ослы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что я была близкой подругой Ирэны, которая вышла замуж за вашего приятеля, поручника Стефчика. Видимо, вы приглашаете меня на море, чтобы отплатить той же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ни глубоко ошибается, — в изумлении ответил Янчак. — Мне и в голову подобное не могло бы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я вам поверю? Это мужская уловка, и только, — с насмешкой отпариров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е сговорились против меня», — подумал Хенрык. Теперь он вспомнил, что встречался с этой девушкой перед отъездом с Ирэной и Стефчиком на прогулку на парусной лодке. Там и разыгралась драма, от которой он долго не мог прийти в себя. Ирэна тогда порвала с ним отношения, и, как стало известно позднее, причиной тому был Стефчик. Впоследствии Ирэна не была с ним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все еще продолжал молча стоять около двери, а потом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ужская уловка и не личные сердечные дела заставили меня пригласить вас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огда что же? Какая-нибудь опас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ришли в лабораторию по делам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же я могу быть полезной для пана по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огласитесь, тогда поговорим о конкрет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согла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 отв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на размышление дает мне пан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для размышления почти не остается. Жду вашего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Что, Балтика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слышу обнадеживающие слова, дорогая пани. Мне крайне нужна ваша помощь и сотрудничество, — продолжал наступать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ой вы, пан поручник, нетерпеливый! Я еще не дала согласия, а вы уже строит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как это получилось. Но я умоляю поторопиться, нас ждет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лет? А почему не лайнер «Баторий»? Вы же пригласили меня на море? Ну, довольно шутить. Вот придет заведующая лабораторией, она и 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озвоните ей, дорога кажд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ервав работу, набрала номер внутреннего телефона. Перекинувшись несколькими словами, молча вернулась к своим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снова уселся в кресло. Вскоре послышались быстрые шаги по коридору, кто-т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 — раздался звонкий голос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 солнца, проникшие через открытую дверь лаборатории, на миг ослепили Янчака. Заведующая принесла пачку фотографий в черных конвертах. Они с Хенрыком обменялись мимолетными взглядами. Янчак давно знал ее и ценил за то упорство, какое она проявила, чтобы закончить химический факультет университета, работая в милиции на скромной должности лаборан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поре наш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начальству! Решил забрать у тебя одну сотрудницу дней на десять. С возражениями прошу обращаться к шефу, майору Сливке, его кабинет на четверт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начала заведующая лабораторией, в ее голосе уже чувствовалось согласие. — Не в моих правилах отказывать тебе при подчиненных. Они еще молоды и наивны. Я не спрашиваю тебя, что случилось и для чего тебе моя сотрудница. Понимаю, что ты не все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а. Не все в нашей власти, — подтвердил Янчак. — Так ты согласна отпустить одну из сотрудниц? — повторил о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хорошо пойдет, возможно, возвратимся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было когда-нибудь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тветил тих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вишь меня в трудное положение, — продолжала заведующая. — Я могла бы отпустить ее, но, скажем, через неделю. Это устроило бы вашу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т. Дело не терпит. Да и девушка согласна, — настаив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этого мало! — воскликнула заведующая. — Пойми, старик, в лаборатории столько незаконченной работы! А сотрудников у меня раз, два и обчелся. Одна в отпуске, другая в служебной командировке, а теперь ты и Клару намерен забрать! Нет, это невозможно, я так останусь совсем без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Вот как ее зовут!» — мелькнуло в голове Янчака. Почему он раньше не мог вспомнить имя ближайшей подруги Ирэ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я на меня шефу! — посоветов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оваться майору Сливке? Ох, Янчак, оставь эти шуточки для другого случая! — покачала головой заведу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строен шутить. Нас ожидает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е смею больше задерживать пана поручника, — выпалила с досадой заведующая. — И прошу, Янчак, не приставай больше ко мне, ибо я могу окончательно рас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быть, отпущу, если только она согл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абрал номер телефона майора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Говорит поручник Янчак. Со мной полетит одна из сотрудниц нашей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Только пусть она возьмет с собой необходимое снаряжение: фотокамеру и телеобъектив, — ответил, явно довольный, майор Сл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майор, все будет сделано. Необходимое снаряжение мы заберем на складе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успеха,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нчак с Кларой вышли из темной лаборатории в коридор, их встретили яркие лучи солнца. Они с удивлением посмотрели друг на друга. У Хенрыка чуть не вырвалось: «Какая ты красивая,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трого сдвинув брови, внимательно смотрела на молодого офицера. А он любовался ее рыжеватыми распущенными волосами, чарующими серо-голуб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этот взгляд поручника,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ны закончены? Теперь убедились, что я подхожу вам?.. Это обо мне вы говорили с ше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еще раз протер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зве уже на «ты»? — с удивлением спросила девушка. — Не ранова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арший по возрасту и званию, я имею право обращаться к своей помощнице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езропотно должна согласиться на это? Тогда зови меня Кларой, — предста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рык, —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гардеробе лаборатории они снимали халаты, взгляд Клары задержался на дорожной сумке Ян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атку нам предоставят на месте, — счел нужным уточнить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атку?.. Совместную?! — в недоумении воскликну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ла? Что,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кусила губу. Потом обиженн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об этом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ями я все еще в лаборатории, где моя начальница вынуждена будет просидеть до полуночи, чтобы закончить свою и м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начала спускаться по лестнице, Янчак последов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рык, мне нужно не менее получаса, чтобы заехать домой и собрать необходимые вещи,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ть часа, — отв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лет, о котором говорил, это правда, или ты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ама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они встретили капитана Сроку, который ждал их с нетерпением, то и дело поглядывая на часы. Подняв руку, он поприветствовал поручника Янчака и его спу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представил девушку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 знает, о чем речь? — с ходу приступил к делу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во время полета я расскажу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испытующе посмотрел на Клару, как будто хотел сказать: «Справится ли она с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е забыл, что мы спешим? — напомн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здания воеводского управления милиции их уже ожидал армейский автомобиль с молчаливым солдатом-шофером. По дороге на аэродром Клара забежала домой забрать необходимые вещи и оставить записку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апитан Срока после долгого молчания обратился к поручнику, отрывисто проговор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бя, Янчак. Думаю, что все будет в порядке. Мы срабо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вернулась к машине. На ней были джинсы и тенниска. На шее голубая косынка. Через плечо — сумка в тон босоножек. Легким движением руки она бросила сумку на заднее сиденье и заняла свое место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ъезде на военный аэродром капитан Срока предъявил удостоверение личности стоявшему на посту часовому. После проверки документов солдат поднял шлаг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помчался по бетонной взлетно-посадочной полосе, сделал круг и затормозил около небольшого самолета, окрашенного в серебристый цвет, с бело-красными полосами на хвосте. В тени под крылом сидел солдат, который, заметив капитана, мгновенно вскочил и отдал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горючим? — спрос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авлен по норме, —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открыл планшет и внимательно посмотрел на карту. Жестом пригласил Клару и Хенрыка в кабин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машина? — поинтересов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олга», — отрывисто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ши места? В задней части кабины или рядом с пилотом?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м будет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продолжал изучать карту. Потом, не торопясь, сложил ее, щелкнул кнопкой планшета и молча занял место за штурвалом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и Хенрык разместились в задней части кабины. Она вся была из прозрачного материала. При теперешней ясной, безоблачной погоде видимость была отл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будем лететь? — спрос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ответил капитан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сто сорок — сто пятьдесят километров в час. С высоты не более двухсот-трехсот метров все будет отлично видно. Как вам там, удобно?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еплохо, только жарковато! — прокрича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ерпите. Сейчас будет прохл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ровернул несколько раз винт самолета. Капитан Срока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и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мгновенно от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равномерно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жестом предложил своим пассажирам надеть шлемы. Янчак осмотрелся вокруг. Увидел несколько почтовых, санитарных, спортивно-тренировочны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аэродром жил в своем повседневном рабочем ритме. Боевые реактивные машины стояли в укрытии, в бетонированных ангарах, обложенных дерном, поросшим цветами. Через открытые ворота ангаров виднелись серебристые острые носы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посмотрел на приборы, перебросился по радио несколькими словами с командным 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разрешение на старт, капитан вывел «Иволгу» к бетонной взлетной полосе. Солнце поднялось уже высоко над горизонтом, день опять обещал быть жарким. Находившиеся на аэродроме штурманы, пилоты, механики профессиональным взглядом провожали серебристую «И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летной полосе самолет на миг задержался. Получив по радио разрешение на взлет, пилот прибавил газу, мотор взревел, и, пробежав несколько десятков метров, машина плавно поднялась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Хенрык Клару, стараясь перекричать шум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йду служить в авиацию! — крикнула в ответ девушка, подняв большой палец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на небольшом самолете не может сравниться с путешествием на огромном пассажирском лайнере. Сидя в последнем, иногда не замечаешь даже, стоит он в аэропорту или уже находится в полете. Кроме того, мало кто из пассажиров смотрит в окна, ибо все равно почти ничего не увидишь с высоты в несколько тысяч метров. Полет над кучевыми облаками и бездонными разрывами между ними не возбуждает особого желания обозревать необъятное воздушн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ая же серебристая «Иволга» чувствует в полете каждое воздушное течение, она маневренна, легко управляема. Кроме того, полеты на небольшой высоте позволяют пассажирам любоваться земными пейз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правляемая капитаном Срокой, набрав скорость, оставила за собой аэродром. Большим полукругом описала центральную часть города, в которой Хенрык пытался разглядеть приземистое здание воеводского управления милиции. По правую сторону вырисовывались многоэтажные строения центрального района, а далее — огромные фабричные застройки с высокими трубами из красного кирпича. С небольшой высоты отлично были видны новые жилые массивы, парки, стадионы и дорожные артерии, пересекавшие город. В стороне зеленели лесные массивы, обработанные поля, открывался вид на строительство промышленного комплекса с собственной железнодорожной веткой, по которой двигались товарные вагоны и открытые платформы со строительными материалами. Вдали просматривались жилые дома, подъемные краны, подававшие на строительные площадки железобетонные плиты и готовые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стало прохладнее — в кабину поступал свежий воздух. Приборы показывали скорость сто тридцать пять километров в час, высоту полета — двест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низу показался военный аэродром с отчетливо видными взлетно-посадочными полосами. На летном поле рядами стояли серебристые «миги». Виднелось несколько небольших поршневых машин, сгруппированных в двух местах этого двухкилометрового зеленого прямоугольника, выкроенного среди леса и о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писная местность», — подумал Янчак. Его взору предстали добротные жилые блоки, разноцветные кемпинговые домики поселка, несколько армейских палаток харцерского лагеря. Яркие туристские палатки плотно обступали озеро, со всех сторон окруженное лесом. На озерной глади белели, словно лебеди, парусные лодки. И повсюду туристы, а также отдыхающие в санаториях и домах отдыха — трудовой люд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связался по радио с дежурным оператором диспетчерской службы аэродрома и попросил разрешения на посадку. Сделав круг над аэродромом, снизился, убавил газ, погасил скорость и плавно направил самолет на бетонную полосу. Машина, подскакивая, покатилась к отдаленной площадке аэродрома, находившейся в стороне от построек, самолетов и бетонных ангаров, замаскированных буйной зе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глох, и воцарилась тишина, от которой у Клары и Хенрыка зазвенело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бы вы научить меня пилотажу? — обратилась девушка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согласия Срока подмигнул ей, давая понять, что теперь это их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воздух разрезал свистящий звук стартовавшего реактивного истребителя. За ним взлетел другой, а через минуту — третий. Звено серебристых птиц, мгновенно набрав скорость и высоту, мастерски выстроилось в треугольник над аэродромом. Капитан Срока проводил самолеты профессиональным взглядом боевого л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ткрыл дверку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выходи из самолета, — предупредил ег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опять становилось жарко. Даже вентилятор не приносил прохлады, ибо солнце палило нещадно. Время перевалило за полдень. Со стороны расположенного невдалеке соснового леса доносился одурманивающий запах разогретой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еперь вы введете меня в курс дела?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 Янчак вам все объяснит,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дминистративного здания, находившегося в двух-трех километрах от аэродрома, к самолету мчалась машина. Это был армейский вездеход с брезентовым ку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выскочил из «Иволги» и побежал к машине, остановившейся в нескольких десятках метров от самолета. Снова стартовало звено истребителей, и над головами словно гром перека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здехода вышел сержант. Он обменялся с капитаном Срокой несколькими словами, достал из машины складной велосипед, легко собрал его и быстро, не оглядываясь,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азалось Кларе загадочным, связанным с какой-то военной тайной. Она молча наблюдала за тем, что происходи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сев за руль вездехода, подъехал почти вплотную к «И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адиться, — пригласил он Клару и Хен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дорожные сумки, Клара и Янчак устроились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е под брезентовым пологом был полумрак и не так жарко, как в кабине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начал капитан Срока, вручив Хенрыку карту окружающей местности, — эта карта туристическая, не армейская, сам понимаешь почему… Обыкновенная карта не вызывает подозрений, ее можно купить в любом газетном киоске. Вот здесь, где держу палец, я установлю тайник, это будет место наших контактов, около дорожного указателя, — это легко запомнить. Если почему-либо откажет радиотелефон, который я сейчас передам тебе, то свое донесение оставишь в тайнике. К нему будет ежедневно утром а вечером приходить мой человек. Не забывай пользоваться кодом БМ-8. В особо экстренных случаях по теряй зря времени, подавай информацию открытым текстом. Последнее касается и Клары, которой шифр неизвестен. Тайник будем проверять немедленно, если только замолчит твой радиотелефон. Мы применяем в радиотелефоне устройства, исключающие подслушивание. Но противник может применить такую аппаратуру, которая сведет на нет наши пред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это необходимо учитывать, — понимающе встав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все твое снаряжение: надувная лодка, фонарик, хлеб, консервы, соки, палатка, бивачные предметы, немного денег и радиотелефон. По карте сориентируешься, где расположена почта, кафе, ресторан «Русалка», гарнизонный клуб с дискотекой, бензозаправочная станция. Возможно, что этими пунктами воспользуется агент Альфа. Около озера увидишь туристический лагерь. Постарайся узнать, не появлялся ли там за последние дни кто-нибудь из «дикарей». Допустим, одинокая женщина или мужчина, которые нелегально поселились среди туристов, чтобы понаслаждаться сказочной природой. Следует учитывать, что в эти прекрасные места нередко наезжают однодневные любители развлечений, за которыми трудно уследить… Посмотри на карту: вот здесь и здесь расположены магазины, закусочные. Не исключено, что и в эти места наведается агент, который повсеместно будет собирать нужную ему информацию. И, наконец, железнодорожный полустанок. Вокзала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я должен выходить на связь с вами?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аждые двенадцать часов, в семь утра и вечера. В случае отсутствия от тебя информации по радио — проверяем тайник. Если и там ничего не обнаружим, то будут предприняты срочные меры по розыску тебя и Клары. Подниму своих людей по тревоге, что было бы не очень желательно, ибо это может деконспирировать нас перед агентом Альфа. Надеюсь, до этого не дойдет. Помни, Янчак, операция требует осмотрительности и быстроты. Альфа не будет нас дожидаться, ибо его действия непременно связаны с нашими учениями войск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сеанса еще кто-нибудь, кроме вас, будет выходить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жант, который подъезжал к нам на вездеходе, будет дежурить у радиотелефона. Сегодня в семь он примет от тебя первую информацию, тогда вы и познакомитесь. Если же впоследствии услышишь чей-нибудь чужой голос, не сержанта и не мой, то это будет сигналом, что противник подстроился под нашу волн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Гостиницы здесь поблизости нет. Запомни, что, хотя озера в этой части Польши и не соединяются между собой, не исключено, что Альфа может прибыть водным путем: парусной или надувной лодкой, моторкой или дьявол его знает чем еще. Свою машину он может оставить за пару километров от озера и воспользуется какой-нибудь посу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сположен ближайший железнодорожный вокзал? — поинтересов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ее чем в десяти километрах отсюда. Но агент вряд ли воспользуется поездом, ибо у него осталось мало времени. Он будет торопиться попасть в этот район к началу учений. Конечно, это только мои предположения, ясно, что агент поступит так, как ему выгодно. Поэтому мы должны использовать любые варианты его по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капитан, я все понял. Если Клара будет со мной, то какое задание будет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войско, а ты командир, которому поручена ответственная операция. Вижу в руках Клары фотоаппарат и телеобъектив. Думаю, она сумеет справ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правится. Но я думаю поручить Кларе другое дело, только мне необходимо посоветоваться с командиром вашей части. Я просил бы как можно быстрее устроить мне эту встречу, — проговор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у с командиром?! Зачем? Не хочешь ли ты оставить Клару на территории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 неопределенно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манку для Альфы? Нет, я не согласен. Я бы мог это сделать без твоей помощи, Янчак, — недовольно отре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писываете мне слова, которые я не говорил. Прежде всего я хотел поговорить с командиром части о моем плане операции, а потом и обсудить его в деталях с вами,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с Клары. Она тоже должна быть убеждена, что твой план чего-то стоит. В таком случае мы все вместе и обсудим твои намерения, товарищ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трицательно покачал головой и упрям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советуюсь с командиром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ы настаиваешь, то я доложу ему, — согласился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сначала один вопрос. Если Альфа проникнет на территорию части, то какой объект больше всего мог бы заинтересовать его?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центральная радиостанция. Вероятному противнику необходимо знать коды радиосвязи, чтобы перехватывать нашу информацию. И в особенности переговоры центра управления полетами с пилотами, находящимися в воздухе. Видимо, агент воспользуется для этого каким-нибудь радиоэлектронным устройством, а также соответствующей аппаратурой, установленной на разведывательном самолете, который постоянно барражирует вблизи нашей воздушной границы, — ответ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ражеский агент так спешит, то он непременно сначала проведет визуальную разведку объекта. Два-три раза покружит возле него, а потом обязательно где-то замаскируется, чтобы выждать время. Для прикрытия он может познакомиться с польской девушкой, в особенности если она работает на радиостанции авиачасти, — предполож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маловероятно. На радиостанции люди проверенные, с большим стажем работы, — возраз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агент может заинтересоваться кем-нибудь из недавно прибывших в часть. И Клара может оказаться в поле зрения Альфы, — продолж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и… и все меньше понимаю, при чем тут я? — спокойно проговорила молчавшая до сих пор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 Янчак определит тебе роль, — завер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капитан, — промолвила Клара, — но я хотела бы задать еще один вопрос: что вы будете делать, если я не соглашусь поехать вместе с пору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одобный вариант Янчак не предусматривал. Ну, давайте посмотрим, что приготовил для нас сержант, а то я изнываю от жары, — добродушно проговор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вещевого мешка несколько банок апельсинового сока. Все с удовольствием утолили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брошу вас поближе к озеру. — Капитан завел мотор. — Предложение поручника обсудим с командиром части. Возможно, он поддержит нас и согласится, чтобы Клара сыграла роль «самой красивой польской девушки», а может быть, этот вариант и не понадобится, — с улыбкой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катила к боковым воротам авиачасти. Около шлагбаума стояли на посту двое военнослужащих. Они проверили документы капитана и пропустили машину, не заглядывая внутрь брезентового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то-то неожиданно вновь остановил машину пронзительным сигналом. Это был еще один тщательно замаскированный пост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резко затормозил, предъявил часовому документы и выехал на лесную просеку, ибо шоссейная дорога на этом заканчивалась. Проехав несколько десятков метров в глубь леса, он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Выходите из машины и приступайте к выполнению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пробуем радиотелефон? — предлож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ерять времени. Аппарат проверялся сегодня сержантом. Еще вопро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ыгрузил из машины вещевые мешки, доставленные сержантом, и дорожные сумки — свою и Клары. Капитан Срока на прощание пожелал им успеха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и Клара, оставшись в лесу одни, почувствовали, как их со всех сторон охватила тишина и густой запах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начинаем, мой повелитель, — шутливо обратилась девушка к пору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пожалуй! — отв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мотрелись вокруг и сориентировались по карте. Потом медленным шагом двинулись вперед по извилистой тропинке, неся за плечами рюкзаки со своим снар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кое-то время Клара остановилась и спросила Хен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л, что нам предстоит ехать к озеру, почему же приглашал меня на м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тарая армейская привычка — соблюдать осторожность и военную тайну, — улыбнувшись, ответил Янчак.</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утром проводили на озере спортивные соревнования по водным лыжам, играли в теннис или просто состязались в беге по лесу. А теперь они приступили к очередным тренировочным полетам на боевых истребителях. Пилоты филигранно отрабатывали элементы высшего пилотажа перед учениями войск ПВО. Каждый из них стремился показать свое мастерство. Им предстояло бороться за почетное звание «мастер воздушного боя». Для этого необходимо показать отличную боевую выучку, умение управлять самолетом, пользоваться грозным оружием и сложной аппаратурой, которыми оснащены современные истребители. Они будут соревноваться в умении перехватывать цели на низких и средних высотах как в индивидуальных, так и в групповых по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у Збышеку Сосновскому с полетами повезло. Об этом и шел разговор между ним и Франеком Сцещняком в перерывах между полетами. Они выступали в дуэте. Остальные пилоты относились к ним с большим уважением и стремились им под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и Франек понимали друг друга с полуслова. Такое взаимодействие — залог успеха, а взаимопонимание между пилотами в воздухе и навигаторами на земле создает благоприятные условия для выполнения боевого задания. Бортовой мини-компьютер в сочетании с ЭВМ центра управления полетами, где за пультом сидел Франек, позволяли немедленно передавать информацию находящемуся в воздухе пилоту. А знания и летное мастерство последнего преобразовывали полученные данные в конкретные боев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ыв в полетах закончился. Судейская комиссия заняла свое место. Члены ее продолжали еще обмениваться мнениями с пилотами, надеясь точнее определить, как прошли первые тренировочные полеты. Оценки мастерства воздушных асов были так высоки, что трудно определить, кто из них луч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бросил взгляд на небо. На нем не было ни облачка, солнце все больше припекало, духота усиливалась. «Хоть бы ветерок подул», — мелькнуло в голове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что надо. В самый раз, чтобы показать высший класс пилотажа и боевое мастерство, — воодушевлял Франек своего товарища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азни меня, Франек. Я делаю все, что могу,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лать может каждый. А ты, старик, должен показать больше того, на что способен, — не унимался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задумчиво покачал головой. Он не сердился на своего друга, когда тот требовал от него большего, чем от других пилотов, ибо знал, что Франек не меньшие требования предъявляет и к себе. Это было неотъемлемой чертой всех тех, кто посвятил свою жизнь военной авиации или просто проходил срок службы в рядах Войска По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серебристый самолет «Иволга» делал круг над аэрод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видимо, прилетели болельщики на наши летные состязания, — замет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учений всегда крутятся вокруг всякие журналисты и фотокорреспонденты из газет, радио и телевидения, — ответил без особого удовольстви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олга» плавно приземлилась на дальней посадочной полосе аэродрома. Збышек и Франек не проявили особого интереса к прибывшим гостям. В это время к ним подошел заместитель командира полка по политической части подполковник Тарч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рлы! Как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подполковник. Готовимся к полетам, надеемся выиграть… — отрапортовал Збышек Сос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Поручник Сосновский хотел сказать, что на предстоящих учениях будет большая конкуренция среди пилотов, — добав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Но пилотам нашего полка не подобает выигрывать у слабого противника, — отпарировал замполит. — Мы уверены, что поручник Сосновский покажет высший класс боевой выучки! Больше собранности, а воли к победе Збышеку не занимать. Помни, командование полка очень рассчитывает на теб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новский в душе питал тайную надежду добиться успеха на учениях и тем самым оправдать доверие, оказанное ему командованием полка. Он думал не только о своей личной победе, но и о победе других товарищей, помогавших ему готовиться к полетам. Для всех тех, кто служит в военной авиации, непреложным законом является отдавать все свои силы и знания для того, чтобы пилоты могли спокойно летать на таких грозных машинах, как современные реактивные истребители-перехватчики, штурмовики и бомбардировщики, с честью выполняя свое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подполковника Тарчевского с молодыми офицерами была продолжена в тени, возле здания, в котором пилоты собирались на инструктаж перед полетами. Некоторые расположились в шезлонгах, так, чтобы лучи солнца не падал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всех было приподнятое, как всегда перед началом учений. Ведь каждый должен не только показать свою боевую выучку, но и защитить честь и боевую славу своего авиа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и говорил собравшимся замполит подполковник Тарчевский. Он был для них наставником и старшим товарищем по службе, который всегда приходит к ним в трудные мо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назад замполит получил из армейской контрразведки информацию о возможности диверсий со стороны вражеской агентуры в районе аэродрома во время учений. Он знал, разумеется, что место, где базируются боевые самолеты полка, надежно охраняется специальными армейскими караулами. Кроме того, служба безопасности предприняла соответствующие предупредительные меры в районе, прилегавшем к авиа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подполковника Тарчевского беспокоил вопрос, предупреждать ли пилотов, участвующих в учениях, о возможной вражеской 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это им даст?» — размышлял замполит. Ничего нового он им не скажет. То, что вражеская разведка засылает в Польшу своих агентов для сбора военной, научно-технической, экономической и другой информации, проведения разведывательных операций в районах дислокации различных родов войск и оборонных объектов — известно всем военнослужащим с той минуты, как они надели армейскую форму, а многим ещ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действия противника скорее всего будут направлены не только против пилотов, находящихся в воздухе, но и на бортовую навигационную аппаратуру, радиоэлектронные устройства, которыми оснащены боевые самолеты, тоже не новость. И что пилоты должны проявлять в полетах максимум внимания и отваги, особенно в непредвиденной ситуации, — этому обстоятельству также немало отводится времени в период армейской учебы, и в особенности при подготовке лет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минуты, как подполковник Тарчевский ознакомился с информацией, полученной от армейской контрразведки, о предполагаемой диверсии вражеского агента Альфы, он все больше стал думать об ответной операции: «Ждать, пока Альфа начнет действовать, или предупредить, заранее расстроить его акцию? Если так, то как это сделать, чтобы не спугнуть вражеского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тивный самолет поручника Збышека Сосновского медленно двигался по взлетно-посадочной полосе. Пилот уже не чувствовал обжигающих солнечных лучей, ибо включенный в кабине кондиционер позволял забыть о жаре, стоявшей за бортом. Только что взлетел истребитель Казика Магу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Збышеком полетит Тадеуш Бара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на старт! — послышалась команда в гермошлеме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бристый «миг» медленно выкатился на взлетную полосу. Збышек опустил на гермошлеме козырек, поправил кожан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семнадцатый, разрешите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я вас понял. Подождите со взлетом! — послышался знакомый голос диспет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али успокаивающие звуки радио, в кабине было прохладно, самолет дрожал, готовый к взлету. «А Казик отлично стартовал, — подумал Збышек. — Чувствуется рука опытного летчика. Что это говорил о нем сегодня утром Тадек Бараняк? Может, у него была неисправна бортовая фотокамера? Или слишком высокая температура в фотолаборатории повлияла на качество снимков?» В кабине истребителя, заполненной всевозможными измерительными приборами и радиоэлектроникой, даже события сегодняшнего утра казались пилоту далекими и блеклыми. Все, что не касалось предстоящего полета, отошло на втор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м разрешается взлет! — прозвучал в гермошлеме Збышека голос диспет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 выхожу на ст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почти автоматически выполнял свои обычные функции. Движения его рук были так слаженны, что не было необходимости следить за последовательностью выполнения пилотских обязанностей. Собственно говоря, так и должно быть у каждого военного летчика. Пилот должен концентрировать свое внимание на показателях приборов. Непредвиденные обстоятельства на старте, в полете или при посадке могут возникнуть так неожиданно и молниеносно, что пилоту почти не остается времени на размышление. В этой ситуации его реакция должна быть автоматической, а решение — мгн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ребитель-перехватчик набирал скорость. Невидимая сила вдавливала Збышека в пилотское кресло. Секунды растягивались так, как не бывает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рмошлеме послышался знакомый голос руководителя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Курс — сто семь. Высота — пять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Сосновский получил учебно-боевое задание: лететь на перехват цели, которая находилась на средней высоте — между четырьмя и десятью тысячам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полетов Франек Сцещняк вывел его самолет на рубеж, отдаленный от цели не более чем на шес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Збышек поймает «противника» на прицел бортового радиолокатора, последует выстрел управляемой ракеты, несущей в себе пучок лучей, поражающих цель на большом расстоянии. Это идеальное оружие применяется при ясной погоде и относительно неплохой видимости. В случае же облачности, снега или дождя пилот может применить в бою ракеты, которые реагируют в полете на инфракрасные изл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мига» способны поражать любую цель противника, даже если он попытается при помощи противоракетного устройства отклонить эти ракеты с трассы полета, применив специальный защитный заслон, или ускользнуть при помощи неожиданного мане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смотрел на бортовые приборы: они показывали, что истребитель достиг заданной скорости и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Сто восемь, — послышалось в гермошл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 Сто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пять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ржать пять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вторил поданные команды наземной службы, перенес их на пульт управления, внимательно посмотрел на стрелки измерительных приборов. Если бы он смог глянуть сейчас вниз, то увидел бы серо-зеленые волны Балтики и песчаные берега, вьющиеся светлой ни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красным светом просигналил один из главных приборов, размещенных около индикатора бортового радиолокатора, на уровне глаз пилота. Этот прибор предостерегал летчика, что его самолет находится в зоне действия радиолокатора «противника» и становится целью для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ульсирующий красного цвета сигнал информировал также о том, что автоматически включились особые устройства, создававшие помехи действию «противника» и прикрывавшие самолет электронным щ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ередал по радио на командный пункт шифрованную информацию о создавшейся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боевыми самолетами в учениях принимали участие и ракетные войска, которые также должны были показать свою боевую выучку, быстроту и слаженность расчетов при пуске ракет, и главное — точное поражение целей «противника» во взаимодействии со штурмовой ави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нимательно осмотрел приборы, на своем «миге», проверил переключатели, но пульсирующий ярко-красный сигнал не уга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аземная служба контроля в учебных целях посылала специальные радиосигналы, чтобы воспрепятствовать связи пилота с командным пунктом? Или делалась попытка вывести из строя радиоэлектронные устройства, в том числе бортовой компьютер, который помогал пилоту решать свои навигационные или боевые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слал условный радиосигнал наземной навигационной службе, что в ближайшие секунды он вынужден будет перейти на аварийный канал связи. Подобный радиосигнал немедленно включал на КП автоматическую аппаратуру, регистрировавшую полосы частот и спектры поданных радиосигналов, которые были приняты бортовыми приборами самолета Збышека за действие «вражеского» радиолокатора. Через несколько секунд будет известно, авария ли это на каком-либо из радиопередатчиков на КП или же исключительно «вражеское» радиолокационное проникновение, которое может представлять реальную угрозу боевому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данный момент все это происходило во время летно-тактических учений, однако никто из пилотов и персонала наземной службы не забывал, что каждый полет является приближенным к боевым условиям и требует точного выполнения уставных треб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вполне возможно, что из навигационного центра КП было дано распоряжение привести в действие один из учебных вариантов, чтобы проверить реакцию пилота в неожиданной, а в бою весьма возмож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ответствующей обработки выявленных радиосигналов было получено неожиданное подтверждение: это было действие «вражеского» радиол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в гермошлеме Збышека раздался голос неутомимого Фра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нимание! Даю координаты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ек с земли вел машину Збышека по оптимальной прямой, которая должна пересечься с целью, «нарушившей» воздушную границу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ключил бортовой радиолокационный прицел. Перед ним, на уровне глаз, загорелась красная рамка, разделенная на небольшие квад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снял с предохранителя устройство для пуска ракет, расположенное в рукоятке рычага управления. Этим движением он подготовил также кинокамеру, которая зарегистрирует для оценки судейской комиссии все его действия как 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сейчас главным для Збышека было расстояние его самолета от атакуемого объекта и результат, который был бы достигнут при боевом выстреле ракетой по цел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Две двести от цели, — послышалась команда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Приступаю к пуску ракет! — ответил пи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слышно было характерного пронзительного визга отрывающихся из-под крыльев самолета боевых ракет, ибо это была условная атака объект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Отлично! Цель поражена! Подаю курс повт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все понял! — радостно воскликну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 него и дальше так же успешно пойдут полеты, то и по теоретическим знаниям он получит высокие оценки судейской комиссии. Ведь теоретическая часть основывается на знании тактики противника и его средств поражения, которыми он может воспользоваться в бою. А в этом Збышек отлично ориентируется, — размышлял Франек. — Ему известны все типы самолетов и ракет. Он помнит их боевые характеристики, хорошо ориентируется в данных, записанных в памяти компьютера. Благодаря всему этому он в состоянии поставить точный вопрос, на который через несколько секунд электронно-вычислительная машина даст соответствующий ответ. Ему известны основные электронные ловушки и хитрости, которые может поставить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Курс сорок три, высота две тысячи! — подал новую команду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Ложусь на указанный курс! — машинально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ние одновременно наблюдать за несколькими десятками индикаторов многочисленных бортовых приборов, ориентироваться в сложном оборудовании боевой машины и быстро принимать решение — все это должно быть в крови авиатора. Колоссальное значение имела при этом та высокая степень знаний летного дела, полученных молодыми пилотами во время их учебы в авиационном училище в Демблине, а также приобретенных за годы службы в авиаполку, где наряду с усовершенствованием знаний авиатехники повышалась и квалификация военных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аждый год появлялась новая боевая техника, более совершенные устройства и приборы, происходила модернизация устаревшего обору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елало жизнь военных летчиков увлекательной и романтичной, и они не могли пожаловаться на отсутствие разнообразия и возможности показать свои растущие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Курс сорок два, высота две тысячи! — послышалась команда из центра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Выполняю!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олученные в авиационном училище теоретические знания и практическая служба в авиаполку давали возможность пилоту стать первоклассным военным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учно-технический прогресс, в том числе и в военной авиации, требовал от каждого пилота и всего персонала летной и наземной службы повседневного совершенствования своих специальных знаний, боевой выучки, овладения тактикой современного воздушного боя, повышения идейно-теоретического уровня ориентации в международной обстановке и знания своего потенциального противника. Это являлось основной задачей офицеров и рядового состава войск противовоздушной обороны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риподнял козырек гермошлема. Над его головой простиралось чистое, прозрачно-голубое небо. Это было сказочное зрелище после тех минут, когда все внимание пилота было сконцентрировано лишь на показателях многочисленных приб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Збышеку предстояло продемонстрировать на своем «миге» учебный бой над полигоном в трудных условиях штурмового налета. Он должен будет применить в этом бою по объектам «противника» ракеты и атаковать цементными бом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спомнил историю, происшедшую с Казиком Магурским. Дело было не в фотокамере. Досадная ошибка пилота случилась по вине механика, который не доложил командованию части о его вылете на запасном истребителе. Интересно, что решила судейская комиссия? Видимо, не засчитала ему нескольких очков, поскольку он лишился почетного места в авиа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едставить себе, какое гнетущее состояние было у механика, который допустил оплошность и лишил своего пилота права защищать свой прежний титул «мастер воздуш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спомнил, как тяжело переживал когда-то подобную историю техник по вооружению его авиаотряда. Он загрузил тогда многозарядный барабан, согласно полученному приказу, только тремя ракетными снарядами, спутав последовательность за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тогда в установленное время появился над полигоном, отыскал цель, направил на нее свой штурмовик, нажал на пусковую кнопку, и… ракеты остали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делал второй заход над полигоном, что разрешалось условиями учений. Повторно нажал на пусковую кнопку — и снов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еобходимо было подольше подержать нажатую кнопку пуска, тогда барабан успел бы провернуться необходимое количество раз и ракетный снаряд оторвался бы и накрыл цель? Однако Збышек не сделал этого и, не выполнив учебного задания, приземлился на аэродроме уверенный, что случилась авария. Истинная причина срыва бомбометания была немедленно выяснена компетентными специалистами. На разборе его механик сидел красный как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у было позволено тогда командованием полка повторить учебно-тренировочный полет над полигоном с тем же заданием. Его штурмовик точно вышел на цель, которая была заранее перемещена в другое место. В течение секунды он обнаружил замаскированные бункеры, направил на них самолет и выпустил ракеты. Цель была по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Держись курса, высота — десять! — прозвучал в гермошлеме голос руководителя п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радиолокатора Збышек заметил другие самолеты, выполнявшие учебные полеты в этом же районе. Видимо, где-то здесь и Казик Магурский, стартовавший немного раньше Збышека. Сейчас и он летит тем же самым курсом, указанным с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т Казик у меня положительно не выходит из головы! — подумал с раздражением Сосновский. — И зачем именно на его яхте я увидел Каролину! Хорошо бы как-нибудь пригласить ее покататься на лодке, но будет ли это порядочно по отношению к Казику? И примет ли Каролина мое предложение?» — продолжал размышлять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ключился бортовой сигнализатор, предупреждающий о «вражеском» пеленгаторе. Не его ли электронное проникновение в зону учений стало причиной возвращения самолетов другой, а не ранее принятой воздушной трас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емнадцатый! Докладываю: попал в зону пеленгатора противника!.. — Збышек назвал свои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 Держи курс шестьдесят шесть! Перехожу на прием, — отозвался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азани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озвращение на аэродром предстояло более короткой трассой. «Благополучно ли произведу посадку, и вообще, доволен ли я своим полетом?» — подум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оценке, стартовал он неплохо: уверенно и быстро совершил взлет, набрал скорость, вышел на указанный курс, достиг предельной высоты. Кажется, добился первых эффективных результатов: вышел за два километра от цели. А динамика атаки? Наверняка хорошая. Быстро и уверенно достиг полигона, определил точное расстояние до объекта «противника», выпустил ракету, проверил точность попадания и лег на обратный курс. Что же касается технического оборудования самолета и работы его бортовых систем, то они заслуживали максимальной оценки судейской комиссии. Теперь осталось только благополучное призе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был уверен в себе, он уже неоднократно с большим мастерством сажал свою боевую машину как днем, так и ночью, на сухой или заснеженный бетон взлетно-посадочной полосы; тренировался также сажать самолет в аварийной ситуации на обычном клочке тверд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приземления Збышек, как и другие летчики, направился в информационный пункт, где висела доска показателей с именами пилотов и количеством очков, завоеванных ими во время учебн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бышеку пришла в голову неожиданная мысль: если Казик Магурский принимает участие в групповых полетах, защищая честь своего полка, то почему тогда он стартовал в одиночку перед его взлетом? Выполнял боевое задание по перехвату цели? Для чего? Может быть, судейская комиссия изменила свое решение, заранее присудив ему положенные очки? Несмотря на его прошлые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полет Казика связан с каким-нибудь секретным оперативным заданием вблизи наших морских границ? Возможно, ему поручено совершить патрульный полет над польским побережьем Балтики, чтобы изучить какое-то необычное явление, зарегистрированное на экранах радиол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минут до вылета Казика должно было стартовать его звено истребителей! Збышек вспомнил, что на инструктивном совещании пилотов был установлен твердый график очередности полетов. Может, Казик изъявил добровольное желание совершить патрульный полет над Балтикой? Возможно, не хотел, чтобы пилот, имевший шанс на завоевание индивидуального титула «мастер воздушного боя», допустил на учениях оплошность? Или по тактическим соображениям добивался, чтобы Збышек Сосновский, его главный конкурент, не стартовал вовремя и, таким образом, лишился бы права участвовать в полетах по перехвату «противника» на средних высотах? Все это было настолько необычно и сложно, что их взаимоотношения могут быть выяснены только при лич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ызываю Восемнадцатый! — послышался в гермошлеме голос руководителя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слушает! — отозв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 курс на Г-Н-один, переходи на выполнение патрульного полета вместе с Тридцать третьим в квадрате А-восемь, на высоте нижней границы действия бортового радиолокационного при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 выпол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вершил маневр вправо, внимательно посмотрел на приборы. Гирокомпас вел самолет с большой точностью. Прибытие в указанный диспетчером квадрат — это несколько минут лета при сверхзвуковой скорости реактив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даже не задумывался, являлось ли полученное задание элементом оперативно-тактического учения или неотложной необходимостью, вызванной непредвиденными обстоятельствами. Возможно, его вызвали потому, что он находился ближе других самолетов от Тридцать третьего, или, точнее сказать, от Казика Магу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ся сигнализатор пеленг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Немедленно доложи, если будешь запеленгован! — послышался голос руководителя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емнадцатый! Нахожусь в зоне пеленгации! — Збышек сообщил свои коорди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 с какой целью запеленговал мой самолет?» — подумал Збышек. Предупреждение, полученное из центра управления полетами, насторожило Збышека. Возможно, это связано с действием воздушной развед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бортового радиолокатора Збышека появился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Я — Тридцать третий! Подходи ко мне с зеленой стороны! — послышался голос 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ая — это правая, красная — левая сторона, так установлено летной инструк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вас понял! Выполняю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Делай то, что и я! — снова раздался отдаленный голос пи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выпол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разу узнал голос Казика Магурского. Их самолеты поравнялись, шли крыло в крыло. Поворот вправо, и оба истребителя свечой взметнулись в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На двенадцати тысячах расходимся! — послышался голос Ка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на двенадцати тысячах. Выполняю!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надцати тысячах метров оба самолета сделали разворот и взяли курс на посадку. Пеленгация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голос руководителя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и Тридцать третий, возвращайтесь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ек сообщил курс и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и Казик подтвердили полученное указание. Обе машины снова сошлись и понеслись крыло в крыло со скоростью, превышающей звук. Запросили разрешения на посадку и благополучно один за другим призем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как обычно, кипела работа. Механики осматривали самолеты. Пилоты после выполнения полетов и снятия с себя летного снаряжения отдыхали, лежа в шезлонгах в тени здания, где размещался штаб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от кабины реактивного самолета плавно отодвинулся, механик мгновенно подставил небольшую лестницу, и Збышек не торопясь вылез из кабины. Его сразу охватила изнуряющая дневная жара, а шлем и костюм невыносимо отяжелели. Держась за поручень, Збышек медленно покинул самолет и ступил на тверд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ее освободиться от скафандра — это было его единственным желанием в дан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у подкатила автомашина с сержантом из штаб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 Сосновский, к командиру со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 говоря ни слова, сел в машину рядом с водителем, и та покатила ко второму истребителю, возле которого уже стоял пилот со шлем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забираем? — спросил Збышек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а Магурского,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не удивился, когда перед ним остановилась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 мчался, подскакивая на неровностях бетонн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м разрешат хотя бы снять летные доспехи? — спрос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 — ответ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я друг другу, пилоты освободились от защитных воротников. Шлемы оставили в машине. Неловко шагая в своих комбинезонах, пилоты вошли в кабинет командира и по уставу доложили. Там их ожидали еще два офицера: подполковник Тарчевский и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оединения без вступления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доложить о результатах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доклад поручник Магурский. Он деловито рапортовал о выполнении задания. В это время в кабинете появился командир полка, в котором служи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полковника вызвали по боевой тревоге, ибо он был также одет в летный комбин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 без вас, товарищ полковник, как договорились, — прервал на минуту рапорт Казика командир со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Збышека его совместный полет с Казиком перестал быть тайной. Он многое понял, когда Магурский, докладывая, сконцентрировал внимание на загадочных пеленгационных сигналах, наличие которых зарегистрировала и передала на КП бортовая радиоэлектронная аппаратура его «мига». Он доложил также о полосах спектра и частотах сигналов, продолжительности пеленгации, о результате прикрытия, которое было сделано благодаря его маневру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ошу доложить поручника Сосновского, — сказал командир со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рапортуя, излагал факты в сжат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клада пилотов командир соединения подыт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лучении автоматического сигнала о том, что ваши самолеты находятся в зоне электронного проникновения противника, мы запросили фоническим способом, чтобы вы это подтвердили. Нам необходимо было убедиться в местонахождении вражеской подводной лодки и долго ли она будет находиться вблизи наших территориальных вод. Нас интересовало также, когда эта подводная лодка будет снова погружаться? И, как потом было установлено, подводная лодка долгое время этого не делала. Видимо, у нее была важная причина оставаться на поверхности даже после того, как ей стало известно, что мы обнаружили ее и засекли действие ее бортовой радиоэлектронной аппаратуры. Как правило, в таких случаях подводные лодки быстро погружаются, чтобы не навлечь на себя противодействия нашей противовоздушной и морск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водная лодка», — подумал Збышек Сосновский. Они и раньше время от времени появлялись вблизи польских территориальных вод. Неоднократно приближались к польским воздушным границам неопознанные самолеты, против которых, как правило, вовремя стартовала пара дежурных истребителей-перехватчиков. Все это создавало напряженную обстановку на границах. Никогда не известно, не пойдут ли незваные гости на неожиданную провокацию, на нарушение границ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абинета, Збышек и Казик облегченно вздохнули и направились к ожидавшей их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на всю железку! — бросил Збышек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ение, где хранились высотные скафандры, шлемы и другое летное снаряжение, наполнялось пилотами, только что вернувшимися с боевого дежурства. Их ожидал заслуженный отдых, они старались как можно быстрее избавиться от тяжелого летного сна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ел полет? — спроси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лом неплохо, но что-то еще покажут контрольные снимки,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сеты с пленкой отправлены в фотолабораторию для обработки. Будут готовы только завтра утром, — уточни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тенцами, переброшенными через плечо, Збышек и Казик отправились в душевую. Холодная вода придала им бодрости и возвратила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йдем перекусим? — спроси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пьем водички,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йдем вместе, а то, мне кажется, ты чем-то недоволен. — Казик внимательно посмотрел на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 ты ничего не хочешь мне сказать? — загадочно спрос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я вижу, что ты сердишься на меня. Давай спокойно объяснимся! Я готов выслуш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не валяй дурака! Ты же прекрасно знаешь, в чем дело. Речь идет о В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остановился и удивленно посмотрел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нде?.. Значит, это касается Ванды? — выдавил из себя Казик, не спуская глаз со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говорился встретиться с девушкой, с которой я был знаком и проводил с ней время. Этого же ты не будешь отрицать? А теперь почему-то сторонишься меня, — попытался объяснить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сторонюсь? Я думал, ты доволен, что так обернулось дело… Как-то я видел тебя на соревнованиях по дзюдо, но ты сделал вид, что не замечаешь меня. Это очень удивило и огорчило меня. Я не мог понять твоего поведения, — сказа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офицеры с недоверием по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римиритель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не будем сейчас ворошить старое. Поговорим лучше об этом после окончания 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а может, речь идет о чем-то другом? Например, о сегодняшнем полете? — Казик все ещ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 отвечая, привычным движением насухо вытер волосы и натянул пилотку, давая понять, что разговор на этом за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ойдем пить водичку? — спроси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нимающе улыбнулся и похлопал приятеля по плечу. Молодые офицеры направились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и Казик были знакомы давно, не раз вместе участвовали в опасных полетах, и казалось, мелочная обида не может серьезно повлиять на их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скими мальчишками начинали они свой путь в Союзе польских харцеров. Трудились в добровольных молодежных отрядах, на строительстве школ в Сосновце. Окончили профессиональное училище, а потом были призваны в армию. Там всерьез увлеклись 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роткий срок они закончили курс средней школы и были рекомендованы воинской частью в летное училище в Демблине. Збышеку удалось выдержать вступительный экзамен с первого захода, а Казик переступил порог училища только через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в их дружбу внесла разлад Ванда. Они стали реже встречаться и делиться друг с другом своими пережи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аэродромный буфет размещался вблизи конференц-зала, где проходили лекции и доклады, а также инструктивные совещания пилотов и другого персонала летной и наземной службы. За буфетными столиками сидели несколько военных, с аппетитом уничтожавших сосиски с гор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ем от жажды, — обратился Казик к буфетчице, показывая на бутылки с апельсиновым соком, пепси-колой и содов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этого он приготовил коктейль, налил Збышеку 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я хотел бы задать тебе еще один вопрос, — сказ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 Слуш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оказался в воздухе вместе со мной? Ведь ты не участвуешь в борьбе за звание «мастер воздуш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Я, как говорится, вышел из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из игры»? Не кажется ли тебе, что это звучит довольно нелепо для такого классного пилота, как ты? — удиви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знать, как я оказался в воздухе рядом с тобой и какое выполнял задание, то хорошенько вспомни, о чем говорил командир, у которого мы только что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нял! Это был вызов командования Военно-морского флот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Они обнаружили вблизи наших территориальных вод подводную лодку противника. Необходимо было срочно выслать для патрулирования пару истребителей-перехв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тот момент я был к тебе ближе всех пилотов, находившихся в воздухе? — допытыв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давай закончим об этом. Ведь и так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Если б с самого начала я полетел так же, как и ты, на неожиданное патрулирование, то мне бы не засчитали баллов, которые я получил в полете на средних высотах, выполняя задание по перехвату «противника». Для меня одного никто бы не стал повторять учений, чтобы выявить мои способности как пилота, — не уним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не надо так волноваться. Давай лучше полакомимся черной смородиной со льдом и сах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ясничай, Казик. Если б ты не полетел вмес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редставил себе, как это было. Приказ на патрульный вылет отдан, когда он только-только переодевался в летный костюм. В это время Казик, по-видимому, был уже «в доспехах» и попал в поле зрения командира полка, который и поручил ему этот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летом Казик крикнул товарищам по звену: «Полетим на тренировку немного позже!» — и стремглав бросился к своему «мигу», когда стальные ворота ангара уже раскрывались и сверхзвуковой истребитель-перехватчик выкатывался на взлетн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над всем этим, Збышек даже не заметил, как допил свой коктейль. Несколько пилотов встали из-за стола и направились к своим самолетам. Учения авиаполка продол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но и подкрепиться, — предлож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подала им холодную закуску и горячие сосиски с гор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как это здесь, в буфете, стекла не вылетают, — сказал Збышек, поблагодарив официа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ыкла к этому грохоту, панове офицеры. Тишина и одиночество наводят на меня грусть, — ответила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ышек, тебя разыскивает Франек Сцещняк, — сообщил кто-то из наземного перс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но после столь важного полета забыть своем боевом товарище!» — укоризненно подумал Збышек. Он даже не посмотрел на таблицу результате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красно, Казик, что ты полетел вместо меня. И дал мне возможность принять участие в учебно-тактических индивидуальных по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поговорим о чем-нибудь другом,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 спрос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о Кар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произнес это имя спокойным, безразличным тоном, однако Збышек почувствовал в душе какую-то тревогу, он весь ощетинился и су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начала закончим разговор о В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едпочел бы поговорить о Кар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ролине? Тема довольно щеко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 для теб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л себя достойно, — с обидой ответил он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она восприняла все эт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довольно отодвинул свою тарелку и, с удивлением посмотрев на Кази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удивительно стран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ставим этот разговор. Ты всегда жил иллюзиями и, как я вижу, боишься смотреть правд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е? Какой правде? О чем ты говоришь? — заволнова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мы здесь не одни. — Магурский встал, давая понять,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вышли из буфета. Сочная зелень аэродрома ласкала глаз, наступали мягкие теплые сумерки, но Збышек сейчас ниче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таки объяснишь мне, что означали твои намеки насчет Ванды? — настаив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пристально посмотрел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о сих пор не понял, что у Ванды и в мыслях не было выходить за тебя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роятно, это потому, что она встречалас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да всем открыто говорила, что не для того вырвалась в большой город, чтобы сразу выскочить замуж. Она хотела сначала «насладиться жизнью», по ее словам. Жить в Гняздове, в небольшом городке, быть женой офицера она не собиралась, — пространно объяснял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кажется, что это были просто девчоночьи мечты о «большом свете»? Какая интересная девушка не переживала этого увлечения! Нельзя упрекать ее за это! — попытался защитить девушку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огда, почему Ванда не отвечала на твои письма и телефонные 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что я писал и звонил ей? — удивился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откуда? И не один я знал об этом. Так что на этот вопрос пусть ответит сама В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 недоумении посмотрел на приятеля и, не говоря ни слова, подошел к шезлонгам. Но садиться ему расхотелось, хотя рядом были свободные места. Он боялся, что их разговор услышит кто-нибудь из сослуживцев, ожидающих здесь своих очередн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тоже предпочитал продолжить прогулку по дорожкам вокруг цветочных клу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ервым наруш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 ней встречался… И ее поведение и черты характера не мешал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давал серьезного значения нашему знаком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лушал эти откровения стисну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сказал… оскорбляет Ванду, — с возмущением произнес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тарик, вызвал меня на открове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еперь Збышек, чувствуя, что задето его самолюбие, хотел выяснить все до конца. И, не пытаясь овладеть собой,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болтать попусту, Казик! Лучше скажи откровенно, как другу, ты встречался с Вандой, чтобы оградить меня от ее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как это вс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Ванда позвонила мне и сказала, что хочет встретиться со мной без тебя, под предлогом, что хочет сообщить мне что-то важное. Я пришел к ней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 дослушав Казика, отвернулся. Он вспомнил то время, когда они учились на курсах пилотов в воеводском учебном центре и жили в офицерской гостинице, вблизи которой находилась школа медсестер. Что за девушки там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именно девушка, которая ему так нравилась, была к нему равнодушна? Он полагал, что со временем, когда Ванда поближе узнает его, она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обратился к Ка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должаешь встречаться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ернее, уже нет… Она влипла в какую-то историю со старшим офицером, женатым, имеющим детей. Они вместе были в туристической поездке за границей. По возвращении их застала жена этого типа, словом… это длинная и довольно баналь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застыл на месте: он был буквально ошарашен неожиданным рассказом сво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 проговорил он глухо, — можешь не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вся эта история в Вандой как-то дошла до тебя и ты понял, что я здесь ни при чем. И, признаться, был удивлен, что ты все еще не доверя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об эт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ы приблизились к зданию, где располагался командный пункт авиаполка. Наступало время последующих серий учебных полетов. Збышек и Казик направились в конференц-зал, где вскоре должен был начаться инструктаж пилотов и наземного персонала, обеспечивавшего предстоящи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в зал Збыше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ригласить Каролину на соревнования по водным лыж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в этом нет необходимости. Она уже пригла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у показалось, что в голосе Казика прозвучала злая ир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ивное совещание помогло ему отвлечься от неприятных мыслей. Он сосредоточился на предстоящих полетах, регламенте стартов и подготовке машин к действию. На инструктаже особое внимание уделялось предупредительным мерам, вызванным появлением вблизи польских территориальных вод вражеской подводной лодки, проводившей, очевидно, радиоэлектронную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и его замполит подполковник Тарчевский — офицеры с большим практическим опытом службы в авиации ПВО, — инструктируя летный и наземный персонал, указывали на самое важное, что должно неукоснительно выполняться при учебных полетах, приближенных к реальным боевым усло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Збышека то и дело навязчиво возникал образ Ванды. Он лихорадочно искал ключ к пониманию ее характера и мотивов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вынужден был признать Збышек, — видимо, Казик все же прав в отношении Ванды! Она действительно относилась к жизни легкомысленно. И зря я предъявлял какие-то претензии к Казику». Сейчас это несправедливое отношение к другу жгло ем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конференц-зала Збышек встретил Франека Сцещ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кал мен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блюдал на экране радиолокатора за твоим самолетом и за той вражеской подводной лодкой. И мне известно, что после полета ты докладывал обо всем командиру со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ранек! Ты отлично руководил мною с земли, — благодарно проговор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ек внимательно посмотрел на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ъяснился с Казиком Магу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х слов им было достаточно, чтобы понять друг друга. И они сразу же заговорили об учениях — с увлечением заспорили об особенностях и способах проведения полетов, а также о своих возможных конкурентах в борьбе за почетный титул «мастер воздушного боя». Они не раз обсуждали это, но накал теперешних учений и стремление показать на деле свою боевую выучку распаляли их ст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пилоты авиаполка выехали на автобусе в Гняздово. Механики, радиотехники, вооруженны и другие специалисты остались на аэродроме, чтобы детально осмотреть и подготовить к очередным полетам боевы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йдем в гарнизонный клуб? — спросил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хочется. Лучше пройдемся, подышим свежим воздухом, — предлож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тарик. А завтра утром я разбужу тебя пораньше. Поплаваем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друзья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о завтра, Збышек, — приветливо попрощался Фра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Франеку! — ответил с улыбкой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ироко открытых окон ближайших кемпинговых домиков доносились звуки телевизоров и радиоприемников. Вечер не принес прохлады, не чувствовалось даже дуновения вет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 торопясь, шагал в направлении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га, в камышах, раздавалось кваканье лягушек, в вечерних сумерках спокойно переливалась водная гладь. Збышек решил пойти в молодежный лагерь на костер. Он выбрал дорогу по опушке леса, чтобы не плутать в густом кустарнике. Стрекот сверчков, убаюкивающий шелест деревьев, разноголосица птиц создавали впечатление, что ночью лес живет жизнью более таинственной, более богатой, че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ладкой поверхности озера отражались огни фонарей, горевших на плотине, по которой тянулась основная дорога курортн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стани, где на ночь были причалены несколько катеров, кто-то подплывал на парусной лодке, помогая себе ве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олжна взойти луна», — подум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дошел до края леса, где располагался молодежный лагерь, то увидел пламя разгоравшегося костра, вокруг которого сидели несколько молод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дошел к деревянному ограждению лагеря. У ворот, спиной к нему, стояли два парня, лениво облокотившись на перекла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на свидание?» — подумал Збышек. Однако он ошибся: громкие голоса и грубые выходки парней свидетельствовали о попытке насильственно проникнуть за о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стояли дежурные по лагерю девушки, которые преграждали дорогу разбушевавшимся моло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девушкам, желаем повеселиться… — настойчиво уверял один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невеста ждет меня и, видимо, нервничает, что я опаздываю, — неуверенно объясня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 развязными движениями парень грубо отталкивал девушку, преграждавшую вход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говорили вам, что наши девушки здесь никому не назначали свиданий! — пыталась урезонить парней одна из дежу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видеть свою невесту! — неистовствовал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льзя культурно провести время с девушками у костра? — поддакнул нагловато своему приятелю второй парень, пониже 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была непрекл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ове, вы уже были здесь час назад, и вас выпроводили из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грубо оттолкнул ее плечом, пробивая себе дорогу силой. Однако девушка ни на шаг не сдви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с дороги! — грубым голосом потребовал хули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арня навалились н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казано, уйди с дороги, а то… — пригрозил низ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крики насторожили девушек, сидевших у костра. Они поняли — у ворот происходит что-то неладное. Дружно встав, направились на помощь деж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а Сосновского возмутила безобразная сцена у входа в лагерь. Стараясь держать себя в руках, ибо был в офицерской летной форме, он спокойно обратился к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девушек в покое и уходите. Вы же видите, они не желают с вами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родолжая напирать на девушек, стоявших у ворот, сделали вид, что не поняли или вообще не слышали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вам прекратить хулиганство и уйти, если вас об этом просят, — повысил голос поручник Сос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даже не повернувшись к офицеру, замахнулся, но его кулак только разрезал воздух над головой Збышека, который вовремя успел у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к нему повернулся напарник высокого — коренастый крепыш и пинком попытался свалить ег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у удался старый, хорошо отработанный прием дзюдо. Ловким движением он схватил ногу противника, которой тот пытался нанести удар, поднял ее вверх и крутанул так, что парень, потеряв равновесие, перевернулся и грохнулся на толстую перекладину ограждения. Проклятия и стоны сорвались с его 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незнакомый офицер грозный противник, владеющий приемами дзюдо, высокий выхватил из кармана бутылку с пивом и, замахнувшись,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офицер явился на помощь?! Так я покажу тебе, как бьют шта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момент, когда он уже собирался ударить офицера по голове, Збышек ребром ладони резко нанес ему сильнейший удар под 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падавшего перехватило дыхание, бутылка выпала из рук. Он застонал и на четвереньках отполз к изгор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энергичный мужско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лесничий, в обязанности которого входила охрана молодежного лагеря. Услышав шум, он выбежал из своего домика в пижаме и с фонариком в руках. Луч его осветил поле непродолжительной схватки у ворот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 летчик? Они что, напали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два хулигана… пытались силой прорваться в лагерь, а пан офицер… — волнуясь, объяснила одна из дежурных, с презрением глядя на барахтавшихся еще на земле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это они, — узнал их лесничий. — Боля… и его друг Швидер… Все это плохо для вас кончится! Вон отсюда! И чтобы ноги здесь вашей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злобно окинули взглядом присутствующих и рети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проводил своих противников настороженным взглядом, готовый в случае их возвращения отразить новое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офицера к нам в лагерь на костер, — проговорил лесничий. — Извините, что приглашаю вас в таком домашне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это пан поручник? — раздался знакомый Збышеку деви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лагерного костра к ним приближалась Каролина. Подарив Збышеку лучезарную улыбку, она остановилась около лес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одолжить пану офицеру фонарик. Сейчас ночь, темно, а те хулиганы… — начал было лесничий, но Збышек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я приму ваше приглашение и останусь у лагерно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а одобрительно заулыбалась. Лесничий в смущени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Я же говорил об этом, но подумал, что пан офицер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пана поручника к нашему костру… — пригласила одна из девушек, охранявших вход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хотел бы немного пройтись. У вас здесь такие чудесные места. Что скажет на это Каролина? — спрос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ачала заколебалась, но-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н поручник, я готова составить вам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ая фонариком дорогу, они вышли на тропинку, тянувшуюся по опуш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е парни решили подкараулить нас в лесу? — спроси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ты будешь на моей стороне? — пошу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это зависит… Хотя несколько минут назад ты справился с ними один, без мое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Каролина, что ты согласилась на прогулку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ительно ради любопытства и в знак уважения к нашим доблестным авиа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нтересно знать, ты сам пришел в лагерь или он присл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Збышек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рослей послышался какой-то шорох. Девушка остановилась. Збышек направил луч фонарика на кустарник, но нико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сам, чтобы встретиться с тобой, — ответил на вопрос девушки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они шли молча. Тишину прерва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ла в виду Казика Магурского, когда спрашивала, не он ли присл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тебя на яхте Ка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Это хорошо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лохо. Это осложняет дело. Хотя и сказал ему, что хочу встрети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Забеспокоился или, может, расплакался от ревности? — с насмешкой спроси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н так уверен в себе, что даже не обратил внимания на то, что я ему сказал, — отве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взошла луна, и в ее бледно-холодном свете он увидел улыбающееся лицо Каролины. Девушка посмотрела на поручник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он запретил тебе встречаться со мной? Что бы ты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что я сдела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далеке, на ответвлении лесной тропинки, ведущей к ресторану «Русалка», послышался треск сухого валежника под чьими-то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на это внимания, увлеченные разговором, Збышек и Каролина продолжали прогулку по опуш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одолжала допы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зик так уверен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б этом он скажет тебе сам, —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нуешь? — улыбнулась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произнес Збышек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ты больше заинтересован тем, чтобы отбить у Казика его подругу, чем конкретно мной, — недвусмысленно высказалась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бросил взгляд на девушку, пытаясь определить выражение лица, с каким были сказаны эти слова, но ничего особенного не заметил. Тогда он посмотрел ей в глаза и прям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рассказывал тебе о В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 таком случае, я не буду о не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тоже был в нее влюблен. И также пережил большое разочарование, хотя старается этого не п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удивленно посмотрел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юбил В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ще не забы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чувствовал по голосу Каролины, что она спросила это не ради простого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забыл, — ответил он не совсем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дечных делах никогда не бывает полной ясности, — замети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уже прошло, —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они заметили, как далеко ушли от лагеря. Решили возврати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стала жертвой вашего мужского соперничества, — глубоко вздохнув, заключила Каролина. — Я имею в виду старое соперничество, из-за В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в ответ мягко обнял ее за плечи. Девушка не сопротивлялась, и они шли так вместе до самого лагеря, в котором уже затихали шум и суета. Костер догорал, девушки расходились по своим дом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 увидимся? — с надеждой спрос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у тебя завтра учебные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кончим их раньше, чем пред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третимся на озере. Я хочу научиться кататься на водных лыжах, — сказала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мастер по водным лыжам. А в общем,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ешь, приходи к пристани утром, пораньше. Казик отплывает на яхте, как всегда, в пятом часу, когда на озере небольшой бриз. Придешь, вы ж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мы с Казиком друзья. Но я не хотел бы вам мешать. Я буду ждать тебя после полетов так же, как и сегодня, у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а согласилась на это без колебаний. Нежно попрощавшись, она быстрым шагом направилась к своему домику в лаг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бышек проводил ее долгим взглядом.</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ина не ошибалась, когда подумала, что в кустарнике кто-то есть, в то время как они со Збышеком прогуливались по опуш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ручник Хенрык Янчак, шедший по той же самой тропинке. Заслышав их голоса, он сделал небольшой крюк, чтобы не мешать молод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встретил двух нетрезвых парней, которые, казалось, кого-то подстерегали. Увидев Янчака, они быстро ретировались в направлении ресторана «Русалка», откуда слышались звук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назад Янчак с Кларой покинули машину капитана Сроки и углубились в лес. Тропинка вскоре вывела их на довольно оживленно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заметил автомобили с заграничными номерами. Некоторые на небольшой скорости пересекали шоссе и сворачивали в глубь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Хенрык и Клара достигли берега озера, поросшего камы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я по вытоптанной прибрежной дорожке, они вышли к туристским палаткам и кемпингам, расположенным невдалеке от Гня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остановились около одного из заливов с песчаным бер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мся здесь, — предлож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здесь, чу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начала ставить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получается. Где ты научилась?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вопрос служебный или личный? — рассмея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тавим палатку, перекусим, тогда и отвечу, — сыронизирова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скрывай своих способностей. — Клара указала на банки с мясными консервами и туристскую п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готовя ужин, все время помнил о карте, полученной от капитана Сроки, где были обозначены места, могущие иметь в предстоящей операции важное значение. Ему недоставало лишь какого-нибудь определенного пункта, зацепки, чтобы начать действовать. Поэтому поручник решил воспользоваться советом капитана Сроки и обследовать все места, указанные на карте, пока не обнаружится след вражеского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и уже уничтожали нехитрый ужин, приготовленный Хенрыком. После ужина поручник объяснил девушке задание, которое она должна будет выполнить, и степень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молча выслушала Хенрыка, а потом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положил ли капитан Срока бинокль. А я проштудирую местность по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нокль в вещевой сумке, — ответил поручник. — Когда пойдешь, присматривайся к окружающим, особое внимание обрати на номера машин, количество отдыхающих, их возраст,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занялась картой, потом приготовила фотоаппарат и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скупаемся? — предложил Хенрык, снимая с себя верхню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дну мину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вопросительно посмотрела на поручника, не решаясь при нем раздеться. Потом быстро сняла джинсы и спортивную м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купальном костюме, она явно стеснялась, хотя и пыталась скрыть это. Искоса посмотрела на Хенрыка, чтобы убедиться, смотрит ли он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устилась к берегу и бросилась в прозрачную вод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не жалею, что поехала с тобой в эти чудесные места, хотя это и не Балтика! — раздался ее звонкий голос. Она держалась на воде как рус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дплыл к Кл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держишься на воде, — похва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лыбнулась, и они поплыли дальше от берега, где вода была прохла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брались на берег, обсохли и начали обсуждать план операции, Хенры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ись по центральным улицам Гняздова, побывай у бензоколонки и в ресторане «Русалка». Узнай, есть ли свободные домики в кемпинге, кто приехал туда за последние дни, не ожидает ли кого-нибудь со дня на день кто-либо из отдыхающих. Побывай также на почте. Узнай, поступали ли письма до востребования и на чье имя. Радиотелефон я забираю с собой. Встретимся в восемь около автобусной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щем ли мы иголку в стоге сена? — засомневалась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ычное явление. Со временем привыкнешь. Но мы все же найдем эту иголку. Лучше искать, чем сидеть сложа руки и ждать, как говорится, у моря погоды, — заключ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соглас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уточнив все пункты по карте, они молча направи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ортный городок Гняздово располагался не более чем в двухстах метрах от озера. Он был не настолько велик, чтобы с полным основанием называть его городом, но и не похож на поселок… Здесь имелось несколько современных многоэтажных жилых домов, гостиница, ресторан, кафе, магазины, санатории, дома отдыха, школа, комплекс спортивных сооружений и туристских кемпингов. Тут и там виднелись подъемные краны, дома в строительных лесах, что свидетельствовало о новом строи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с Кларой прогуливались по его улицам, заходили в магазины, покупали какие-то продукты, стояли в очереди за болгарскими арбузами, и все время их не покидала мысль, что, может быть, рядом с ними вражеский агент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ассивом леса с аэродрома стартовали реактивные самолеты. Звено истребителей выстраивалось в боев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парусные лодки неподвижно маячили на гладкой поверхности озера. Около плотины тарахтели моторные лодки, тянувшие за собой воднолыжников. Хотя уже вечерело, многие еще к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приступаю к выполнению задания, — проговор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ресторану «Русалка». Издалека была видна его терраса со столиками под разноцветными зонтиками, а за ними — зал ресторана на несколько десятков мест. Все здесь было подновлено, свежепокрашено, царили чистота и 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заглянул в ресторан. В зале было почти безлюдно. На террасе за столиками сидели несколько посетителей в пляжных костюмах. Они громко смеялись. За кассой сидела полная пани с власт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сторан закрыт на получасовой перерыв, — отрывисто произнесла она, заметив вошедшего в зал Хен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ани все же предложит мне что-нибудь перекусить? — спросил он,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из дом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эти, за столиком, тоже клиенты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ьи же еще? Пан остановился на част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т, но собираюсь. Что, в ресторане бывает много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попозже, увидите! Наше заведение не только ресторан, но и столовая, и изысканный дансинг, и кафетерий, и вообще все, что пан пожелает! Недавно у нас выступали молодые музыканты, прекрасно играли. Как будто бы еще студенты, очень веселые ребята. Теперь пользуемся магнитофоном. А пан приехал к нам издалека? — Кассирша была словоохо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ерно, пани знает здесь всех отдых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хорошая память на клиентов. Но много и таких, кто, не успев появиться, уже исчезает. А где они найдут лучш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ни права, у вас прекрасное место для отдыха. Но в разгар летнего сезона, наверно, трудно снять домик. Моя знакомая пошла в Гняздово, чтобы подыскать какое-нибудь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н выбрал неудачное время для отдыха со своей девушкой! Кемпинги забронированы профсоюзами еще с весны. А частные квартиры — это слишком большая редкость, чтобы они были свободны в разгар сезона. А пан не обращался с этим вопросом к хозяйке овощного магазина невдалеке от нашего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дает комнаты. Рекомендую пану заглянут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хозяйку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Пискорска. Ее здесь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нее уже кто-т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я слышала, что у нее снял комнату какой-то инженер из Щецина или Варшавы, точн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кемпинге не приняли бы меня? Бывает же, что выкупившие путевки не приезжают по каким-либо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если это и случается, то профсоюзы присылают другого на это место. Желающ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 пани на кухне, 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дочь, студентка. Помогает мне. А пан кто по специальности и где работает? Я к тому, что, может быть, пан, находясь на отдыхе, не прочь был бы немного под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рудно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еще как! В особенности когда нам привозят продукты. Я не директор ресторана, а только кассир и торговый агент, но заплачу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ани. Но я в отпуске и хотел бы отдохнуть, ведь это бывает один раз в году, А потом, я вижу, здесь большое строительство, там тоже, наверно, требуется немало людей,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и не требуются, пусть мне па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е получив от болтливой кассирши желаемой информации, возвращался обратно по той же дороге вдоль озера, ведущей в Гняздово. Пройдя аллеей, обсаженной деревьями, он добрался до центра города. Здесь Янчак увидел большой строящийся жилой дом. В это вечернее время на стройке уже царила тишина, застыли подъемные краны, самосвалы, не видно было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нескольких десятках метров, возле котлована, подготовленного под фундамент нового здания, стояли два молодых человека. Они делали обмеры, а данные наносили на план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уже намеревался подойти к ним, но тут заметил на дверях вагончика табличку с надписью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постучал в дверь, но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соседнего вагончика показалась женщина с ябло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сительно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Женщина облокотилась на подоконник, явно желая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одители мужу нужны! Как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и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Пан здесь сез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имой в такой дыр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пан,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следнее время никто не обращался к вам за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вот такой, покрутится, и сразу видно, что толку от него не будет. Известно, что многие сейчас ищут легкую работу, чтоб ничего не делать и много пол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могу найти вашего мужа,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вас найдет, пан может не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оговорить с ним сегодня, не откла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он должен скоро вернуться. Развозит после работы людей по ближайшим селам, где они постоянно проживают. В Гняздове трудно с рабочей силой. А люди на стройке нужны как воздух. Поэтому они требуют заботы. Их нужно рано утром привозить, а после окончания работы отвозить обратно. И так каждый день. Вот какая сегодня молодежь, прошу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двое? — Хенрык показал на парней, которые обмеряли котл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и сыновья. Помогают отцу. Мы научили их любить труд. Мой муж — требовательный начальник, но сердце у него золотое. Да вот и он,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Гняздова показалась грузовая машина, управляемая мужчиной в майке. Поставив машину около экскаватора, он с минуту разговаривал с сыновьями, потом направился к жилым вагончикам. Шел не торопясь, вытирая пот со лба. Лицо и плечи его были покрыты бронзовым заг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начальник? — спрос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что вам нужны на стройку 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трого посмотрел на молодого человека из-под нависших бровей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ист или халту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ны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лучил специ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сынок,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ройки открыл дверь жилого вагончика. Его жена, дородная женщина, которая до этого так охотно разговаривала с Хенрыком, слегка улыбнулась. Она была довольна, что муж пригласил гостя в их временное, но уютно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вагончик выглядел по-служебному. В углу стоял холодильник, из которого начальник достал две бутылки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освежимся, сынок,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я предпочел бы что-нибудь другое, — ответ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ера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свои водительские права. — Начальник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пан начальник. А какие условия?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кажи, на что ты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ли нам препираться? Ведь на стройке и так не хват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у нас в стране тридцать четыре миллиона. Так что нужные нам люди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последнее время кто-нибудь нанимался к вам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водительские права, парень, тогда и поговорим, — стоял на своем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е говоря больше ни слова, протянул права. Начальник внимательно изучил их и возвратил пору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в порядке, — произнес он, вытирая пот со лба. — Еще по буты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минер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рутился тут как-то один тип, называл себя классным шофером, а водительских прав не имел, — сказал вдруг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такой любопытный,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жок как-то заглядывал к вам на стройку и говорил, что здесь можно неплохо заработать. Поэтому и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никого не принимал на работу. А ты можешь располагаться в соседнем вагончике, он пока пустой. Или будешь подыскивать себе жилье где-нибуд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м вам знать завтра утром, пан не возражает? А за минеральную большо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думчиво посмотрел на молодого человека и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честь имею. Встретимся 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Янчак шел по центральной улице городка и вдруг почувствовал на себе пытливый взгляд незнакомого мужчины, стоявшего возле своего старенького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рабочих-сезонников, которые странствуют со стройки на стройку, проводя свою трудовую жизнь там, где они больше всего требуются и где есть возможность под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ощном магазине, куда зашел Янчак, была очередь. Привезли свежие овощи и фру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 скоро закрывается, уже седьмой час! — громко объявила продавщица, заметив нового покуп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пани Пискорской, от кассирши из ресторана «Русалка», — уверенно проговор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пана, — отозвалась продавщица, оказавшаяся и хозяйкой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снять комнату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а кассирша всегда присылает ко мне клиентов, как будто в Гняздове нет больше других квартир! — И она продолжала обслуживать нетерпеливых поку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решив подождать, присел на подоконник. Ровно в семь хозяйка закрыла двери на ключ, но продолжала обслуживать оставшихся покупателей, то и дело поглядывая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газин покинул последний покуп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 живая, скажу я пану, — тяжело вздохнула Пискорска. — Ног под собой не чую… Такая жара… А люди имеют привычку заходить всегда перед закрытием, как будто им целого дня не хватает… А пан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вторил версию, которую изложил кассирше в ресторане «Русалка». 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дикарей» в Гняз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Сейчас ведь многие приезжают на своих машинах с палатками. Взять, к примеру, мою дочь. В прошлом году мы с мужем купили «Ладу». Так она теперь каждое воскресенье выезжает в театр или кино, и вообще… А пан надолг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делю-две, в зависимости от погоды. Мой знакомый тоже собирался приехать в Гняздово. Не обращался ли к пани кто-нибудь с просьбой сдать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только квартиру, но даже комнату снять почти невозможно. А как звать ваше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азвал первое пришедшее в голову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наводить порядок в магазине, хозяйка покачала головой, давая понять, что такой человек к ней не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ваш знакомый появится, я скажу, что вы разыскиваете его. Если не найдете комнату, обратитесь к хозяину бензоколонки, он сдает внаем палатки. Только предупреждаю — он дорого берет. С ним нужно торговаться. Еще можно обратиться в молодежный лагерь, который расположен в лесу. Кто знает, может, вам разрешат там остановиться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это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брики из Кош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о него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центральной улице в направлении к плотине. Там шоссе поворачивает влево, но вы должны идти прямо, через плотину, и немного лесом. Там увидите на деревьях у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ани за любе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только после семи вечера Янчак добрался до берега озера, где среди кустарников отыскал уединенное местечко. Вынул из сумки радиотелефон, выбросил антенну и вышел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ервый слушает… Алло! — послышался сквозь шум и треск монотонный голос капитана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Говорит Второй, вас слышу! Перехож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полагаем информацией, которая подтверждает, что агент появится точно в нашем районе. А может быть, уже и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те по возможности детали, — по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это не имеет особого значения, — ответ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что речь идет о появлении вблизи польских территориальных вод неприятельской подводной лодки, которая при помощи бортовых радиоэлектронных приборов прощупывала наши военные самолеты, находившиеся на боевом дежурстве. Таким способом разведка противника пыталась обнаружить центральный пункт связи авиации, что позволило бы осуществить радиоперехват переговоров командования с истребителями и по возможности выявить их кодовую систему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ервый! Какую помощь можете оказа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акую.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Янчак выключил радиотелефон и спрятал его в сумку. Лежа на траве, он с минуту наблюдал за парусными лодками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ид пробуждал в нем воспоминания об Ирэне и прошлогоднем отпуске, который он провел в эт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зерный пляж и пристань опу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еррасой ресторана «Русалка» загорелись разноцветные лампочки. Стайка стройных загорелых девушек, смеясь, спешила к гарнизонному кл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друг вспомнил о Кларе. Хорошо, что она согласилась поехать с ним в этот райский уголок. Что она сказала дома? Как объяснила свой внезапный от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здаст ли дополнительные сложности при выполнении задания привлекательная внешность девушки? Поручник заметил, что Клара не рисуется своей красотой, а, наоборот, ведет себя скр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оручник вспомнил, что кто-то из воеводского управления говорил об этой девушке, что она родом из деревни, росла в многодетной семье, из которой первая получила образование. Окончив фототехникум, она поступила в фотолабораторию при воеводском управлении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чувствовал ответственность за эту девушку, тем более что майор Сливка предупреждал его об этом перед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олодых людей в спортивной форме с гиканьем приближались к озеру. Видимо, они закончили занятия в спортивной секции гарнизонного клуба, а теперь намеревались поплавать в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 подумал поручник, — имеет ли Альфа сообщника в Гняздове? Располагает ли он доверенным человеком, заранее внедренным в здешнюю среду? Может, его сообщник уже давно живет в этом городке и ждет сигнала к действию? Это был бы дополнительный козырь в руках вражеского агента. Но не исключено, что он вынужден будет искать себе сообщников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едварительным данным известно, что он пробудет в этом районе, где дислоцировалась часть ПВО, не более десят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но за столь короткое время установить местонахождение вражеского агента и помешать ему совершить ди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прикурить, — обратился к Хенрыку незнаком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по мягкой траве так тихо, что Янчак от неожиданности вскочил и приготовился, в случае необходимости, к отражению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ответил он отрывисто, стараясь запомнить лиц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ли он видеть его раньше? Нет, видимо, встретил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с тревогой подумал: не подслушал ли этот незнакомый молодой человек его разговор по радиотелефону с капитаном Ср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нзоколонки в очереди стояло несколько машин. Молодой человек в голубой кепочке сидел на складном стульчике и увлеченно читал какую-то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то и обратился поручник Янчак относительн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дыре найти свободную комнату? — покачал головой паренек, окидывая Янчака удивленным взглядом. — Зачем пан вообще приехал в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екрасное место для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Разве мало прекрасных мест в Польше? Однако пан приехал почему-то именно в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икак не прореагировав на эти сл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ан одолжит мне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все в ра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ще вчера они были у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 чем вы говорите! Неделю назад у меня уже не было ни одной палатки! Кто-то подшутил на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олодежном лагере, что за плотиной, могут мне одолжить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просите у них сами. — И паренек снова углубил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поняв, что от него больше ничего не добьешься, не спеша отошел от бензоколонки. Но когда неожиданно обернулся, то заметил настороженный взгляд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Гняздова шоссе пересекала старая узкоколейка, по которой перевозили когда-то материалы для строительства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рельсам, Хенрык подошел вплотную к плотине. Левее, за лесом, располагался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присмотрелся к тяжелым стальным механизмам, при помощи которых открывались шлюзы плотины. Если бы уровень воды в озере внезапно поднялся выше установленной отметки, то ее можно было спустить на нижерасположенную местность. Таким образом, вода не достигала леса, отделявшего Гняздово от военного аэродрома, и не угрожала послед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у Хенрыка, стоявшего спиной к городу, открылась невидимая до этого часть озера. Тянулась она на протяжении двух километров. Если эту часть озера обозначить буквой «Т», то плотина будет как раз в той точке, где соединяются черточки буквы — вертикальная и горизонт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тянувшейся через плотину, виднелись следы автомобильных шин. Видимо, этим путем доставлялись грузы в молодежный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хстах метрах от плотины раскинулась чудесная поляна с удобным спуском к озеру. Ровными рядами, словно по линейке, там расположились шесть больших армейских палаток, а немного дальше — барак, в котором размещалась кухня и столовая. На середине поляны возвышалась мачта с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хлопотали на кухне, возле которой были сложены штабеля дров. Одни подносили из леса сухие ветки, другие разжигали огонь в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подошел к ним Хенрык. — Я ищу начальника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 это мы. Что пану надо? — спросил один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 место, чтобы пере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овый приятель объявился! Это чудесно! На причале, около озера, пан найдет начальника лагеря. Но берегитесь — она очень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слушав, Хенрык направился к берег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й помост служил пирсом для лодок и байдарок. Группа молодых людей, среди которых выделялся молодой подпоручник со значком Военно-политической академии на серо-голубом мундире войск ПВО Польши, беседовала с невысокой, смуглолицей, с большими голубыми глазами,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незнакомого мужчину, она поинтересовалась, кого он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видеть начальника лагеря, — сказ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лагеря слушает вас, — прозвучал уверенный голос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предоставите убежище страннику? — спросил он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ан иност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 так как же все-таки с м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бы нашлось, только нет свободных кроватей, одеял и под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говорили, что все это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о мы только что приняли дополнительно несколько человек с фабрики в Ольштыне. Постельные принадлежности получили из воинской части в Гняздове. На ваше счастье, у нас сейчас офицер из этой части, поговорите с ним. Может, он пожертвует пану еще один компл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ожду его. Скажите, пожалуйста, а случайно кто-нибудь еще, кроме тех, из Ольштына, к вам не прим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девушка с удивлением. — А почему это вас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друга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молодой статный подпоручник, поздоровался с Янч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что у пана какое-то дел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лагере мне предоставили место для ночлега, но вот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огу одолжить раскладушку и одеяло. Достаточно? — спрос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ебуется два комплекта. Я приехал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ожнее, — задумчиво ответил подпоручник. — Но я подумаю, что можно сделать для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возвращались через лес в город. На плотине уже загорелись фонари. Слабый ветерок чуть надувал паруса лодок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не могли снять комнату в Гняздове? — спросил под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войсковой части? Мне показалось, что вы похожи на офицера, который прилетел сегодня на авиабазу с одним из наших капит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ошиблись, — ответ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твет Хенрыка чем-то насторожил подпоручника, и он, проговор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с устроит один комплект, то меня можно найти в жилом блоке, где расквартированы офицеры нашего подразделения, — поспешил откозы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Благодарю за гостеприимство, — простился с ним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Альфа так же осторожен и наблюдателен, то нелегко будет его отыскать среди многочисленных курор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еющем небе с грохотом пронеслось звено «мигов» с ярко-красными сигнальными огнями на кры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посмотрел на часы: самое время для встречи с Кл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ее издалека, перед зданием почты. Клара сидела с незнакомой Янчаку девушкой на низком белом барьерчике, ограждавшем почтовое отделение. Они угощались яблоками и со смехом что-то рассказыва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ься, это мой приятель, — представила его Клара своей собеседнице. — А это моя новая знакомая с по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вы так смеялись?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а поработать на почте в Гняздове, ибо четыре предыдущие девушки вышли замуж за летчиков, — улыбаясь, объясн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оветовала Кларе, чтобы и она попытала счастья на почте, как те девушки, — добавила ее новая подруга, угощая Хенрыка яблоком, и смело посмотрела в глаза пору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ля того привез Клару в этот райский уголок, чтобы она увлекалась здешними парнями. Я сам хотел бы быть первым кандидатом, — пошут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загадочно переглянулись, стараясь изо всех сил сохранить серьезность, но это у них плохо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толкнула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сказать Хенрыку, у меня нет от него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начала заколебалась, однако, посмотрев на Клар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И, обратившись к Хенрыку, продолжила: — Клара спросила меня, нет ли на почте писем до востребования, потому что тот парень, который все время смотрел на нее влюбленными глазами, обещал прислать нежное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исьмо куда-то запропастилось, — вмешалась в разговор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завтра пораньше! — предложила девушка с почты, не спуская глаз с по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не спеша прогуливались по центральной улице. Поручник обнял девушку за плечи, чтобы быть похожими на другие влюбленные пары, остор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чте лежат два письма до востребования, адресованные какому-то Майеру. Одно из них получено из-за рубежа. Вот уже две недели за ними никто не приходит. Действительно, ищем, как ты говорил, иголку в стоге сена. Поэтому я решила поговорить с этой девушкой, которая давно работает на почте. Она обещала сообщить, если кто-то обратится за этими пись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нятии домика в кемпинге нечего и мечтать: они давно закуплены профсоюзами. Никого со стороны не принимали. Все проживающие там — это отдыхающие с семьями. Заглянула также к студенткам из Слупска. Хорошо, что ты не пошел со мной, ибо это опасно для тебя… Уж слишком там красивые девушки. Все они прибыли в молодежный лагерь в начале месяца. К лесничему, который опекает девушек, должен был приехать кто-то из родственников. Но неожиданно пришла телеграмма, что машина в ремонте и что он прибудет только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он появится, обязательно спрошу, — ответила Клара. — А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коротко сообщил о том, где он был, с кем беседовал и что, по существу, ему не удалось раздобыть сколько-нибудь ценной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нудное дело — ходить по городу и ко всем присматриваться, разыскивая вражеского агента, о котором так мало данных и который, возможно, уже начал действовать», — подума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ты все время заставляешь себя воспринимать Гняздово и его обитателей как бы главами Альфы, пытаешься представить себе, что бы он делал, оказавшись в этих местах первый раз в жизни, — предостерегла его Клара. — Тогда как вражеский агент может действовать совершенн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права. События могут развиваться совсем иначе, чем я предполагаю. Это Альфа диктует нам условия игры. Думаю, вскоре мы будем знать некоторые подробности. Что-то произошло за последние несколько часов. Когда я разговаривал по радиотелефону с капитаном Срокой, то он дал понять, что войсковая контрразведка располагает достоверными данными о прибытии Альфы в район дислокации н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сомневаешься в этих данных?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степени — да, ибо мне неизвестно, что там случилось и что это за достовер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молча приблизились к своей палатке, которую поставили возле утопавшего в зелени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молнию» палатки, Янчак почувствовал какое-то беспокойство, причину которого не мог сразу объяснить. Приглядевшись, понял: здесь кто-то побывал. Некоторые вещи лежали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все ли лежит так, как мы оставили перед у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осматривая все внимательным взглядом, вдруг подняла с пола небольшой кружочек, сделанный из какого-то прозрачного матери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моему, не из наш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застегнул на палатке замок-молнию, зажег фонарь и внимательно осмотрел обнаруженный Кларо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это стекло о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знакомец оставил его специально? — предполож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последует ли с его стороны новый ви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 если мы оставим ему какую-нибудь при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здесь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что я могу пока предположить, — видимо, тебя, — улыбнулся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ти так, Хенрык. А не догадался ли агент, кто мы и зач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антазируй, Клара. У нас даже нет еще конкретных доказательств того, что Альфа прибыл в Гняздово. Не думаю, что это он нанес нам визит. Скорее всего, какие-то случайные жулики или кто-то чересчур любопытный из отдыхающих на озере. Правда, немного настораживает то, что ничего не пропало… Кстати, сегодня я заметил нескольких типов, которые вели себя, как мне показалось, весьма подозрительно. Слишком уж они интересовались моей персоной. Завтра постараемся все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вышли из палатки и направились к озеру. Он обнял девушку за плечи, и на этот раз уже не для конспирации. Клара не противилась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рядом, — ласково сказал Хенрык девушке. — Почему ты говорила, что никогда не поедеш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а раскрывать своей сокровенной мечты, — смущенно ответ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рижал ее к себе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спытующе посмотрела на поручник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аллург, — ответил он без колебаний. — Работал на металлургическом комбинате, потом пошел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ьше будем делать? Сидеть и ждать у моря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немного прогуляемся по окрестностям. Покажу тебе, на всякий случай, где радиотелефон и как им пользоваться: вдруг во время моего отсутствия явится какой-нибудь подозрительный тип или последует вызов от капитана Сро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ее, когда они вернулись к палатке, Хенрык осмотрел с фонариком окружающую местность, но никого не обнаружил.</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терял много времени. Во второй половине дня он уже должен был находиться в окрестностях Гняздова и через несколько часов установить радиосвязь с подводной лодкой, курсировавшей вблизи польских территориальных вод. Потом — провести совместную с нею радиоэлектронную разведку в районе аэродрома П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полнения основного задания — он должен исчезнуть, предварительно уничтожив радиоаппаратуру, а если понадобится, в целях конспирации, то и своих сообщников, которых он приобретет в Гняздове. Агент хорошо помнил разговор об этом с шефом по телефону из ресторанчика «Веселый Юхас»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ант второй, или запасной, предусматривал проведение более сложной акции и требовал быть готовым к выполнению нового задания. Так было оговорено в контракте с разведцентром, и в этом случае сумма гонорара Майера намного увели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астся ли ему выполнить это опас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 поездке в Польшу, Майер сначала предполагал работать один, без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му не должен доверять, тем более посвящать в план предстоящей операции. Его миссия в Польше была тщательно законспирирована даже в разведцентре. Только одному шефу была известна фамилия, которую он выбрал для себя и дал согласие выписать на нее заграничны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облюдал чрезвычайную осторожность, он даже не пытался перевезти через польскую границу какие-либо материалы, не говоря уже о радиоаппаратуре. Он был уверен, что в тайнике в квартире Гузевича найдет вс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водная лодка одной из стран НАТО, задействованная в предстоящей акции, появится вблизи польских территориальных вод еще дважды. Она будет ждать его радиосигналов, чтобы совместно начать разведку оборонного объекта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должна начаться ранним утром, когда самолеты ПВО Польши в районе Гняздова поднимутся с аэродрома для участия в у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утствие условного сигнала агента в разведцентре будет означать, что он еще не прибыл в район выполнения задания. Тогда разведцентр немедленно сообщит на подводную лодку, что Альфе приказано приступить к выполнению запасного варианта. А они там сами определят, когда ожидать действия агента в условленном районе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сной вариант должен был принудить польские военные самолеты проводить свои полеты в неожиданных, аварийных ситуациях. Он должен был обеспечить перехват радиосвязи пилотов с центром управления полетами, а также приказов командования части — это было одним из важных заданий Майера. Контроль войсковой радиосвязи и наведение радиоэлектронной аппаратуры подводной лодки на цель, а также расшифровка системы передачи и приема распоряжений командования и действий пилотов в воздухе во время боевых полетов были главными задачами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покойно вел машину, которую угнал у таксиста после схватки на квартире. Он понимал, что через какое-то время те два типа, которые намеревались его ограбить, придут в себя, обнаружат пропажу такси и немедленно сообщат об этом милиции, а та отдаст распоряжение своим постам о задержании угонщика, указав номер, марку и внешний вид угнан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бросить эту машину по дороге в каком-нибудь захолустном местечке, попутным транспортом добраться до ближайшего аэропорта, купить билет на самолет и очередным рейсом вылететь в воеводски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т план требовал слишком много времени, которого у Майера было в обрез, к тому же не гарантировал от неожиданностей. Да и почему милиция должна связывать угон именно с его о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лагал, что за два часа хорошей езды по асфальтированному шоссе он попадет в район Польши, расположенный невдалеке от Балтики. В Гняздово агент надеялся добраться ранним утром, когда в курортном городке еще не большое движение и отдыхающие только просы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арого «фиата» не много удавалось выжать. Стрелка спидометра с трудом приближалась к со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сонной ночи Майер чувствовал усталость, одолевала назойливая дремота. Он посмотрел в зеркальце на ветровом стекле. За ним — никого. Впереди на шоссе — тоже ни одной машины. На ходу агент выбросил инструменты, при помощи которых открывал дверь квартиры Гуз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крепкого кофе», — подум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жном указателе было обозначено, что в полутора километрах от шоссе находится местечко, название которого ничего не говорило Майеру. Он машинально повернул машину и съехал на проселоч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ся небольшой городок с новыми домами. По дороге двигались тяжелые грузовики. Подъемный кран создал затор на центральной улице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зывно махал рукой, увидев надпись «Такси» на крыше машины Майера. Однако он не остановился, подумал при этом: «Неплохо бы въехать в Гняздово с каким-нибудь внушающим доверие пассажиром — офицером или пастором. А может, лучше оставить машину где-нибудь по дороге и пересесть в городской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выехал на центральную площадь городка. Здесь были расположены рестораны, кафе, магазины, часовые мастерские, газетные киоски «Рух», аптека и несколько административных 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мимо спортивного магазина, где на витрине красовался велосипед и другое спортивное снаряжение, Майер подумал: «Турист на велосипеде с рюкзаком за плечами и с удочкой… Было бы вполне естественно появиться в таком виде в курортном г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ъехал к кафе, но в такое раннее время оно было еще закрыто. Кто-то показал ему молочный бар, который открывался с ран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ие булочки будут через десять минут, — сообщила буфетчица. — Может быть, пану только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дожду, — ответ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центральную площадь, купил в магазине банку растворимого кофе и вернулся в бар. Заказал стакан кипятку и приготовил крепчайший кофе, который, как всегда, взбадривал его и помогал снять усталость. Не торопясь выпил и отправился в дальнейший путь, не дождавшись булочек, которые обещала ему буфетчица. Он еще перекусит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все больше появлялось машин, преимущественно грузовиков и легковых с прицепами и туристским снаряжением. На машину с надписью «Такси» прохожие стали обращать внимание, видимо желая воспользоваться ее услу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затормозил около стоянки, подальше от шоссе, в тени большого дерева. Решил немного передохнуть и убрать с крыши надпис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зеленой, сочной травы и монотонный шелест ветвей вызывали желание прилечь и вздремнуть. Однако он не поддался искушению и, немного отдохнув, снова сел з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ывающий от жары, охваченный злобой к жителям этого польского городка, Майер продолжал свой путь. Он не оглядывался, даже не пытался запомнить трассу, по которой проезжал, ибо возвращаться обратно этим путем не собирался. После выполнения задания агент планировал выбраться из Гняздова поездом или автобусом, чтобы побыстрее покинуть эту ненавистную ст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часов езды, почувствовав головную боль, он снова сделал о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вернул с шоссе на проселочную дорогу, вышел из машины и растянулся на траве, ни о чем не думая. Через некоторое время, немного придя в себя, вынул из кармана носовой платок, разложил его на траве и внимательно уточнил по карте, отпечатанной на нем, место расположения военн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айер увидел появившуюся на дорого машину с милицейским знаком на борту. Эти две буквы «МО» вызвали у него тревогу: «Наверно, разыскивают угнан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свернул носовой платок и сунул его в карман. Сотрудники милиции бросили мимолетный взгляд на одиноко стоявшую у дерева машину и, не останавливаясь, продолжили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еребраться на параллельное, менее оживленное шоссе?» — подумал Майер. Но тогда поездка продлится на час дольше. Ну и что? Теперь это уже не имеет решающего значения, раз ему не удалось установить радиосвязь с подводной лодкой в шесть утра, как пред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Майера осенило: «Возможно, с самого начала разведцентр запланировал так называемый запасной вариант, считая его основным?» И кто знает, не специально ли был устроен внезапный отъезд Гузевича с конспиративной квартиры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ируя все это, сопоставляя факты, Майер все больше убеждался, что разведцентр информировал его не обо всем, что касалось запасного варианта и его посл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а охватило неизвестное ему до этого, странное ощущение. Это был не страх, а обида. Все, чему его учили: уловки, подлость, низость, безжалостное отношение к людям — все это он должен был применять к своим противникам. А теперь не стал ли он сам жертвой тех же мет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тсутствия на явочной квартире агента Гузевича Майер опоздал с выполнением главной задачи, которая казалась такой простой. Теперь ему надлежало выполнить запасной вариант, который, как ни странно, казался крайне сложным и о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му ничего не оставалось, как только выполнять задание согласно заключенному с разведцентром контракту. Обещанной ему кучи денег он не хотел ли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реваемый невеселыми размышлениями, агент продолжал свой путь, внимательно следя за дорожными указателями, чтобы не сбиться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 увидел на шоссе отчаянно махавшего руками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ыл одет в какую-то незнакомую агенту форму, что немного встревожило его. Он начал быстро перебирать в памяти все виды польской формы и знаков различия, которые заучивал перед выездом в страну. Моряк? Железнодор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был явно чем-то вс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ъехал ближе. «А если это засада? — подумал он. — Предположим, я остановлюсь. Что, выхватывать вальтер и стрелять? Но это бессмысленно, ведь наверняка в случае засады поблизости находятся сотрудники милиции… Может, незаметно освободиться от оружия, взрывчатки и радиоаппаратуры?» — продолжал лихорадочно размышлять агент. Пережитые усталость, разочарование и обида привели его к подобны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затормозил и высунулс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 подбежал к нему крайне взволнованный средних лет мужчина в синем мундире. — Ради бога, умоляю пана помоч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баба выскочила прямо под колеса моей машины! — кричал, нервно жестикулируя, незнакомец. — Прошу вас подвезти ее до Яблонки, это по дороге, всего в четырех километрах отсюда. Там в медпункте ее осмотрят и окажут первую медицинскую помощь. А в это время, надеюсь, пан не посчитает за труд сообщить пожарной команде в Яблонке, чтобы приехали и вытащили мо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икак не мог понять, чего хочет от него этот человек, который так быстро и невнятно что-то выкри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робормотал Майер. —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объясняю пану! — удивился незнакомец. — Нужна помощь людям, попавшим в аварию. Разве н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 рва, куда свалилась пожарная машина, послышался женск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оя нога,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лезет под колеса, а теперь кричит! — недовольно проговор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колебался. Что делать? Рвануть с места происшествия, не оказав помощи пострадавшим, рискуя, что водитель свалившейся в ров машины может запомнить номер его такси и сообщить в милицию? Или все же посадить потерпевшую в машину и подвезти ее до мед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второй вариант, как показалось Майеру, менее оп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дал понять, чтобы незнакомец поторопился с пострада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пираясь на незадачливого водителя пожарной машины, плача от боли и жалуясь на судьбу, добралась до «фиата» Майера. Она потребовала, чтобы в машину погрузили ее велосипед и две корзины с покупками. Однако пожарник оставил это без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чала излагать Майеру свою версию происшествия, но он даже ради вежливости не подал виду, что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сообщить моим коллегам из пожарной команды в Яблонке… — начал было водитель, но Майер, не дослушав, включил мотор, и машина рвану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ся дорожный указатель, на котором было написано: «Яблонка». Майер попытался было высадить пассажирку, но женщина подняла крик, жалуясь на боль в ноге, и ему пришлось подъехать к двухэтажному домику, где размещался местный медпункт. Медсестра, заслышав шум машины, выглянула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и Матяшкова! — воскликнула она. — Теперь уж на машине раскатываете на городско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яшкова, не дав ей закончить, крикливым голосом начала рассказывать о случившемся с ней происшествии. Медсестра подошла к машине, вместе с Майером они высадили пострадавшую, весьма внушительных размеров женщину, которая кляла на чем свет стоит всех виновных в е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в, что сделал все, что от него требовалось, хотел было уже продолжить свой путь, но его задержа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немного подождать, я должна записать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частен к этому дорожному происшествию. Я просто подвез пострадавшую. Извините, но я очень тороплюсь. — И Майер направился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раз идет наш страж порядка, — с усмешкой проговори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ани, но я еще должен сообщить в пожарную часть, что их машина… — Майер сделал жест, показывая, как она пере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милиционер больше слушал медсестру, чем потерпевшую, которая только стонала и показывала на свою ушиблен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пан, — заключила медсестра, указывая на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властно потребовал страж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между тем уже подходил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он! — воскликнула Матяшкова, отталкивая медсестру. — Этот пан никакого отношения к происшедшему со мной не имеет. Он только подвез меня к медпункту! Это не он сшиб мен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покойно смотрел на потерпевшую и медсестру. Если милиционер, проверяя водительские права, обратит внимание на фотографию водителя, которая сильно отличалась от внешности нынешнего владельца машины, то он готов применить свой валь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торопится? Тогда подвезите меня, — проговорил сержант, продолжая любезничать с симпатичной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я еду в другую сторону, — пытался отговориться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у пана, заплачу по счетчику. Хотел бы помочь пожарникам вытащить машину, а заодно и обследовать место происшествия, — настаивал страж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я не располагаю свободным временем, — стоял на своем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пан говорит? Проделать такой большой путь и без пассажиров? — Милиционер бросил взгляд на варшавский номер ег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озил семью на отдых, а теперь возвращаюсь обратно, — объясн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акцент привлек внимание сержанта, может, что-то другое, но он явно не собирался отпускать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ана сержанта так беспокоит свалившаяся в ров пожарная машина? — обратилась к милиционеру медсестра. — Пусть сами пожарники и вытаскивают ее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что им помогать! Сами гоняют как сумасшедшие, пусть сами и вытаскивают! — вмешалась в разговор Матя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нова бросил взгляд на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ан возвращается домой, то, видимо, по той же дороге? — спросил он Майера и, не ожидая приглашения, открыл дверцу и се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говоря ни слова, завел мотор и направил машину в направлении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видел, как все это произошло? — спроси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ан оказался на мест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ержант ведь слышал, что говорила пострадавшая. Я только подвез ее в медпункт. На месте происшествия оказался случайно, просто проезжа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ибавил скорость. Сержант спокойно наблюд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месту происшествия. Шофер пожарной машины еще издалека заметил знакомую машину Майера. То, что с ним приехал милиционер, обеспоко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е торопясь вышел из машины и сразу же обратился к Май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предъяви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крывая волнение, внешне спокойно подал водительские права. Милиционер, внимательно просмотрев их, стр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пан снял с крыши машины надпис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си частное, принадлежит лично мне. Я уже говорил, что отвозил на отдых свою семью, и поэтому, чтобы в дороге по просьбе пешеходов не останавливаться, снял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тем временем направился ко рву осмотреть пожарн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теряв самообладание, быстро выскочил из машины с противоположной стороны. Под прикрытием дверцы выхват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ержант резко повернулся, держа в руках документы Майера. Он наконец заметил, что они принадлежат совсем другому лицу. Одновременно он увидел подозрительные действия мнимого таксиста. Изо всех сил оттолкнувшись, милиционер бросился в 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целясь, выстрелил через открытые боковые стекла такси. Пуля расколола лобовое стекло в пожарно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успел укрыться во 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едневший водитель пожарной машины смотрел на все это расширенными от страха глазами. Его отделяло от Майера всего нескольк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оружие! — крикнул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близи появится какая-нибудь машина, то милиционер не будет стрелять, чтобы случайно не ранить кого-нибудь, подумал агент. Тогда он попытается, вскочив в машину, на предельной скорости скрыться. Майер не мог простить себе, что позволил милиционеру благополучно укрыться во рву, в то время как он держал его на 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не спуская глаз со рва, осторожно шагнул к своей машине. Ключ торчал в зажигании. Сработает ли сразу ста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правил свой вальтер на водителя пожар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ближе!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рник, бледный от страха, боялся сделать хотя бы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вигайся, да побыстрее! — крикну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о стороны шоссе послышалось гудение мотора какого-то грузовика или подъемного крана. Агент не мог оглянуться, боясь выстрела. Пожарник сделал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лиже! — скомандов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нял, что противник пытается создать себе живое прикрытие, и решил занять более выгодную позицию, но Майер и это предусмотрел — не целясь,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приближался. Майер приказал пож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стой и прикры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вшийся на шоссе грузовик на мгновение отвлек внимание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оспользовавшись этим, пригнулся, молниеносно вскочил в машину, захлопнул дверцу и включил зажигание, приказав пожа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Иначе буду стрелять! Стой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с места. Изо рва раздались выстрелы. Две пули пробили лобовое стекло, едва не задев Майера. Посыпались кусочки стекла, видимость резко ухуд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зорное зеркало агент увидел сержанта, который, спотыкаясь, выбежал на середину проезжей части. Он несколько раз выстрелил по удалявшейся машине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пуль разбила зеркало, осколки его оцарапали лицо Майера. Мысль его лихорадочно работала, пытаясь найти вариант, как оторваться от пре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остановил первую попавшуюся машину и бросился за беглецом по боковой дороге. Однако она также оказалась забитой транспортом, что затрудняло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следования Майеру вдруг встретились мостик, речка, в тени дерева сидел рыболов с удочкой. Рядом стоял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ы неплохо избавиться от машины», — подумал агент. Но засомневался: достаточно ли далеко он отъехал от места происшествия, чтобы быть уверенным, что рыболов не слышал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был виден лес. По целине агент загнал машину в чащу и выключил мотор. Убедившись, что автомобиль не виден со стороны шоссе, перекинул через плечо сумку и бегом бросился к речке, на ходу заменяя обойму в валь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олов, в старой шляпе и поношенной куртке, сидел у берега на раскладном стульчике и, видимо, дремал с удочкой в руках. Он даже не повернул головы в сторону бежавшего к нему человека. Стоявший рядом мотоцикл выглядел вполне испр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яткой вальтера Майер нанес рыболову удар по голове. Тот, коротко вскрикнув, повалился на землю. Шляпа слетела с ег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резким толчком ноги завел мотор мотоцикла и выехал на тропинку, тянувшуюся вдоль ручейка, надеясь, что она выведет его на какую-нибудь дорогу. Ему встретился на пути мостик, перекинутый через небольшой ручеек. Майер, оглядевшись вокруг и убедившись, что ему ничто не угрожает, слез с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в из кармана карту, агент разложил ее на траве. Итак, до Гняздова уже недалеко. Даже если милиция начала погоню, то прежде всего она ищет вооруженного преступника, угнавшего такси в Варшаве, и вряд ли будет искать его в районе военной авиа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жаркий летний день. На небе ни облачка, лишь иногда слабый ветерок приносил легкую прохладу. Мучила жажда. Майер спустился к ручью и зачерпнул воды. Она показалась ему горьковатой. По крутому подъему он втащил мотоцикл на мостик. Потом выехал на шоссе и взял курс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ке, который проезжал Майер, не было видно патрулей. Агент вздохнул с облегчением: ведь теперь у него не было никаких документов. Водительские права на имя варшавского таксиста остались у милиционера. Расчеты шефов Майера на то, что внутренние польские документы можно легко достать на месте, оказались ошибочными. Возле здания местного отделения милиции, опутанного дикорастущим виноградом, с широко открытыми окнами, было тихо, лишь постовой мерно прохаживался, посматривая по сторонам. Видимо, здесь еще не было известно о происшествии на шоссе и не объявлено о розыске мнимого таксиста, применившего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явилась милицейская машина с мигающей синей лампой. Сидевшие в ней даже не посмотрели в сторону мотоциклиста, они явно куда-то с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 подумал Майер, сдерживая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когда они найдут брошенную им в лесу машину со следами пуль и разбитым лобовым стеклом? И что будут делать, обнаружив рыб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городок, Майер выехал на перекресток шоссе. На дорожном указателе было обозначено: «Гняздово — 8». Агент облегченно вздохнул, поняв, что наконец добрался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илиции стало известно о мнимом таксисте, то не исключено, что уже обнаружили рыболова и узнали, что у него угнан мотоцикл…» — продолжал размышлять агент. Проехав еще не более пяти километров, он углубился в лес и бросил мотоцикл, замаскировав его в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иентировавшись по карте, Майер направился в сторону озера, до которого было не более часа хо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разогретом солнцем, стояла духота. Уставший Майер тяжело шагал по лесной тропинке. От жажды пересох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дали послышались голоса. «Ну, наконец-то вода! Похоже, кто-то купается?» — с облегчением подумал агент. Жажда и голод ощущались с двойной силой. Еще раз он посмотрел на карту. Двигаясь в западном направлении, вышел к берегу. Лес обрывался у самой воды. Среди камышей поблескивало огромное озеро. Майер окунул лицо в воду. Пить не решился, только умылся и намоч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ередохнув, зашагал по тропинке вдоль берега. В местах, где он был отлогим и песчаным, виднелись разноцветные туристские палатки. Около одной из них стояли мотоцикл и велосипед, а ближе к берегу — байдарка. Здесь же какая-то семья мирно закусывала. Майер приблизился к отдыхающим. Похвалил здешние чудесные места, рассказал о дорожном происшествии, случившемся с ним: мотоциклист наехал на него и немного поранил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в Гняздово, хочу обратиться в медпункт за помощью. А хоть какой-нибудь ресторан там есть? — болтал непринужденно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пану ресторан? Садитесь с нами, подкрепитесь чем бог послал, — последовало приветливое приглашение. — Нам приятно будет угостить вас и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угощение я готов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чем пан говорит? С гостя бр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пытался изобразить благодар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 к гостеприимным хозяевам. Выпил два стакана компота, закусил бутербродами. Жажда и голод перестали мучить, заметно отступила усталость, менее ощущалась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ом с грохотом пролетело звено реактивных истребителей. Через минуту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ают отдыху? — спрос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обенно много их летало вчера и позавчера, сегодня как будто поменьше… А где пан поставил свою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махнул рукой в ту сторону, отку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дыхающим подошли двое парнишек с пойманной на удочку рыбой. Они были довольны своей удачей, так как нашли место, где хорошо брали ок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первые встречаем пана в этих местах, а отдыхаем здесь уже почти две недели, — проговорил один из пареньков, приглядываясь к давно не бритому лицу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ешествую, не люблю сидеть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те, пожалуйста, ваш радиоприемник. Как вижу, он новой марки? — обратился к нему другой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чал объяснять, что приемник, к сожалению, не работает: сели батареи. Потом, поблагодарив за гостеприимство, любезно распрощался и быстрым шагом удалился в направлении Гня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маячило несколько парусных лодок, на берегу под разноцветными зонтиками располагались группки отдыхающих, некоторые к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брежной тропинки, по которой шел Майер, открывался чудесный вид на озеро, плотину и окружавший их лес.. Агент внимательно осмотрелся. Плотина была отмечена и на плане, который он досконально изучил в разведцентре перед выездом в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во от плотины — застройки курортно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озера — пристань, там мерно покачивались парусные и моторные лодки. На берегу, у самой воды, лежали байдарки. Вдали тарахтела моторная лодка, тянувшая за собой воднолы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идти пока нет смысла», — решил Майер. Он расположился на берегу озера, разделся. Старательно завернул в одежду пистолет и туристский паспорт, которым намеревался воспользоваться при возвращении, и погрузился по пояс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 спортивном магазине купить надувной матрац или резиновую лодку? — подумал агент. — Хотя нет, на пристани много разных лодок, одну из них можно будет взять напр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Майера притягивала массивная плотина, поднимавшаяся на несколько метров выше уровня воды. Особо выделялись стальные ворота шлюзов, трансформаторная подстанция, асфальтированная дорога, пролегающая по верху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тил также внимание на крытую машину с надписью «Продукты». Видимо, поблизости в лесу находится какой-то лагерь. Еще до этого агент заметил небольшой деревянный помост, ведущий к огражденному красными буями месту для купания. Теперь он понял, что это было лагерное 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переждать, пока спадет дневная жара, и вечером, когда вокруг будет меньше людей, обследовать интересовавший его объект. А с наступлением сумерек попытаться совершить диверсию, которая была определена ему разведцентром как запасн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тивном отделе воеводской службы безопасности все больше накапливалось всевозможной информации, которая могла иметь отношение и к действиям вражеского агента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обрабатывающий поступавшие материалы, систематизировал их и готовил к докладу по первому требованию шефа. Шло время, но из полученной информации нельзя было установить что-нибудь определенное о действиях агента, который, как предполагалось, уже прибыл в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ежечасно требовал от подчиненных доклада об обстановке и принимаемых мерах к раскрытию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релка между милиционером и водителем такси…» — начал отстукивать телетай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фицер мгновенно посмотрел на карту. Это на шоссе недалеко от Гнязд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спрашивая разрешения, включил аппаратуру на письменном столе майора, чтобы сообщение по телексу одновременно с картой появилось перед ним на экране. А сам продолжал следить за текстом.</w:t>
      </w:r>
    </w:p>
    <w:p>
      <w:pPr>
        <w:pStyle w:val="Cite"/>
        <w:rPr>
          <w:rFonts w:ascii="Times New Roman" w:hAnsi="Times New Roman" w:cs="Times New Roman"/>
          <w:color w:val="auto"/>
          <w:sz w:val="20"/>
          <w:szCs w:val="20"/>
        </w:rPr>
      </w:pPr>
      <w:r>
        <w:rPr>
          <w:rFonts w:cs="Times New Roman" w:ascii="Times New Roman" w:hAnsi="Times New Roman"/>
          <w:color w:val="auto"/>
        </w:rPr>
        <w:t>«Милиционер обстрелян из пистолета калибра 7,65. Гильзы переданы на экспертизу. О результате сообщим через тридцать минут. Милиционер ранен, преступник уехал на машине по шоссе в западном направлении. Начали поиск мнимого таксиста, а также настоящего владельца водительских прав, отобранных милиционером во время проверки документов. Дано распоряжение блокировать шоссе в квадрате Х-136, Г-99 и быть готовыми к действию в следующих квадр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звонок приглашал дежурного офицера в кабинет ше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ормируйте об этом капитана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май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которое время милицейский телекс снова отозвался:</w:t>
      </w:r>
    </w:p>
    <w:p>
      <w:pPr>
        <w:pStyle w:val="Cite"/>
        <w:rPr>
          <w:rFonts w:ascii="Times New Roman" w:hAnsi="Times New Roman" w:cs="Times New Roman"/>
          <w:color w:val="auto"/>
          <w:sz w:val="20"/>
          <w:szCs w:val="20"/>
        </w:rPr>
      </w:pPr>
      <w:r>
        <w:rPr>
          <w:rFonts w:cs="Times New Roman" w:ascii="Times New Roman" w:hAnsi="Times New Roman"/>
          <w:color w:val="auto"/>
        </w:rPr>
        <w:t>«В двух километрах от места перестрелки, на берегу реки, обнаружен без сознания человек, на которого напал неизвестный преступник. Рана на голове от удара твердым предметом. Угнан мотоцикл потерпевшего марки ВСК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журный офицер передал по телетайпу информацию капитану Сроке с указанием шефа — довести до сведения поручника Хенрыка Янчака. Одновременно телекс сообщил новые данные:</w:t>
      </w:r>
    </w:p>
    <w:p>
      <w:pPr>
        <w:pStyle w:val="Cite"/>
        <w:rPr>
          <w:rFonts w:ascii="Times New Roman" w:hAnsi="Times New Roman" w:cs="Times New Roman"/>
          <w:color w:val="auto"/>
          <w:sz w:val="20"/>
          <w:szCs w:val="20"/>
        </w:rPr>
      </w:pPr>
      <w:r>
        <w:rPr>
          <w:rFonts w:cs="Times New Roman" w:ascii="Times New Roman" w:hAnsi="Times New Roman"/>
          <w:color w:val="auto"/>
        </w:rPr>
        <w:t>«Обнаружено такси с варшавским номером и следами пуль из пистолета милиционера, брошенное в лесу, невдалеке от места нападения и угона мотоци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жется, началось, — проговорил хрипловатым голосом майор Сл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ршаве уже приступили к поиску владельца такси, — вставил дежур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держивайте связь с Варшавой и доложите, как только его найдут. Никто не обращался с заявлением об угоне этой машины? — 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дежур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безопасности получила описание внешности и данные владельца угнанного варшавского такси. Было установлено, что таксист — частый посетитель ресторана «Веселый Юхас», где однажды встретился и долго разговаривал с неизвестным гражданином, выдававшим себя за сельского торговца. Таксист был знаком с буфетчицей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фицер, поддерживавший постоянную связь с Варшавой, записал все эти данные и броси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Сливка ожидает информации о результатах допроса таксиста и других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которое время, В воеводском управлении милиции ожидали новых сообщений из Варшавы и с места происшествия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чал телетайп. Из Варшавы передали данные о результатах допроса таксиста и буфетчицы ресторана, Данные были пута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такси якобы ничего не знал об угоне его машины, утверждая, что вчера вечером в ресторане «Веселый Юхас» так загулял, что не имеет понятия, где теперь его такси. Буфетчица ресторана при допросе никакой ясности в это дело не внесла, только подтвердила, что действительно вчера в ресторане таксист сидел за столиком с неизвестным ей человеком и они о чем-то оживленно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ивка запросил по телефону дополнитель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е, с кем выпивал таксист, где был и что делал в течение дня и после посещения ресторана? Когда и с кем вышел из ресторана человек, с которым общался таксист? Не передавал ли он кому-либо свою машину? Если да, то кому конкретно? Доведите до сведения таксиста, что он может быть осужден за соучастие в разбойном нападении на сотрудника милиции, а уголовный кодекс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елефонную трубку, майор Сливка начал вслух размыш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машина была угнана неизвестным человеком, но почему тогда владелец такси не заявил сразу об этом в отделение милиции? По данным центральной картотеки, у владельца такси не безупречное прошлое: трижды судим, отбывал сроки за ограбления в период первых двадцати лет после войны. Уже длительное время ведет нормальный образ жизни, работает частным таксистом. Может, снова занялся преступными делами, а такси — это только при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ежурным офицером майор углубился в изучение поступивших донесений, из которых каждое могло иметь важное значение для раскрытия преступления, связанного с действиями вражеского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орском курортном городке, в центральном пансионате, дорогой номер с видом на море снял солидный, уже в годах,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видно, не любил проводить время на пляже, не загорал, не купался. Но ему нравился успокаивающий шум воли и свежий ветер с моря. Отдыхая на балконе, он, уже в который раз, перечитывал почтовую открытку на имя Гузевича с заграничным штемпелем и м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молчали, не беспокоили, — думал солидный курортник, — а теперь вдруг это неожиданное требование! Почему-то понадобился мой срочный выезд из Варшавы не менее чем на неделю. Все равно куда, но лучше подальше, к морю… Вот я и выполнил их указание! А дальше что? Моя дочь учится там, на Западе. И в случае моего непослушания они в любое время могут отыграться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дная спецслужба, которая выделила для дочери этого человека персональную стипендию, следит за каждым ее шагом. И в случае чего, как они предупредили, предпримет надлежащие меры. Они регулярно присылали ему условленную сумму денег. Поэтому ничего не оставалось, как выполнять их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я мог помешать им, находясь дома, в Варшаве? — продолжал размышлять пан Гузевич. — Видимо, дело не в моей варшавской квартире, коль они позволили остаться там моей престарелой, глуховатой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еречитал полученную из-за рубежа почтовую открытку: ни слова о хозяйке и квартире. Так в чем же дело? Может быть, решили проверить его лояльность? Или убедиться в возможности дальнейшего сотрудничества с ним? И лишь только тогда поручат ему более ответственное задание? А может, отправили на море, чтобы он не стал свидетелем какой-нибудь секретной операции в Вар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гкий звук гонга, приглашавший отдыхающих на обед, прервал размышления Гузевича. Не торопясь он спустился вниз,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Янчак рано утром обошел места, которые его интересовали. В это время Клара фотографировала и описывала окружавшую их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сутствие Хенрыка она должна была дежурить и у радиотелефона на случай срочного вызова капитаном Срокой. Ближе к полудню Янчак возвратился к их 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видел в местах отдыха ни одного подозрительного лица, которое заинтересовало бы его в связи с выполнением задания. Может, враги надеются на своего доверенного человека, который заранее здесь внедрен? Хотя это маловероятно. А может, отложили диверсию? Тогда зачем прибыл в Польшу их специальный агент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ыражению твоего лица не узнаешь, о чем ты думаешь, — сказа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нового? — спрос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Радиотелефон молчит. Может быть, Альфа обосновался где-нибуд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дождем новой информации от шефа. Ты ку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К нам никто из посторонних не приходил. Подозрительных вокруг палатки не замечалось, — долож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молча выслушал все это, вспомнив, что, когда он докладывал сегодня утром по радиотелефону Сроке о подозрительном визите в их палатку, то капитан напомнил о бдительности а обратил внимание на то, что за последние два дня было несколько случаев кражи фотоаппаратов и денег, оставленных без присмотра в палатках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 сигнал радиотелефона. Поручник подумал, что, видимо, произошло что-то важное. Капитан Срока спокойным голосом передал данные, полученные несколько минут назад от майора С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выполнил свой учебно-тренировочный штурмовой налет на предполагаемый военный объект противника. Вскоре после посадки на аэродром с учебного полигона было получено сообщение, что его бомбы и ракеты поразили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Збышек! — послышался в наушниках гермошлема обрадованный голос Франека, который еще не покинул своего поста около центра управления п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из своей норы, чтобы видно было, кто мешал мне своей болтовней в полете! — пошути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не я, то тебе пришлось бы ежеминутно приземляться, и спрашивать у людей дорогу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тика слишком велика, чтобы не заметить ее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очередная порция безобидных шуток, которыми, как правило, обменивались между собой пилоты, чтобы замаскировать прилив радостных чувств после удачных п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веденных итогов учений стало ясно, что Збышек набрал самое большое количество зачетных очков и будет представлять свой авиаполк на общепольских учениях войск ПВО, которые состоятся через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азик Маг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с победой! Отличился на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получить ее от Кар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дали тебя сегодня утром у озера. Но я знал, что ты не придешь, ведь у тебя п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тречался с Каролиной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к Магурский неодобрительно улыбнулся, хотя сделал вид, что это его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отрезал он. — Сегодня вечером я зайду к ней. Слышал, что ты участвовал в матче по бо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ел душу. Можешь не беспокоиться, все в порядке. И я доволен, что твое звено истребителей будет защищать честь полка в групповых общепольских летно-тактических у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ара немного спала, Майер направился в Гняздово. Зашел в парикмахерскую, не вступая в пространный разговор, побрился, хотя парикмахер пытался было поболтать с незнако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тивном магазине агент купил небольшую дорожную сумку, в которую положил свою радиоаппаратуру и взрывчатку, а немного позже сунул в нее 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десь поблизости ресторан? — спросил он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показал ему на дорожку, которая вела к «Рус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 турбазы? — безразличным тоном осведомилась касс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урбазы, — подтверд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лоны пан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ша подала ему 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побыстрее выбирать, а то перед ужином мы закрываем на перерыв. К вечеру снова нахлынут толпы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заказал обед. Ему подали скромную туристскую закуску и горячее блюдо, от которого у него еще больше разгорелся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пани имеются лимоны и апельсиновый сок, то я с благодарностью купил бы, — обратился он к молоденькой официан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айер, забрав несколько лимонов и банок с апельсиновым соком, покинул ресторан. «Неплохо бы сейчас поспать», — подумал он. Однако тут же прогнал эту мысль: сперва надо выполнить задание. Если все удастся согласно плану, то через несколько часов он будет уже на пути домой. «Может, счастливая судьба поможет мне найти надежных помощников, которые сыграли бы определенную роль в сегодняшнем спектакле?» — подума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пристани. Внимательно присмотрелся к лодкам. Большинство из них было привязано только цепями или канатами прямо за крюки, вбитые в деревянный по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отдыхающие, изнывая от жары, покидали пляж. Оставались только шумные ватаги подростков. С деревянной вышки, принадлежащей спасательной службе, они прыгали в воду. На специальной доске отмечались мелом зачетные очки за стиль и четкое исполнение пры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а прежде всего интересовала плотина. Установлены ли там милицейские посты? Издалека их не было видно. Он подошел поближе, внимательно присмотрелся к стальным воротам шлюзов, трансформаторной будке, стоявшей вдали. На ее дверцах ярко выделялось предостережение: «Опасно д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се это наверняка отлично освещается лампами дневного света, подвешенными на высоких мачтах в нескольких метрах от плотины. Заржавевшие рельсы узкоколейки свидетельствовали о том, что по ним уже давно не проходил локом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центре существовало противоречивое мнение о назначении этой узкоколейки, ведущей в лес. В обязанности Майера входило проверить на месте, что она представляет собой и не ведет ли, в частности, к какому-нибудь военному объек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чувствовал усталость и вместе с ней какое-то безразличие к предстоящей диверсии. У него заранее был разработан план действий, и он не намеревался выдумывать что-то новое. Он был уверен в успешном исходе операции. Это подсказывал ему многолетний опыт разведчика-диве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отиной тянулся лесной массив. На опушке раскинулся молодежный лагерь. Юноши и девушки, одетые в яркие спортивные костюмы, выстраивалась на лин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азгоравшегося костра шло весело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сидели на сложенных вокруг костра брев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думал: не солдаты ли это, охраняющие ночью пл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йер возвращался обратно, он увидел двух парней с удочками, которые, подвернув брюки, ловили рыбу около основания шлюзов. Одновременно, покуривая сигареты, они внимательно наблюдали за плотиной. Майер остановился вблизи. Он мог теперь спокойно определить конструкцию стальны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ом месте, как было определено на макете плотины в разведцентре, он должен будет заложить мощный заряд ВВ. Майер неоднократно тренировался на модели, как лучше и быстрее вставлять взрыватель и пользоваться часовым меха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удачи он пошлет радиосигнал в разведцентр. Этот сигнал молниеносно будет передан на подводную лодку, ожидавшую вблизи польских прибрежных вод на Балтике, или на борт разведывательного самолета, оборудованного специальной радиоэлектронной аппаратурой, чтобы он приблизился к воздушным границам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масса воды хлынет через взорванные шлюзы в долину, на поля, в лес, достигнет военного аэродрома и других оборонных объектов. Ввиду этой катастрофы будет объявлена тревога и отданы специальные приказы пилотам и аэродромной службе безопасности, а также центру управления полетами. Наверняка будет введена в действие радиоэлектронная аппаратура особой связи с самолетами, несущими патрульную службу в воздушном пространстве Польской Республики, а также с кораблями ВМФ Польши на Бал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есть тот запасной вариант, который был предусмотрен развед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ое исчезновение Гузевича из варшавской явочной квартиры не давало покоя Майеру. Он никак не мог уяснить, в чем заключалась действительная роль Гузевича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в бывает лучше вечером, — обратился Майер к близстоящему рыб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Чтобы здесь брали окуни? — с пренебрежением пробурчал рыб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месте вечером вообще нет клева, это я говорю пану… — включился в разговор его на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ое появление в этом месте с удочкой отпадает», — подум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и сюда некоторые, пробовали ловить, но ничего не вышло, — продолжал первый рыб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ер его больше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это место с наступлением темноты будет залито ярким светом ламп дневного освещения. Поэтому нет надобности мозолить здесь глаза», — заключил про себя Майер, отходя от рыболо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дошел к пристани, где стояли на приколе несколько лодок и бай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ит час прогулки на лодке? — спросил он молодого парня, крутившегося около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оенных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штат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на есть абонемент лодоч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делал вид, что полез в карман. В эту минуту он даже не подумал, что сделает, если у него потребуют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ану следует пройти к той зеленой будке с надписью «Спасатель», там вам выдадут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правился в указанную ему сторону, заметил тропинку и зашагал по ней. Проходила она мимо разноцветных кемпинговых домиков и ресторана «Русалка», откуда доносились звук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террасой уже горели электрические лампочки. Все места за столиками были заняты. Агент внимательно осмотрелся, но никого, кто бы мог быть ему полезным, не заметил. За столиками сидели в большинстве своем семьи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служиваем только отдыхающих в кемпингах! — покрикивала официантка на тех, кто ожидал свободные ст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в гарнизонный клуб, — проговорил кто-то, стоявший рядом с Май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 время там в разгаре дискотека, а не ужин, — добавил другой незадачливый посетитель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правился к гарнизонному клубу. Там толпились группки молодежи, на доске висело объявление о прибытии известного телевизионного комментатора, который выступит в клубе с лекцией о международном положении. Рядом помещался репертуар кинофильмов. Из открытых окон доносились звуки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задержался и осмотрелся вокруг. Нет, здесь он тоже не видит возможности найти подходящих ем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рнизонном клубе было несколько помещений разнообразного назначения. В обширном зале кафетерия размещалась дискотека, где под современные мелодии танцевали несколько молодых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ку пан может оставить в гардеробе, — предложила кассирша, продавшая Майеру входно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долго,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ыв в дискотеке не более четверти часа, агент убедился, что и здесь ему не удастся найти человека, который сыграл бы свою роль в предстоящей диверсии. Не спеша он вышел на улицу. Утверждение руководства разведцентра о том, что в Польше легко найти изменников, готовых пойти на службу врагам своего народа, не оправд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Наконец-то пришло время», — подумал Майер. Он вернулся на пристань, присел на деревянном причале, делая вид, что любуется озером и окружающим лесом после заход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пасательной вышке, господствовавшей над приозерным пляжем, сидела какая-то парочка. Агент не спешил, он открыл банку апельсинового сока, с удовольствием выпил, не отрывая взгляда от спасательной в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когда молодые люди спустились и направились в сторону леса, Майер поднялся и подошел к будке спасателя. Рывком сорвал замок с двери, забрал спасательный пояс и весла. Закрыв наглухо дверь, не спеша спустился к берегу в, вскочив в первую попавшуюся лодку, оттолкнулся от причала. Сильными взмахами весел выплыл на середин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й-тек! — послышался голос не то из леса, не то с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реагировал. Кто-то осветил его лучом фонарика с байдарки, которая проплыла с правой стороны. Раздался девичи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одка все больше удалялась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стороне озера, около молодежного лагеря, высокие деревья бросали глубокие тени на воду. Там, в камышах, он решил оставить лодку и со взрывчаткой вплавь подобраться к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на небе еще не появилась. Это было на руку Майеру. На воде плавал какой-то темный предмет. Что-то большое, непохожее на байдарку. Если это моторная лодка, то почему с выключенным мотором? Рука Майера машинально потянулась к ко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четливо увидел парусную лодку. Но кто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тек! — раздался опять крик а смех. — Войтек, перестань сердиться! — просил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вета, направленный на Майера, высветил его хмурое лицо, сжатые губы и запа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звините, мы приняли пана за нашего приятеля, кото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ся ли пану одинокий парусник с молодым обиженным человеком? — прозвучал тоненький голосок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вета на встречной лодке погас. Майер, успокоившись, поплыл в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выбрался на берег вблизи высоких темных деревьев. Только намеревался вынуть из сумки взрывчатку, как перед его глазами возник какой-то предмет, оказавшийся при внимательном рассмотрении парусной л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тек? — осторожно спрос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тебя ищут. В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йтек отплыл в указанном ему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стани молодежного лагеря несколько молодых людей пели какую-то веселую песню. Над макушками деревьев можно было заметить отблеск разгоравшегося костра. Майер не допускал мысли, что со стороны молодых людей, собравшихся на причале, ему может грозить какая-нибудь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в лодке брюки, завернутый в рубашку пистолет и туристский паспорт, агент вошел в воду, которая была ему по колено, ступни утопали в 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тине никого не было. В лучах ламп не заметно было даже охранников. Взрывчатка, которую Майер извлек из дорожной сумки, внешне напоминала четыре скрепленные между собой радиобатареи, которые находились в водонепроницаемом пакете. Батареи были соединены со взрывным устройством, снабженным часовым механ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осмотрел пакет со взрывчаткой, повесил его на шею и пустился бесшумно вплавь, ежеминутно оглядываясь, чтобы запомнить место в камышах, где оставил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показалась ему слишком холодной. Но это было обманчивое ощущение, ибо, нагретая за день солнцем, вода еще хранила это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наряжении Майера в момент приближения его к плотине не было ничего металл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эксперты западного разведцентра были убеждены, что подобного рода оборонный объект непременно будет находиться под наблюдением военной охраны. Не исключено, что на нем установлено специальное радиоэлектронное устройство, реагирующее прежде всего на металл. Поэтому даже облегченный водолазный костюм, которым мог бы воспользоваться агент, стал бы не только вещественным доказательством в случае провала, но и мог вызвать предупредительный сигнал, который появится на экранах чувствительных радиоэлектронных приборов, установленных на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в той ситуации, в которой находился в данный момент Майер, в случае провала — а с этим нельзя не считаться — он сможет легко сбросить пакет со взрывчаткой на дно озера и освободиться от вещественного доказательства. А потом пусть попробуют доказать, что это было его снаряжение. Таким же путем он освободится от пистолета, из которого стрелял в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мещения взрывчатки в полутора метраж ниже уровня воды, в стыке двух крыльев шлюза, оружие ему больше не понадобится. Он настроит свою радиоаппаратуру так, чтобы она стала одним из необходимых экранов-отражателей для радиоэлектронного перехвата сигналов с подводной лодки или разведывательного самолета, курсирующих вблизи территориальных вод и воздушного пространства Польши. По получении подтверждения из разведцентра, что его радиоаппаратура сработала, он немедленно покинет район диверсии и двинется в обратный путь под видом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се ближе подплывал к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едупрежден разведцентром, что в случае каких-либо трудностей с размещением взрывчатки под шлюзом плотины можно представиться ныряльщиком в хорошо освещенной воде вблизи оживленной части плотины. В курортном городке, где некоторые отдыхающие купаются и в ночное время, это примут за забаву подвыпившего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лотины оставалось еще нескольк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лодежного лагеря вышла небольшая группа юношей и девушек, которые решили прогуляться по плотине, а потом отправиться в дискотеку гарнизонного 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аренек присел на железные перила мостика, раскинувшегося над шлюзом плотины, делая вид, что не замечает подходившую к нему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 где я спрятался?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только не прыгай в пропасть ради меня! — взмолилась девушка, заметив паренька, сидевшего на пер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сть на другой стороне плотины. А подо мной только водная стихия, хотя тоже небезоп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ошла к парню, который находился уже на самой плотине, и они по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есть примета: если бросить монету в озеро, то снова сюда вернешься, —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брошу две монеты, чтобы вернуться вместе с тобой, — с радостью подхватил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я еще должна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перилам и посмотрели на бившиеся о волнорез волны, в которых отражался свет неоновых ламп, высоко подвешенных на стол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с удивлением сказала девушка, присматриваясь к воде. — Там кто-то пла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который был обязан по службе наблюдать за предохранительными радиоэлектронными устройствами на плотине, изнывал в этот теплый вечер от скуки. Он был огорчен, что в его дежурство ничего не происходит. Да и что могло произойти? И если б не напоминание сержанта о том, что необходима особая осторожность и бдительность в связи с проводимыми учениями, то он не обратил бы сейчас внимания на то, что один из аппаратов начал транслировать беспрерыв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предмет приближался к центральной части плотины, контролируемой чувствительными радиоэлектронными устрой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доложил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игналы на четвертом объ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буду там. Действительно были сигналы? — усомни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солдат не совсем уверенно. — Сначала сигналы, а потом на экране видны были равномерные полосы без по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посмотрел вниз в направлении, указанном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сумасшедший решил искупаться при луне… — иронически прокомментир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запрещено плавать ближе чем за сто метров от плотины! Здесь опасные водовороты и подводные течения! Крикни ему, чтобы возвращался! — настаив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уже отсчитал шестиметровое расстояние от правого края стальных ворот шлюза. Он понимал, что приближается к одному из ярко освещенных мест плотины. Помнил также предупреждение о водоворотах и подводных течениях, которые, как правило, возникали около подобных соору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глубокий вдох, он нырнул. Холодное подводное течение выталкивало его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в, Майер попытался еще раз нырнуть поглубже. На этот раз достиг места, где должен был заложить взрывчатку. Но водоворот с силой оттаскивал его влево, а подводное течение снова выталкивало на поверхность озера, на первый взгляд такого тихого и спок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шум в ушах до него донесся чей-то пронзитель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е! Осторожно! Поворачивайте, пане, обратно! Здесь водовороты, опасно дл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смотрел вверх, в сторону кричавшего, и увидел какого-то парня, наклонившегося через перила на верху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ядом с ним все время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нет! О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дите все к черту!» — пронеслось в голове </w:t>
      </w:r>
      <w:r>
        <w:rPr>
          <w:rFonts w:cs="Times New Roman" w:ascii="Times New Roman" w:hAnsi="Times New Roman"/>
          <w:color w:val="auto"/>
          <w:sz w:val="20"/>
          <w:szCs w:val="20"/>
          <w:lang w:val="ru-RU"/>
        </w:rPr>
        <w:t>Майера. Еще</w:t>
      </w:r>
      <w:r>
        <w:rPr>
          <w:rFonts w:cs="Times New Roman" w:ascii="Times New Roman" w:hAnsi="Times New Roman"/>
          <w:color w:val="auto"/>
          <w:sz w:val="20"/>
          <w:szCs w:val="20"/>
        </w:rPr>
        <w:t xml:space="preserve"> несколько минут — и он бы сделал свое дело: прикрепил бы взрывчатку к определенному месту, и оставалось только ждать мощного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й его! — крикнула девушка своему парню, который уже перекинул ногу через перила, готовый прыгнуть вниз, в водную пу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огуливавшиеся вблизи, услышав крики, подбежали к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обратить свое появление у плотины в такой поздний час в шутку подвыпившего человека. Он лег на спину и начал махать рукой, давая понять стоявшим на плотине людям, чт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его лицо? — прошепта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залось, он действительно 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не торопясь, хотя и горел желанием побыстрее выбраться из ярко освещенного круга неоновых ламп, отплыл от шлюза. Ему не хотелось, чтобы там, на верху плотины, подумали, что он убегает. С облегчением вздохнул, попав в темную зону. И только теперь посмотрел на плотину, освещенную огнями неоновых ламп, поминая тех, кто помешал ему на этот раз совершить ди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на плотине люди начали расходиться, как будто ничего особенного не случилось. К паре молодых людей присоединились их друзья. Все направились в сторону Гняздова, забыв о странном человеке, который рисковал жизнью около шл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из караула, появившийся в помещении, где солдат обслуживал радиолокационную аппаратур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сигналом на четвертом объе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 Больше не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все в порядке,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нать, если снова что-нибудь за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 ответ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игнал на четвертом объекте был единичным, сержант доложил об этом капитану С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иказал сержанту выехать на плотину и далее двигаться в направлении молодежного лагеря, внимательно наблюдая в пути за окру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сигналы регистрировались и ранее, когда кто-то из молодежи, нарушая строгий запрет, бравируя перед ровесниками, прыгал с плотины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добрался до камышей, где укрыл свою лодку. Посмотрел в сторону ярко освещенной плотины. Какой-то мотоциклист задержался наверху, беседуя о чем-то с проходившей мимо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две мотоциклист отъехал в направлении молодежн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еодолев вплавь длинную дистанцию, чувствовал усталость. Однако необходимо еще раз попытаться добраться до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шеи пакет со взрывчаткой и вытянулся в лодке. Со стороны молодежного лагеря доносились звуки губной гармошки. Он не хотел слышать мелодии, которая расслабляла его. Его клонило ко сну. Это была уже вторая бессон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то-то крутился на плотине, на большой скорости промчался мотоцикл. Нет, видимо, сегодня ночью ему не удастся осуществить диверсию. Майер в мыслях возвратился к своему ранее задуманному плану привлечь к операции каких-нибудь типов, падких на деньги. Может быть, как раз сегодня ему улыбнется счастье и он найдет подходящ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ми движениями весел Майер направил лодку к пристани. Находясь уже на середине озера, он осмотрелся. Кроме него, не видно было ни одной лодки. Агент решил добраться до удаленного от Гняздова берега, поросшего камышом. Дно лодки царапнуло по мелководью. Агент спрятал ее в камышах так, чтобы она не была видна со стороны берега и озера. Оделся, привел себя в порядок, взял с собой деньги и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зерной тропинкой направился в сторону Гняздова. Перед кемпингом, где уже царила ночная тишина, тропинка разделялась: одна вела к пляжу, другая — к ресторану «Русалка», а от него в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непременно зайти в ресторан в надежде встретить там нужных ему людей из числа завсегдатаев — пьянчуг, готовых за бутылку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ррасе за столиками сидело много отдыхающих: бородатые парни-автостоповцы в соломенных сомбреро, несколько военных и группка юношей и девушек из молодежн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ыбрал свободный столик в слабо освещенном углу террасы, чтобы не бросаться в глаза и иметь хороший обзор. Грязные ботинки и мокрая мятая рубашка могли обратить на себя внимание. Он старался не думать о первом, не удавшемся раунде своей акции. Через несколько часов отдыхающие разойдутся по домикам и палаткам, и тогда он снова попытается добраться до объекта, уже с большей гарантией успеха, ибо в такой поздний час там наверняка будет безлю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заказал пиво, продолжая внимательно наблюдать за посетителями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от это он? — толкнул Боля своего приятеля Шви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углу. Он наблюдае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арня все еще переживали обиду за свое поражение от поручника Сосновского, да еще в присутствии девушек. Они решили во что бы то ни стало разыскать и наказать строптивого офицера. Весь день они внимательно присматривались к молодым летчикам, появлявшимся в городе, надеясь встретить своего противника и проучить так, чтобы он дорогу забыл в молодежный лагерь. С той же целью они зашли и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Майер заметил этих парней, они уже приняли изрядную дозу спиртного и были в самом боев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сидит? — поднялся со стула Швидер. Он не принадлежал к тем, кто мог сдерживать свои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видишь того фрайера, сидящего в углу? Или уже струсил? — подначил его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Швидер бросился на приятеля с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сидевших за столиками, повернули голову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Сядь, идиот… — осадил его Боля. — Чего разошелся, прибереги силы для того офиц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они продолжали следить за Майером, потягивая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это тот? — злобно переспросил Швидер. — А почему он в штат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 мундире неудобно ходить по рестор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блюдает за нами уже целый час, — замети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етись. Посмотрим, чего он от нас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больше ждать! Разделаемся с ним,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Отделаем так, что родная мать не узнает! — поддакну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родолжал наблюдать за подвыпившими парнями. Он понял, что у них агрессивные намерения в отношении какого-то военного, а выпитое еще более усиливало их злобу. С удивлением агент заметил, что парни не спускают с него глаз и явно что-то замыш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адем на него по дороге, когда он будет возвращаться в Гняздово, — решил Боля. — Ты — сзади, я — спереди. В темноте этот тип даже не разберется,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явно следили за Майером. Эта ситуация ему не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они тоже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парни тоже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еще мне не хватало», — подумал Майер. Если б даже в случае их нападения он применил оружие с глушителем, все равно о происшествии в ресторане стало бы вскоре известно милиции. При разбирательстве без особого труда будет установлена связь между выстрелами в милиционера на шоссе и здесь, в Гняз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безопасно, круг мог замкнуться, а ему так нужны еще несколько спокойных часов, чтобы выполнить задание. Вместе с тем Майер был уверен, что если ситуация обострится, то он сумеет без особого шума отделаться от этих подвыпивших парней, хотя его не покидала мысль использовать их в своей подрыв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то хитрая уловка польской контрразведки? Возможно, его хотят спровоцировать на действия, которые могли бы КРО использовать для очной ставки со многими их сотру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учше ли, пока не поздно, выйти из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попал в поле зрения контрразведки, то далеко не уйдешь», — лихорадочно размышлял агент. Внезапно Майер принял решение. Он не торопясь поднялся со стула и направился к пар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неожиданно умолкла. И в этот момент разд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 это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убивает таланты молодых танц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дная пани-администратор любила, когда ее о чем-нибудь просили посетители ресторана. Через минуту музыка возобновилась, и танцы продол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римолкшие было за своим столиком, с возобновлением музыки снова начали выяснять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смотрел на красные лица парней, заметил синяки на лице Боли и разбитые губы его приятеля. Он почувствовал ярость, кипевшую в пар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вно не сотрудники службы безопасности», — подума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грубо обратился Боля к Майеру. — Не думай, что ты герой нашего времени. Ты просто ловкий прой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тебе удалось, но сегодня… — с угрозой добавил Швидер, окидывая его недоброжелательным взглядом. И тут до него вдруг дошло, что этот человек совсем не похож на офицерика, задавшего им трепку у ворот молодежн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панове, — проговорил Майер. — Вы принимаете меня не за того, кто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ристальнее вгляделись в незнакомца. Майер быстро сориентировался в обстановке и, не спрашивая разрешения, присел к их сто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ошибаетесь, панове, — повторил Майер. — Вчера меня здесь не было. Я только что приехал в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что пану нужно? — грозно спроси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угостить вас пивом, — быстро нашелся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ы такой? С первым встречным мы не 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т, кто может помочь в ваш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 недоверием посмотрели на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валивай! — процедил сквозь зубы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чтобы я помог вам встретить вашего не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вызвали у парней любопытство, они обменялись многозначительн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ом пан говорит? — прикинулся непонимающим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те дурака! Я могу помочь вам встретиться с вашим обидчиком, — с уверенностью проговор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мгновение все трое молча, испытующе 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оля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чувствовал, что парни клюнули на его 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добнее усевшись на стуле, он расслабился и вынул руку из кармана, где держал наготов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пива! — громко крикнул он официан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а больше не подаем, — ответила та, неприязненно глядя на клиентов, заметно отличавшихся от постоянных посетителей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ыкрикну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фет закрыт, — ответила офици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мы заплатим вдвойне? — спрос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втройне, все равно не поможет, — строго ответ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ражение Боли и Швидера все больше нара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эстрады, плавно покачиваясь в такт музыке, танцевали молодые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орвем им танцы! Что нам музыка без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айера произвели должное впечатление на парней. Их подозрительность к незнакомцу заметно спала, теперь они начинали считать его за своего, хотя полностью в этом еще не были уверены. Они ждали от незнакомца еще подтвер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ынул из кармана стозлотовую купюру и протянул ее 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 на эти деньги бутылку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эти деньги можно купить десять бу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 одну, — настаива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яжелевший Боля неохотно встал, взял протянутую ему банкноту и подошел к еще неубранному столику официантки, где стояли бутылки. Купив одну, возвратился к Майеру. Тот снова положил на стол деньги, на этот раз уже две стозлотовые куп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ве бутылки, — распорядился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ля принес и их, настроение за столом изменилось. Парни повеселели, стали более разговорчивыми и доверчивыми. Все это было на руку Май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которого вы ищете, скоро появится на плотине. Удобный случай, чтобы рассчитаться с ним, не так ли, панове? — продолжал провоцировать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отине? Не понимаю… — пробормота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мете, — подхватил Майер. —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ли пиво по круж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олжен с ним кое за что рассчитаться, — проговорил Майер. — Если вы его отделаете так как надо, то поставлю не одну бутылку, и не тольк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обменялись понимающи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т офицерик чем-то не угодил пану? — с иронией спроси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угодил, да еще как… — поддакну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н хотел бы отыг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нец захмелевшие парни согласились с предложением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подстеречь его за плотиной, в темном местечке… — начал было Швидер, но Майер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го есть друзья. Как только он крикнет, те сразу прибегут, а тогда, знаете, что с нам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лотине что, он не может позвать своих друзей? — не унимался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у трудно было ответить на этот вопрос. Но парни были уже такими осоловевшими и так жаждали мести, что не могли улавливать всю вздорность об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может услышать на плотине ночью? Если только рыба в озере, — ворчливо поддержал Майера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делал вид, что больше ничего не намерен добавить к сказанному. Однако Боля еще не был до конца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это сделать? Плотина ярко освещена лам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яки. Мы их просто выключим. Может же выйти из строя электрокабель, — успокоил его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 пана, освещение и охрана плотин — это дело военных. Мы не собираемся заниматься вреди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преувеличивать. Я видел невдалеке от плотины трансформатор… Обычный, в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 трансформаторной будке случилось замыкание, — подмигнул Швидер, явно довольный своей догад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в ресторане «Русалка» было бы не до танцев, — поддержал его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ак добраться до этого трансформатора? — с осторожностью замети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 вам ключ, которым откроете будку. У меня есть такой, — подбадрив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обдумать, — вставил Швидер. — А откуда у пана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лупая и небезопасная затея, — заключил Боля. — Предпочел бы встретить того офицерика где-нибудь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верен, что он будет возвращаться лесом? — отрезвил его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решил идти ва-банк. Он положил на стол две тысячезлотовые купюры, скрытно наблюдая за реакцией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деньги, те многозначитель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Майер указал на деньги, — получите сразу же, как только отделаете т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не был уверен, правильно ли он произнес по-польски последние слова. Он был зол на этих жадных подонков, которые, однако, никак не решались приступить к делу по задуманному им плану. Время шло, а он все еще возится с этими пьяницами. Майер боялся также, чтобы кто-нибудь случайно не наткнулся на укрытую в камышах лодку, в которой он оставил взрывчатку и радио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протянул было руку к деньгам, но Майер опередил его, молниеносно схватил бумажки и спрята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только тогда, когда расправитесь с ненавистным нам офицером, — предупред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а слишком мала, чтобы ставить нам условия, — раздраженно заметил Боля. — Придется пану прибавить еще по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я ни слова, Майер встал из-за стола. Он еще не решил, уйти или продолжить игру. Давали о себе знать усталость и пережитое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идер схватил его за рукав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пан так разволновался? — примиритель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за соседним столиком с любопытством глядели в их сторону. Не часто случалось видеть, чтобы посетители платили триста злотых за три бутылки обыкновен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обращал на эти взгляды особ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с вами общий интерес, а коль это так, то нужно спешить, пока офицер не уехал в свою часть, — наставлял он своих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почти безразлично, примут эти парня участие в его диверсии или останутся в ресторане. Ему надоело попусту тратить время, хотелось, чтобы все уже был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ан, по две тысячи на нос, и все будет порядке, — примирительно проговорил Швидер. — М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только это надо заслужить на деле, — ответ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ожет быть уверен — не подведем, — добавил Боля, не отрывая глаз от кармана его брюк, куда агент положил соблазнительную для парней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ан думает, с чего мы должны начать? — решил получить конкретные указания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у вдруг пришла в голову мысль, что в создавшемся безвыходном положении он снова берется за исключительно рискованное предприятие. Ему показалось, что, как только он удалится от ярко освещенного ресторана, эти пьяницы набросятся на него, чтобы ограбить. А применять оружие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объяснить сообщникам составленный им наскоро план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в лодке около плотины. Когда увижу, что противник появился, подам сигнал электрическим фонариком. Вы немедленно сделаете короткое замыкание в трансформаторной будке. Повсюду погаснет свет. В городе наступит такая темнота, что можно будет без особого риска расправиться не только с вашим офицером, но и еще ко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чти уже отрезвевшие, внимательно слушали Майера, улавливая в его словах какой-то скрыт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дбодрить своих сообщников, агент выложил на стол вожделенные четыре тысячи зло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смолкла, пары возвращались к своим столикам. Через некоторое время музыка зазвучала вновь. Молодые люди в соломенных сомбреро образовали круг и вовлекли в него добродушную хозяйку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н, давай свой ключ, — решился Боля. — И прошу ав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через полчаса у пристани, — ответ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поднялись из-за стола. Агент задерж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ока останетесь в ресторане. Встретимся через полчаса на пристани у спасательной в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спеша вышел на улицу. После табачного дыма и грохота музыки в ресторане было приятно вдохнуть свежего воздуха и ощутить окружающ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рошо запомнил местонахождение трансформатор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рыть ее было не так просто, но он надеялся на свой многолетний опыт взломщика. Если ему удастся, в чем он не сомневался, открыть замок, а те двое парней помогут ему, то все будет в порядке. В крайнем случае, он сам сделает замы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ем Майер не забыл о появлении на плотине странного мотоциклиста уже после того, как ему не удалось подложить взрывчатку. Возможно, вокруг плотины размещены чувствительные электронные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ороткое замыкание на трансформаторной подстанции может вызвать непредвиденные трудности. Приборы, зарегистрировавшие замыкание в электросети, могут послать аварийные сигналы и привести в действие более сложную аппаратуру, которая вызовет тревогу не только на плотине, но и в авиачасти. А может быть, замыкание выведет из строя всю электросеть и никаких аварийных сигналов не последует? Хотя это, продолжал размышлять Майер, маловероятно, ибо электронные приборы могут работать на автономном пит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минуту приостановился, оглянулся, чтобы убедиться, не идут ли за ним те два парня. Вокруг было тихо. Видимо, они решили напасть на него на пристани. Он не питал особых иллюзий относительно «честности» выпив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сформаторная будка находилась в ярко освещенной неоновыми лампами зоне. Каждый приближавшийся к ней человек отчетливо был виден издали. К счастью, в ночное время вблизи плотины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опустился на траву и по-пластунски добрался до будки. Наклеил на пальцы рук пластырь, прихваченный из аптечки в квартире Гузевича. Осмотрелся по сторонам. Ни души, тихо, только отблески неонового света на глади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лег на спину и, вооружившись отмычками, приступил к вскрытию замка. Он так спешил, что даже не старался избавляться от своих следов. На это не бы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читывал, что после проведения операции будет далеко и в безопасности. Поэтому его мало беспокоило, где и когда специалисты криминальной службы обнаружат оставленные им следы, установят, каким инструментом он пользовался при вскрытии замка и сколько микроосколков краски или железа оставил в траве около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к оказался сложным. Майер трудился в поте лица. Он работал в неудобном положении, кроме того, вынужден был все время проверять, не появился ля кто-нибудь вблизи дороги, пролегавшей через плотину, от которой его отделяло всего несколько десятков метров. Да и лунная ночь, в которую многие не спят, может преподнести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ся рокот мотора. Майер насторожился и прервал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ейский вездеход с четырьмя солдатами внутренних войск промчался по дороге в направлении плотины. Видимо, это был обычный ночной патруль. Как только машина удалилась, Майер возобновил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реск. Отскочил какой-то осколок. Он даже не потрудился отыскать его в траве. Пусть найдут его те, кто появится здесь для расследования аварии. А он тогда будет уже далеко, за пределами Гня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ск повторился. Щелкнула пружина замка. Металлическая дверка будки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рассчитывая каждое движение, Майер воткнул заостренную палку в уязвимое место между проводами и металлическими конструкциями трансформатора. Теперь достаточно будет какого-нибудь металлического предмета, желательно длинного оголенного провода, брошенного с небольшого расстояния в это место, и произойдет замыкание, которое выведет из строя не только трансформатор, но и всю электросеть вокруг плотины. А это облегчит Майеру проведение главной диверсии у шл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е его сообщники окажутся при этом неосмотрительными и навлекут на себя подозрение, то он освободится от них как от нежелательных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осторожно поднял голову, осмотрелся: вокруг ни души. Он быстро отошел от трансформаторной будки, оставив дверку приоткрытой, вышел на приозерный пляж и направился к деревянному причалу пристани. Швидера и Боли не было видно. Трусливо сбежали? Отказались от такого куша? А может быть, затаились где-то поблизости, чтобы внезапно напасть на него и дочиста огр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Майер обо всем этом подумать, как неожиданно из-за спасательной будки появились его сооб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где ключик, который обещал пан? — спросил язвительно Боля, пряча от Майера за спиной правую руку, в которой что-то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заходил Швидер, который хотя и еле держался на ногах, но, подзадоренный приятелем, угрожающе приближался к своей жер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оценив обстановку, сделал вид, что намеревается вручить Боле ключ от трансформаторной будки, шагнул в его сторону, но, внезапно отскочив назад, нанес Швидеру молниеносный удар в подбородок. Удар оказался столь внезапным и сильным, что парень не смог оказать сопротивления. Не дожидаясь, пока тот придет в себя, Майер нанес ему еще один удар. Подскочил Боля, готовый вступить в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йер не стал ввязываться в потасовку с двумя разъяренными забулдыгами. Он бросился бежать и вскочил в первую попавшуюся лодку, привязанную цепью к причалу. Без особого труда ему удалось снять цепочку с крюка и оттолкнуть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хотел было вскочить следом за Майером в качавшуюся на воде лодку. Но агент взял в руки цепь и угрожающе начал ею размахивать, не позволяя Боле приблизиться к лодке. Последний выхватил из кармана электрический фонарик, наивно полагая, что ослепит Май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 — приглушенным голосом обратился к нему Майер. — Если хочешь получить деньги, то честно заработай их… Подай мне фонарик и не вздумай фокусничать, если хочеш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пришедший в себя Швидер о чем-то поше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Боля. — Мы решили вместе с вами взяться за дело, о котором условились в ресторане. Гони, пан, задаток и клю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ка трансформаторной будки уже открыта, и ключ вам не нужен. Когда на плотине появится противник, я дам сигнал фонариком. В этот момент вы должны бросить эту цепь именно в то место в трансформаторе, где воткнута палка. И когда произойдет замыкание и вокруг воцарится темнота, вы спокойно расправитесь со своим офице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 забеспокоился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а от вас не уйдет. Как только сделаете свое дело, приходите к пристани, я буду вас там ждать. А теперь давайте фонарик, — потребова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ан поплывет на этом корыте без в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го ума дело. Помогу себе руками. — Майер, со злостью хватаясь за борта других лодок, подплыл к прис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цепью в руках агент выпрыгнул из лодки на помост. Парни отскочили в сторону, боясь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ложил на помост цепь и две банкноты по пятьсот злотых и ст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даток. Остальные — после выполнени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не говоря ни слова, подал ему свой карманный фонарик. Молча, опасаясь коварного нападения своих ненадежных «друзей», агент направился к спасательной станции, где вооружился веслами. Проходя мимо остолбеневших парней, он держал весла наготове, на случай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игнала фонариком будут означать: противник появился, бросайте цепь в трансформатор и быстро к плотине. Надеюсь, у вас хватит храбрости отделать как следует того, кто там появится? Или вам помочь? — с усмешкой проговори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ожет быть спокоен. Сами справимся, — с обидой в голосе ответи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в порядке. Действуйте, ка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кивком дали знать, что им все ясно. У них пропала охота нападать на властного и сильного незнакомца. Они понимали, что Майеру ничего не стоит расправ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зашагали по дороге, ведущей в Гняздово. И когда их фигуры пропали в темноте, Майер направился в противоположную сторону. Он крепко держал в руках весла на случай, если бы сообщникам пришло в голову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роги, которая проходила вдоль небольшого залива, стояла туристская палатка. Майер не мог вспомнить, была ли она на этом месте до того, как он оказался в ресторане. Это говорило об усталости. Даже тропинка, по которой он шел, была какой-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показались на горизонте признаки раннего рассвета! А то у тех двух оболтусов могут возникнуть сомнения, зачем выводить из строя трансформатор, коль вскоре станет светло? А с офицериком они могут расправиться и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а озера, поросшие камышом, выглядели почти одинаково. Уже долго Майер бродил по воде, не подворачивая штанин и не снимая ботинок, и даже не замеч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ак заядлый актер, агент приступил к исполнению своей роли в последнем действии драмы, расписанной по сценарию разведцентра. Он понимал, что это решающий шанс, от которого во многом зависит его дальнейшая судьба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ерепутал место, где укрыл лодку?» — мелькнула у нег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чтобы передохнуть. В камышах раздавалось кряканье уток и кваканье лягушек. Майер вздрагивал при каждом шорохе. «Нервы ни к черту»,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обратно. Ведь где-то здесь, в камышах, невдалеке от Гняздова, он оставил лодку! В ботинках хлюпала вода, ноги скользили по илистому грунту. Он снова вышел к заливу и опять увидел ту же одинокую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внезапно проснулась: кто-то бродил рядом с палаткой, отчетливо слышались неуверенные шаги. Может, это тот самый непрошеный гость, который уже заглядыва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н не появлялся. Хенрык не исключал, что таинственное посещение незнакомца может вывести их на след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ить ли Хенрыка?» — подума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от дневных забот, он только-только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ая информация о перестрелке на развилке шоссе, о покушении на рыболова и угоне мотоцикла вызвала беспокойство у поручника Янчака. Все это требовало от него более тщательного изучения окружающей местности, расширения контактов и связей со многими людьми, отдыхающими на озере. Не жалея сил и времени, Хенрык бродил по пляжу, по улицам городка и близлежащему лесу. Заглядывал в ресторан и кафе, посещал магазины и рынок. При этом соблюдал осторожность, старался не быть излишне назойливым и подозрительным. Он понимал, что каждый его неосторожный шаг мог спугнуть вражеского агента, который, вероятно, также скрытно наблюдает за тем, что делае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решила не будить Хенрыка, тем более что шаги неизвестного гостя постепенно удалялись и через какое-то время снова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успокоившись, заснула мир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расставшись с Майером на пристани, не торопясь шагали по дороге в сторону Гняздова. В душе у каждого все усиливалось подозрение к типу, который бросался такими большими деньгами и говорил по-польски с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тот гусь себе на уме, как ты думаешь? — спросил Боля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мо, сорвал где-то большой куш. Как ты считаешь, заплатит он нам? — забеспокоился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Задаток ведь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что-то эта история мне не нравится, — продолжа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метил, в какую сторону о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орону залива, к той палатке, — уточни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й палатке, где мы… к той самой?.. — удивился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где я посеял стеклышко о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т фрайер решил подставить нас под удар, а сам заняться палаткой? Но там нечего взять. Если только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еще тот тип, он все носит при себе. Нужно с ним разделаться, как только отдубасим офиц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сообщи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дурел? Не знаешь, как там бывает: допросы, протоколы, свидетели, а там, глядишь, дознаются и еще кое до чего. Нет, только не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ты прав. Проще бросить в трансформатор цепь, и дело с концом. А там устроить темную офицерику, получить деньги — и поминай как звали. Пусть ищут ветра в поле, — многозначительно заключи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вернули в сторону плотины. По существу, они ничего не знали о Майере. Впервые увидели его в Гняздове, случайно познакомились в ресторане. Видимо, этот субъект из числа туристов, а может быть, просто прохвост, избежавший правосудия? Они сами приехали в Гняздово в начале летнего сезона, надеясь подработать. Однако заниматься честным трудом им не улыбалось, да они и не стремились к этому. Начали комбинировать: что-то покупали, перепродавали, оказывали мелкие услуги зарубежным туристам. Им нравилось безделье и пустое просиживание в ресторане «Русалка» за кружкой пива. Иногда, чтобы раздобыть немного денег, они промышляли в туристских палатках, когда там не было отдыхающих. Приставали к девушкам на пляже, в молодежном лагере или на дискотеке в гарнизонном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и Швидер незаметно подошли к трансформаторной будке. Они еще колебались, бросать ли цепь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йер обнаружил в камышах свою лодку. Взрывчатка и радиоаппаратура лежали на месте. Вставив в уключины весла, он начал усиленно грести, направляя лодку к плотине. Вода казалась холодной, и от одной мысли, что ему придется почти раздетым, со взрывчаткой на шее, плыть к шлюзам, его бросало в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оказался невдалеке от причала молодежного лагеря, на другой стороне озера. Осмотрелся. Ничего подозрительного не заметил. Лишь парочка молодых людей еще сидела на помосте и о чем-то разговаривала. Из транзистора слышалась лирическая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тине пока никого не было видно. Но скоро из ресторана начнут выходить последние посетители. Майер забеспокоился, как бы они не заметили его, когда он будет подплывать к шлю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догнал лодку поближе к плотине. Подал три сигнала электрическим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мертвая тишина. Яркий свет неоновых ламп падал на плотину и причудливо отражался в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то там, идиоты, ослепли?» — подумал в раздражении агент. Видимо, придется снова нырять в ярко освещенную неоновыми лампами воду. Он снял рубашку и брюки — холод пронизал его. Подождал еще несколько минут и снова посигналил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 подает нам сигналы, — пробормота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ри цепь и бросай в трансформ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ньги тоже все мне отдашь? — бросил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и шутки. Мы же вместе, — сказал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темноте на плотине мы отдубасим не того, кто нам нужен? — засомневался Шви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положись на меня. Я узнаю нашего офицерика из сотни, — с уверенностью произнес Б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ись вокруг — тихо. Со скрежетом открыли дверцу. Все делали не торопясь, со страхом поглядывая на череп со скрещенными костями, который ярко выделялся в свете неоновых ла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и монотонное жужжание трансформатора подтверждали его рабочее состояние. В одном месте они заметили торчавшую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внимательно осмотрел замок в две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я тебе скажу? — прошептал он. — Тот тип не открывал его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Это значит, что он должен заплатить нам вдвойне, а может, и больше. Он взломщик, раз так умело пользуется отмы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очередных сигнала со стороны плотины заставили их по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я сунул Швидеру цепь, а сам отскочи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идер подошел поближе и бросил цепь в трансформатор. Произошло замыкание. Раздавшийся треск в ночной тишине прозвучал как раскаты 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ниеносно вырвавшиеся ослепляющие искры посыпались на места смазки, и огненная струя брызнула на растерявшихся парней, вызывая ожоги. Незадачливые диверсанты закричали во весь голос, прося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заметил голубую вспышку и тотчас же услышал звук взрыва на трансформаторной подстанции. Электрический свет всюду погас. Воцарилась кромешная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удалось! — с облегчением выдохнул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прилив энергии. Не теряя времени, разделся, подвесил на шею пакет со взрывчаткой и нырнул с лодки в воду, быстро подплыл к плотине, не боясь, что его могут заметить. В темноте труднее было определить расстояние до шл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ий треск при замыкании на трансформаторной подстанции разбудил многих отдыхающих в кемпинговых домиках, туристских палатках, молодежном лагере и в жилых домах. Людей обеспокоила внезапная авария, кое-где в домах зажглись свечи. Повсюду раздавались тревож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так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х от плотины туристских палатках поднялась тревога. Люди выбегали наружу с фонариками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мощь! — слышались крики со стороны трансформаторной под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стремглав бросились к т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ырнул еще раз, поглубже. Ему не нужен был свет, он отчетливо представлял, куда должен заложить з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сь с водоворотами, агент подплыл к шлюзу, заложил взрывчатку, приладил взрыватель, завел часовой механизм и развернул маскировочную сетку, которая была похожа на вод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ю в груди и шумом в ушах агент вынырнул на поверхность. Он вынужден был бороться с водоворотами и подводным течением, на что у него ушло немало сил. Жадно хватая воздух широко раскрытым ртом, с трудом повернулся на спину, чтобы, лежа на воде, немного отдохнуть. Он был совершенно без сил и не смог бы быстро уплыть, если б кто-то вдруг заметил его с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эту ночь было не до любования ночным озером. Люди бежали к трансформаторной будке, где на траве корчились от боли два молодых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взорвался трансформатор! — закричал кто-то из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в войсковую часть, пусть пришлют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 растерявшись, сорвал еще тлевшую одежду с пострадавших. Другие светили фонариками, чтобы можно было оказать им перв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лышал крики, топот ног, отчетливо видел мигавший свет фонариков. Все это тревожило его. Вместе с тем он чувствовал внутреннее удовлетворение от того, что ему удалось выполнить задание. Дело теперь только во времени, когда сработает часовой механизм и произойдет мощ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успешно преодолел все трудности, а что случилось с теми жадными до денег парнями, его мало интересовало. Вскоре после взрыва он сообщит в разведцентр, что Альфа задание выполнил и направляет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дплыл к лодке, секунду-две подержался за борт, чтобы передохнуть, потом одним взмахом перевалился на дно посудины, схватил весла и спокойными движениями начал грести к пристани в Гняз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лывая к берегу, Майер осмотрелся. На пляже и у пристани никого не было. Поставив на прежнее место лодку, отнес весла к спасательной будке. Он был уверен, что в такую темень вряд ли кто-нибудь здесь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людая меры предосторожности, агент направился извилистой тропинкой к дороге, ведущей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обслуживавший несколько сложных радиоизмерительных устройств, обратил внимание на одно из них, которое предохраняло плотину. Как только вышла из строя главная линия электроснабжения, тотчас же загорелись красные сигналы индикаторов, информируя об аварий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пост номер восемь. Загорелись аварийные сигналы, — доложил солдат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 принял дежурный сержант и тотчас же переключился на телефон капитана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что пост номер восемь подтвердил аварийный сигнал с четвертого объ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сержант,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ервый аварийный сигнал мог быть случайностью, то теперешний — это наверняка дело рук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чем ему нужно это озеро? Что он там делает?» — размышля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идевший рядом, разговаривал по телефону с постом охраны, выявляя причины аварии электро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жиданное аварийное отключение трансформаторной подстанции? — громко повторил сержант, чтобы слыш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связался по телефону с постом номер восемь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аварийными сигн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игналы были следствием замыкания в трансформаторе. В последующих показаниях приборов отмечалось колебание напряжения в электросети… — Солдат назвал несколько ч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аписал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ьмой утверждает, что случилась неожиданная авария на трансформаторной подстанции! Вызовите электриков. Приготовьте также снаряжение аквалангистов, — отдал распоряжени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мы аквалангистов готовы, только что провер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брал номера телефонов элек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евоге — в полной боевой готовности к Сто первому, — передал он распоряжение капитана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тделения электриков, выслушав указания капитана, пулей выскоч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ткрытые окна домов слышался вой сирены машины «скорой помощи». За нею на предельной скорости мчался армейский грузовик 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капитан Срока связался по радиотелефону с командиром патруля, прибывшего к месту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аких-то штатских парня… С ожогами. Трансформатор выведен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яю электриков. А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ая помощь» уж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посмотрел через открытое окно на погруженный в темноту городок. Он выглядел как перед налетом вражеской авиации. Это напомнило ему тяжелые годы войны и гибель родных 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брал номер телефона. В трубке раздался голос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 номер восемь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гналы, все еще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капитан, аварийные сигналы беспрерывно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Может быть, агент Альфа утонул в озере? Или что-то оставил под водой? А может, всему этому имеется какая-либо естественная причина? Но в таком случае электронная аппаратура не реагировала бы так и не выдавала бы непрерывно тревожные сиг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машину! — распорядился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вшийся невдалеке треск мощного разряда и крики разбудили Хенрыка Янчака. Он машинально схватился за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прошептала проснувшаяся Клара. — Какие-то крики… Света нет. Возможно, что-то произошло на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ыясню. А ты следи за радиотелефоном: капитан Срока может нас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натянула на себя свитер, хотя ночь была теплой. Ее пронизывала дрожь от нервного возбуждения. Не задавая больше никаких вопросов, она молча уселась около радио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ыскочил из палатки. В темноте бросились в глаза мелькавшие огни фонариков, беготня вблизи плотины. Слышались тревожн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бежал в сторону трансформатор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моя помощь не нужна, — подумал поручник. — Если эту диверсию совершил Альфа, то его наверняка уже нет на месте преступления. Необходимо установить, где сейчас находится вражеский агент? И не готовит ли он очередную диверсию? Как воспрепятствовать этому?» — размышля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ная вчера от службы безопасности информация о поиске таксиста, стрелявшего в милиционера, о найденном в лесу мотоцикле рыболова, а также сообщение о появлении вблизи территориальных вод Польши таинственной подводной лодки, оснащенной специальной аппаратурой для радиоэлектронной разведки, окончательно убедили капитана Сроку, что Альфа в Гняздове, где расположен ряд оборонных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их предположениях Срока сообщил поручнику Янчаку, действовавшему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решил осмотреть окрестности города, в особенности район озера и плотины, со спасательной вышки. «Если бы я был Альфой, то где бы попытался укрыться?» — подумал Хенрык, внимательно исследуя окружавшую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н почувствовал приставленное к затылку дуло пис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за спину! — потребовал кто-то тихим, но влас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застигнутый врасплох, вынужден был подчиниться. Человек, который внезапно появился за его спиной, на миг отвел от затылка пистолет. В этот момент поручник попытался повернуть голову, чтобы краем глаза определить вид оружия, которым угрожал ему напад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ться!.. — послышался предупреждающи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и-то руки обшарили его карманы, дотронулись до бинокля, который Хенрык захватил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кайся вниз и не вздумай бежать, — потребовал человек, стоявший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начал осторожно спускаться вниз по железным ступенькам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Обыскать! — раздался повелите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руки уже другого человека исправно обыскали его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кроме бино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мент обыска Хенрыку удалось наконец определить тип оружия у задержавшего его человека. Это был автомат польской конструкции П-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нчак определил тип оружия и его принадлежность, то внутреннее напряжение у него заметно спало. Теперь он догадывался, с кем имеет дело. Однако молчал, стоя спиной к задержавшим его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послышался требовате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ов при себе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я, фамилия, цель приезда в Гнязд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чести знать, с кем разговариваю, — начал наступать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вас сообщников и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ели, что я был на вышк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поедет с нами. При попытке бежать применим оружие, — предупредил стоявший за его спи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после этого Янчаку было позволено повернуться лицом к допрашивающим. Он увидел двух солдат в касках с белой каймой. Третий лежал в нескольких шагах с оружием наготове, обеспечивая безопасность своих сослужи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ая работа», — подума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оводили его к армейскому автомобилю с погашенными фарами, стоявшему невдалеке от вышки. Около машины находился четвертый солдат армейского патр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сь в машину, один из солдат на миг осветил лицо Янчака ручным фон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от!.. — загадочно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й ситуации Янчак не намерен был ни протестовать, ни вдаваться в дискуссию. Он спокойно уселся на заднем сиденье, а два солдата сели по краям, охраняя его. Армейская машина, набирая скорость, подскакивая на выбоинах лесной дороги, покатила в сторону Гня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а, скрипя тормозами, остановилась около бокового входа в здание, где располагался штаб войсков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 послыш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опроводили Янчака в скромно обставленное караульное помещение: письменный стол, два стула, металлический шкаф. Старший караула исчез в соседней комнате, из которой слышались телефонные звонки и голос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 на пороге стоял капитан Срока. На его лице не было заметно ни удивления, ни не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 произнес он спокойно. И добавил, обращаясь к солдатам: — Можете быть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товарищ капитан, за столь экстравагантное приглашение, — поприветствовал его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атрульной службы, доложив, с разрешения капитана вышел в соседне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 что речь идет о тебе, Янчак, — начал Срока без особого вступления. — Когда я получил информацию из достоверных источников, что какой-то подозрительный тип все время крутится по улицам Гняздова и бесцеремонно расспрашивает о чем-то прохожих, я дал команду патрулю задержать этого человека. Но, к сожалению, солдаты задержали не того, кого нужно… Ну, оставим это недоразумение. Положение в данный момент выглядит так. Какие-то два типа совершили дерзкую диверсию на трансформаторной подстанции. Однако во время пожара они так пострадали сами, что в течение нескольких часов не в состоянии будут объяснить мотивы своих преступных действий. Сейчас еще трудно определить, просто ли это хулиганство подвыпивших парней или серьезное преступление, связанное с деятельностью вражеского агента. Возможно, Альфа подкупил этих пьяниц, взвалив на их плечи исполнение первой части своего преступного плана. Ведь авария трансформатора повлекла за собой вывод из строя всей энергосистемы. А в темноте агенту легче осуществить подрывн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доводы?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принес из соседней комнаты магнитофонную ленту с записью нескольких колонок ц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правили в электронно-вычислительный центр на дешифровку записи на магнитофонной ленте, доставленные с восьмого участка охраны плотины. Вскоре получили ответ, подтвердивший наши предположения: вражеский агент что-то установил на плотине. Не исключено, что это взрывное устройство или неизвестный радиоэлектронный разведывательный аппарат. К сожалению, на месте нам не удалось расшифровать запись, для этого потребовался компьютер. Но что характерно, именно в это время вблизи наших территориальных вод снова появилась вражеская подводная лодка. Установлено, что она ежечасно подает радиосигналы. Создается впечатление, что подводная лодка, оснащенная сложной радиоэлектронной аппаратурой, терпеливо чего-то ожидает. Возможно, сигналов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это имеет отношение к еще не опознанному предмету, который, вероятно, установил Альфа на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не на плотине, а под водой, в месте так называемого узла шлюзов, где напор воды особенно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ты намерен делать? — спросил Янчак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открыл дверь соседней комнаты. На полу лежало снаряжение аквалангистов: маски, кислородные баллоны, ласты, подводные рефлекторы, резиновые комбинезоны. Один из офицеров уже примерял сна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й комплект для кого? Не хочешь ли сам попробовать? — спросил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задание пойдут два акваланг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не, — настаива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зволю, — строго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ешь какими-нибудь данными, где сейчас находится агент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атаился где-то вблизи Гняздова. Вы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дастся вытащить его из укрытия? — спрос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просигналила машина. Капитан Срока обратился к одному из своих подчиненных, находившихся в соседн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пошлите кого-нибудь из наших людей в госпиталь подежурить около пострадавших. Альфа непременно будет стараться избавиться от своих помощников, если узнает, что они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странят аварию в электросети? — спрос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связи сообщила, что восстановить электросеть можно хоть сейчас, включив запасную линию электропередачи. Но я попросил пока подождать. Пусть Альфа думает, что, лишив нас электрического света, он надолго вывел из строя не только коммунальные службы города, но и оборонные объекты. Нужно подождать, что он будет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т ли? — усомни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много выждав, агент будет пытаться каким-то путем дать сигнал подводной лодке, которая явно чего-то ожидает. Если Альфа воспользуется для этого радиопередатчиком, то мы запеленгуем его, установим местонахождение и попытаемся задержать с по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в сомнении покачал головой. Он высказал свое мнение о сложившейся ситуации и миссии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не связаться по радиотелефону с Кл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аппарат в соседн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нового? — спросил Хенрык у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Я слышала сирену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объясню тебе позже. Посылаем за тобой машину. Не уходи далеко от палатк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прекрасно понимала, что Альфа где-то поблизости, и, возможно, это именно он нанес им визит сразу же по прибытии в Гняздово. Не зная, как выразить свое беспокойство за Хенрыка,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нахо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питана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е успокоило. Значит, Хенрык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ларой лучше послать не армейскую машину, — заметил Срока, прикрывая ладонью телефонную трубку. Он ожидал, пока его соединят с госпит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е будете на виду у всех входить в воду? — спросил Хенрык у аквалангиста. — Альфа наверняка не спускает глаз со шл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предусмотрели. Совершим длинную подводную прогулку, не менее чем в полтора километра, — ответил сапер. — Войдем в воду на другом конце озера, где агент не сможет наблюдать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ынул из кармана завернутое в бумагу стекло от наручных часов, найденное в 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бъявится владелец часов, — сказал он, протягивая его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нимающе кивнул, вложил стекло в конверт и спрятал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на мотоцикле электрик. Коротко доложил о разрушениях на трансформаторной подстанции и возможностях ее восстан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оизошла авария, я сразу же поехал на место происшествия, — сказал Срока. — Тогда еще не было ясно, как могли парни забраться внутрь трансформаторной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и уголовного розыска обнаружили на месте аварии заостренную палку, железную цепь и другие следы диверсии. Замок был открыт, вероятно, отмычкой. Найдены отколовшиеся кусочки краски, которой была окрашена дверца будки, — продолжал докладывать прибывший са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соединился по радиотелефону со следователем, который на месте занимался эт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нная отмычка, которая была найдена у трансформаторной будки, весьма любопытна. Сделана из высококачественной стали и какой-то особой конфигу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для специалистов.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продолжается. Если будет что новое, сооб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гражданским номерным знаком выехала за Кла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ошу привезти девушку без конвоя, не так, как меня, — попросил Янчак, обратившись к солдатам патруль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оставил замечание поручника без коммента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м кофе?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 Янчак посмотрел в окно. Занимался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предутренние часы все выглядели уставшими, на лицах — следы переутомления и бессо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ла информация следственных органов о пострадавших. Установлены их имена, фамилии, год и место рождения, последнее место работы. Они подозревались в мелких кражах в палатках и кемпин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 ручные часы у них были? — спрос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из них случайно не потерял стеклышка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набрал номер телефона местного отделения милиции. Попросил установить, с кем Боля и Швидер встречались за последние дни. Важно установить внешность этих людей, имена, фамилии, место работы и жительства, давно ли прибыли в Гняздово и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ешь, пострадавшие имели контакты с Альфой? — допытывался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маешь ты?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Это будет доказано при очной 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аквалангиста были готовы к выполнению задания. И тут как раз подъехала машина с Кларой. Увидев их снаряжение, она по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бираетесь ли вы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утка не была поддержана: слишком уж напряженной была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из отделения милиции. Их оперативный сотрудник посетил директора ресторана «Русалка». Она сообщила, что двое парней, некие Боля и Швидер, пили вечером в ресторане. Сначала одни, потом к ним подсел незнакомый мужчина, для которого они покупали пиво по сто злотых за бутылку. Описание внешности незнакомца ни о чем не говорило: обыкновенное лицо, ничем не примечательная наружность, без каких-либо особых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уверена, что это был мужчина? — спросил Янчак, прислушиваясь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точно помнит, что это был мужчина и он довольно энергично о чем-то разговаривал с теми па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ена очередная информация из госпиталя. Пострадавшие были пьяны. В карманах у них обнаружены пятисотзлотовые банкноты одной и той же с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и поручник Янчак задумались. Значит, Альфа уже в Гняздове! Если это он был в ресторане, то что ему нужно было от этих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агент не соблюдал элементарной конспирации, значит, он на что-то надеялся или готов был в любую минуту исчезнуть. Может быть, он уже покинул Гняздово? Однако не из-за того же, чтобы вывести из строя трансформатор, оказался здесь агент западных спецслуж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полученную информацию и наши предположения немедленно передай по радиотелефону майору Сливке, — отдал Срока распоряжение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елать?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поручника Янчака, — ответил капитан. — Ты в его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осмотреть место взрыва, — высказалс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ина все еще не была освещена. Оперативные сотрудники милиции, закончив допрос немногих свидетелей, продолжали оставаться на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работников следственного отдела при свете прожекторов трудилась на месте происшествия. Они делали фотоснимки, замеры и о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обходимо как следует поработать, — произнес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осмотрел обгорелый участок травы, оплавленную железную цепь и другие следы аварии. Люди постепенно расходились, обсуждая происше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бегом возвратился к машине, где его ждали капитан и акваланг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тем временем энергично пробирался через лес. Он миновал туристские палатки, молодежный лагерь и снова углубился в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все время ждал, когда сработает часовой механизм и произойдет мощный взрыв, в результате которого вода хлынет неудержимым потоком через поврежденную плотину, затопит долину, ближайшие застройки, прорвется к лесу и военному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иачасти будет объявлена тревога, раздадутся различного рода сигналы и команды пилотам боевых самолетов, патрулировавших в воздушном пространстве над частью и другими военными объе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расшифрует эти сигналы и команды, тот будет иметь ключ к важному элементу связи между боевыми самолетами и центром управления полетами. Могут измениться коды или шифры, но электронная запись сигналов останется. При соответствующей обработке перехваченных электронных сигналов вражеская разведка в боевых условиях сможет изменять направление полетов военных самолетов и не давать им возможности достигнуть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чувствовал озноб, несмотря на быструю ходьбу. Подумал, что хорошо бы где-нибудь укрыться, обсушиться, немного переждать. А когда произойдет взрыв, он включит свой передатчик и пошлет в разведцентр условный сигнал о выполнении задания. Через час он будет уже далеко от Гняздова, с паспортом солидного турист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 нетерпением поглядывал на горизонт, ожидая восхода солнца. Он присел под деревом вблизи озера и обхватил себя руками, чтобы хоть как-то согреться. Пристально наблюдал за плотиной, которая, хотя и была на значительном удалении от этого места, все же отчетливо просматр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ого-либо подозрительного движения людей или машин. Агент был уверен, что вывод из строя трансформатора не только создал аварийную ситуацию в энергоснабжении, но и парализовал предупредительную радиоэлектронную систему, если она была установлена на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ейский автомобиль, преодолев неровности лесной дороги, доставил аквалангистов в отдаленный конец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те маскировочную сетку, — напомн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тащили из машины маскировочную сетку, как в боевой обстановке, быстро натянули ее над автомобилем. Под ее защитой аквалангисты вышли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осторожны, агент может преподнести сюрприз. Если вам необходимо будет подняться на поверхность, делайте это только в густых камышах, чтобы вас никто не заметил. Там будет дежурить солдат с радиотелефоном. При необходимости докладывайте обстановку. И еще — держитесь поблизости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лной боевой готовности, — в один голос доложили акваланг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квалангисты бесшумно исчезли в темных водах озера, капитан Срока доложил по радиотелефону о нача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выслушав доклад капита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товарищ капитан, думаете: возможен ли взрыв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а опередил нас. Вероятно, взрыв трансформатора, повлекший аварию в энергосети, — это его рук дело. Он нанес нам первый удар и добился временного перевеса. Поэтому не исключена диверсия и на плотине. Я уже дал указания о подготовке к боевой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диотелефону раздались позывные майора Сливки, который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шность мнимого таксиста, стрелявшего в милиционера, сходится с внешностью человека, с которым Боля и Швидер пили в ресторане «Русалка». Вражеская подводная лодка все еще находится вблизи наших территориальных вод. Одновременно вблизи нашего воздушного пространства появился вражеский разведывательный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к мало времени! — пожаловался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сказал этого, — ответил майор. — Действуйте по согласованному плану и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смотрел на гладкую поверхность озера, в которой отражались ярко-красные лучи восходящего солнца. Он жалел, что не находится в данный момент под водой вместе с аквалангистами. Ему представилась сказочная картина: голубизна озера, плавающие вокруг рыбки, колышущиеся водоросли, мерцающие отблески солнца, отражающиеся на поверхности. Когда-то он занимался подобным видом спорта. В его воображении это было захватывающее зрелище. Но прежде всего он хотел бы видеть плотину без человеческих жертв и разру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взрывчатку подложил агент? Что за взрывное устройство? Как предотвратить трагедию? Где сейчас этот неуловимый Альфа?» — тревожно размышлял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ы тем временем исследовали дно озера около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ло предположение, что Альфа закопал что-то в иле, вблизи фундамента плотины. Миноискателями, приспособленными для работы под водой, саперы старательно исследовали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имаясь к поверхности воды, обследовали шлюзы. Используя мощные рефлекторы, они освещали себе путь на многометровой глубине, где в это время было совсем темно. Толща воды еще не просвечивалась лучам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и Янчак все чаще посматривали на часы. Минуты казались бесконе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кажется быстрее — саперы или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диотелефону раздался позывной командира авиа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снова послышался сигнал по радиотелефону. Раздался голос одного из саперов-акваланг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ожусь на поверхности около плотины. Приезжайте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ем немедленно,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саперы обнаружили что-то важное и не хотели открыто сообщать об этом, опасаясь перехвата информ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затормозил около плотины. Капитан Срока, поручник Янчак и Клара выскочили из машины. Сапер так замаскировался, что они заметили его только за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рылись под маскировочной сетью. Сапер, все еще в подводном снаряжени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ружена мина в стыке шлюзов плотины. Небольшая и, на первый взгляд, не очень грозная, хотя определить ее взрывную мощность пока не удалось. Мина заложена в самом уязвимом месте плотины. Видно, что ставил ее опытный специалист. Взрывное устройство замаскировано под пучок водо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атель — с часовым механизмом?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 неуверенно ответил са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ить общую тревогу в части. Усилить патрулирование воздушного пространства. Быть готовыми к вероятному взрыву, если нам не удастся обезвредить мину. Эвакуировать в безопасное место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доложил командиру части, что саперы обнаружили взрывное устройство у шлю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в сложившейся ситуации не осуществлять радиосвязи с нашими самолетами, патрулирующими воздушное пространство. Если не удастся предотвратить взрыв, необходимо ввести в действие систему дезинформации противника. Они будут убеждены, что совершилось то, чего они так терпеливо ожидали, и покинут район вблизи наших воздушных и морских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ы рекомендовали предпринять меры предосторожности в курортн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части молча выслушал доводы капитана. И отдал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те к обезвреживанию мины, соблюдая полную остор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арактерным для реактивных самолетов гулом стартовала пара дежурных истребителей, взявших на этот раз курс на Балтику. От пристани в Гняздове отплыла моторная лодка с двумя солдатами. Через несколько минут они приблизились к парусной лодке, появившейся на середине озера. Четверо молодых людей, ловко управляя парусом, пытались прокатиться, пользуясь утренним бри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ез лишних объяснений взяли парусную лодку на буксир и доставили к пристани. Кажется, в этот ранний час на озере никого из отдыхающих больше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отелефоне снова раздался позывной командир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обезвреживанием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тесь. Я уже отдал распоряжение о приведении в действие комплекса мер по дезинформаци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и Срока понимали, как важно было вовремя отбуксировать к пристани парусную лодку, появившуюся ранним утром на озере. Это не могло не обратить на себя внимания Альфы, если он находится где-то поблизости. Он должен будет понять, что демаскирован, и будет искать возможность незаметно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тарик! Полковник, видимо, что-то придумал и предпринял какие-то меры, чтобы дать понять Альфе, что мы ни о чем не подозреваем, и тем самым успокоить вражеского агента и его шефов в разведцентре, — предполож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пристально всматривались в то место на озере, где ныряли в воду аквалангисты. Если Альфа оставил там западню, то саперам больше уже никогда не подняться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тине показался какой-то человек на велосипеде, Он спокойно нажимал на педали и явно никуда не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бросился к радио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к аппарату сержанта! — приказал он дежу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кунду раздался голос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ерекрыта дорога на плотине? — строго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ыта,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 Почему на дороге какой-то штатский на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человек, — робко ответ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гновение оторопело смотрел на аппарат и наконец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не маячит на плотине без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Все напряженно наблюдали за плотиной, каждую минуту ожидая взрыва. А вокруг пробуждалась природа. Раздавалось пение птиц, слышались шум леса и характерные звуки проснувшегося города. И все это, привычное, казалось странным на фоне возможных трагическ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 моторной лодке невдалеке от берега бросили буксир, на котором тащили парусную лодку к пристани. Молодые люди, сидевшие в лодке, взялись за весла. Моторка с солдатами развернулась и пошла на перехват небольшого суденышка с двумя рыболовами, неожиданно вынырнувшего из малень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связался по радиотелефону с майором Сливкой, который в эту ночь совсем не ложился спать. Он сидел за столом в кабинете воеводского управления милиции и просматривал только что поступившую оперативную с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ил вам помощь. Вертолет должен приземлиться в Гняздове. На его борту два специалиста по обезвреживанию мин. Необходимо их встретить, — сообщ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время мы попытаемся предпринять что-нибудь на месте, — ответ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искуйте, подождите специалистов, — посоветовал майор Сл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что-то буркнул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волнением продолжали наблюдать за пло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здался все нарастающий характерный звук низко летевшего истребителя. Мощной воздушной волной людей прижало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идиот!.. — крикнул капитан, не слыша даже своего собственного голоса в оглушительном реве реактивных двигателей. Он посмотрел вслед удалявшемуся самолету, который промелькнул с ошеломляющей быстротой так низко, что его шасси едва не касались верхушек сосен и б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посмотрел на капитана, начиная понимать, с какой целью истребитель пролетел так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ослабевавшему звуку двигателей, самолет уже был далеко и начал делать круг над прилегавшей местностью. Со стороны пристани в Гняздове взметнулась в небо предостерегающая красная ракета, описавшая дугу над надувной резиновой лодкой, в которой сидели два человека и не спеша гребли к берегу. Заметив приближавшуюся к ним моторную лодку с двумя солдатами, они перестали грести, с волнением ожидая, что будет с ним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Альфа наблюдает за всем тем, что делается вокруг, то наверняка делает необходимые выводы», — подумал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тивный самолет снова показался над аэродромом. Он молниеносно пролетел над лесным массивом и начал низко планировать над 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ый утренний рассвет, который после ночной аварии на трансформаторной подстанции поднял на ноги раньше времени многих отдыхающих, готовил им и дальше, в течение дня, неожиданные сюр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е полеты истребителя не на шутку встревожили отдыхающих. Казалось, что пилот не смог выпустить шасси при заходе на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л только одно колесо, — замет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будет вынужденная посадка? — предполож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а должен поверить, что именно поэтому мы не разрешаем туристам находиться на озере, — продолжал объяснять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диотелефону раздался позывной командир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ормируйте туристов по внутренней трансляционной сети, что в связи с аварией на трансформаторной подстанции заблокирован аэродром. Нарушена связь с некоторыми нашими самолетами, находящимися в воздухе. Возможно, один из пилотов решится посадить свой самолет в аварийной ситуации на озеро. Может быть, в это поверит и Альфа? Если на плотине произойдет взрыв, то возвращайтесь с поручником Янчаком в штаб для руководства поисками агента. Вы, капитан, — на территории войсковой части, а Янчак — в Гняздове. Я буду координирова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товарищ полковник, — ответ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представил себе, сколько сейчас раздается различных сигналов, приказов и распоряжений в эфире и по радиотелефонам на разных част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фа со своей аппаратурой будет стараться пробиться через все электронные барьеры, охранявшие секретность отдаваемых приказов и распоряжений, и перехват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ехватить он сможет только небольшую часть, по которой невозможно раскрыть всю систему связи вокруг военных объектов. Переговоры командования с подчиненными ему подразделениями осуществляются, как правило, через наиболее сложную систему связи, оснащенную предохраняющей от подслушивания аппа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стани молодежного лагеря несколько молодых людей, разбуженных необычным, тревожным шумом мегафонов, выскочили из палаток и с удивлением разглядывали озеро, плотину и Гняздово. На плотине прекратилось всякое движение людей и транспорта. Только один человек на велосипеде, как будто ничего не случилось, преспокойно катил по опустевшей дороге. Рискуя жизнью, он делал все возможное, чтобы убедить вражеского агента, что никто не подозревает о возможном взрыве и что тревога связана лишь с аварией на трансформаторной под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помощь одного из твоих специалистов, — обратился Янчак к капитану С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много. Сейчас там много дел с обеспечением безопасности аэродрома в случае взрыва на плотине и угрозы остальным оборонным объектам. Это всецело поглощает внимание мо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у меня тоже неотложное дело, — настаива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не говоря больше ни слова, передал ему радиотелефон. Янчак соединился со штабом части и попросил, чтобы ему подготовили некий предмет величиной примерно в два кулака, обернутый искусственными листьями, похожими на папоротник или водоросли, и прикрепили к ним пластиковые стебли зеле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ой предмет? — удивился сержант, выслушав необычную просьбу по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терпеливо разъяснил суть своей просьбы. Срока чрезвычайно внимательно прислушивался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усмешкой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искусственный папоротник я видел над приборным щитком у водителя нашего автомобиля. Ужасная безвку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 радиотелефону послышался голос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нял. Будет исполнено, товарищ поручник. — В голосе сержанта все еще чувствовалось удивление. На фоне происходивших тревожных событий подобная просьба показалась ему весьма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же как через час все должно быть у меня, — настаив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братился к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уже догадался, что я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ытянуть агента из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кивком подтвердил его догадку. Больше об этом они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ды вынырнул один из аквалангистов. Офицеры, ожидавшие его на берегу, сорвались с места. Аквалангист снял маску, хватая широко открытым ртом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проговорил он с одышкой, еще наполовину находясь в воде, — прибыл по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звредили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арший минер со своим помощником все еще возится с ней, а мне приказал возвращаться на берег…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двое, третий лишний, — пошутил капитан. — Так что там,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наружено взрывное устройство… Проще говоря, мина… Подобные бомбочки, замаскированные под водоросли, нам были знакомы еще два года назад. За это время специалисты из вражеского подрывного центра могли изобрести что-то новое, с более сложным механизмом… Однако непонятно, почему они все-таки решили использовать это давно устаревшее взрывное устройство? — размышлял вслух акваланг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за этим кроется? — произнес в задумчивости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это выяснить. Как видите, меня отослали в тыл, — с усмешкой ответил акваланг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ал ему руку, помогая выбраться из воды. Подводный сапер, оказавшись на берегу, с любопытством посмотрел на Клару. Расстегнул «молнию» и легким движением освободился от скафандра. И лишь только тогда все увидели, какой он еще молодой, этот сапер. Видимо, только-только окончил специальн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олее старший коллега на глубине полутора метров уже начал осторожно разгребать зеленые искусственные стебли и листья, в которых была искусно замаскирована взрывчатка. Один из стеблей мог оказаться взрывателем. Неосторожное прикосновение к нему повлечет за собой мощный взрыв с тяжелыми последствиями не только для сапера, но и для всех ожидавших наверху. Работать было неудобно. Его подбрасывали водовороты и подводные течения, ударявшие в стальные шлюзы плотины. Приходилось ежеминутно делать перерывы, борясь с водой, которая все больше отталкивала сапера от места размин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тивный истребитель снова пронесся с оглушающим ревом на невероятно низкой высоте над лесом и о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турвалом самолета сидел Збышек Сосновский, который даже не знал в этот момент, что принимает участие в операции против агента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ребителя отделяло от верхушек деревьев такое маленькое расстояние, что капитан Срока, оглушенный ревом самолета, прокричал во весь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бери высоту! Разобьешься!</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ыполнения этого рискованного задания, которое еще неизвестно как могло закончиться, полковник выбрал лучшего пилота авиаполка Збышека Сосновского. Командир предупредил его, что в районе плотины в непредвиденное время может произойти мощный взрыв, который отразится на стабильности истребителя во время полета на исключительно низкой высоте в этой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а разбудил внезапный телефонный звонок. Через некоторое время за ним заехала машина. На предельной скорости она доставила его на аэродром, прямо к самолету, который уже выкатили из ангара. Это было для Збышека так неожиданно, что он забеспокоился, но, когда узнал, что летит без ракетного вооружения,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стью для пилота было и то, что подполковник Тарчевский не по радиотелефону, а лично, при встрече, объяснил ему задание. Оно заключалось в том, чтобы имитировать вынужденную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не знал об аварии на трансформаторной подстанции, он одевался, не включая света. И только смутно слышал воющие сирены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 твоему крепкому сну, — улыбнувшись, проговорил подполковник Тарч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ледное лицо, крайне усталый вид говорили, что в эту ночь он даже не вздремнул, обеспокоенный создавшейся ситуацией вокруг оборонных объе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чнили еще некоторые подробности полета, в том числе и порядок связи. Подполковник предупредил, что в определенный момент могут возникнуть помехи в работе бортовой радиоэлектронной аппаратуры, обеспечивавшей навигационную связь и информацию для соответствующих электронно-вычислительных машин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полученном задании, Збышек спросил подполковника Тарч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взрыва может пострадать и молодежный лагерь, расположенный близ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это было так, то командование давно бы распорядилось об эвакуации всех отдыхающих из опасной зоны, — успокаивающе ответил подполковник. — Кроме того, командование постоянно находится в контакте с северной группой войск, в обязанности которой входит и обеспечение безопасности гражданского населения в случае каких-либо непредвиденны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однялся в кабину истребителя. С легким шипеньем закрылся за ним прозрачный герметический щиток. Воротник комбинезона и гермошлем ограничивали поле обозрения. Но он был уверен, что подполковник Тарчевский ожидал его взлета в машине, на которой приехал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включил двигатель. Бортовые приборы и указатели пришли в рабочее состояние, подтверждавшее, что самолет готов к старту. По карте уточнил направление полета. Это на случай, если возникнут трудности с навигационной св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голос Франека Сцещняка, которого привезли на аэродром, когда Збышек облачался в скаф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емнадцатый! Докладываю: к старту готов! Прошу разрешения на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Ждите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шном пространстве вблизи государственной границы появился разведывательный военный самолет неизвестной принадлежности. Радиолокатор аэродрома засек его в тот момент, когда стартовали два самолета польских ВВС, осуществлявшие патрульные полеты вдоль границы. Подобные военные самолеты осуществляют полеты с полным боевым комплектом, готовые к отражению возможного нападения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товавшие истребители-перехватчики, взявшие курс на север, появились на экране бортового радиолокатора самолета Збы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командования подъехал мотоциклист, который вручил подполковнику Тарчевскому пакет. Прочитав распоряжение командования, он дал знак, чтобы к самолету приставили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отодвинул предохранительный щиток кабины и взял пакет, поданный ему подполковни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поряжением командования предписывалось:</w:t>
      </w:r>
    </w:p>
    <w:p>
      <w:pPr>
        <w:pStyle w:val="Cite"/>
        <w:rPr>
          <w:rFonts w:ascii="Times New Roman" w:hAnsi="Times New Roman" w:cs="Times New Roman"/>
          <w:color w:val="auto"/>
        </w:rPr>
      </w:pPr>
      <w:r>
        <w:rPr>
          <w:rFonts w:cs="Times New Roman" w:ascii="Times New Roman" w:hAnsi="Times New Roman"/>
          <w:color w:val="auto"/>
        </w:rPr>
        <w:t>«Радиосвязью в полете не пользоваться. При необходимости вызовем тебя. Имитируй отсутствие радиосвязи. Услышав сигналы, начинающиеся с условного знака «Сто двадцать один», можешь выйти в эфир и отозваться на наши радиосигналы.</w:t>
      </w:r>
    </w:p>
    <w:p>
      <w:pPr>
        <w:pStyle w:val="Cite"/>
        <w:rPr>
          <w:rFonts w:ascii="Times New Roman" w:hAnsi="Times New Roman" w:cs="Times New Roman"/>
          <w:color w:val="auto"/>
          <w:sz w:val="20"/>
          <w:szCs w:val="20"/>
        </w:rPr>
      </w:pPr>
      <w:r>
        <w:rPr>
          <w:rFonts w:cs="Times New Roman" w:ascii="Times New Roman" w:hAnsi="Times New Roman"/>
          <w:color w:val="auto"/>
        </w:rPr>
        <w:t>По выполнении задания надлежит совершить посадку на запасном аэродроме Б-2 и ждать дальнейших распоряжений. Во время полета необходимо трижды пролететь над озером на предельно низкой высоте, имитируя аварийное состояние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рочитав распоряжение, обратил внимание на хорошо известную ему подпись командира авиаполка. Подал знак, что все понял. Таким же жестом ответил ему подполковник Тарч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емнадцатый! К старт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т со второй взлетной полосы! — послышался голос диспет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лавно тронулся с места. Через несколько секунд он задержался на указанной взлетной полосе. Двигатель работал нормально, все предстартовые обязанности пилота Збышек выполнил. Приборы были в рабочем состоянии. Он внимательно посмотрел на стрелки по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осемнадцатый! Прошу разрешения на вз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 глаз от приборов, Збышек с привычной легкостью стартовал. Совершив традиционный круг над аэродромом, взял курс в северном направлении. Через несколько минут под его самолетом показалась зелено-синяя морская гладь Балтики с разнообразными большими и малыми судами, окрашенными в белые и красные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плавно сделал разворот, снизил высоту и начал выполнение задания командования. Он наполовину выпустил шасси, полностью выпустив только одно коле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Не полностью выпустил шасси! — послышался в гермошлеме знакомый голос ве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молчал. Соблюдал абсолютную тишину. Сделал круг над аэрод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от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круг над аэродромом. Збышек имитировал отсутствие радиосвязи на борту е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У тебя заклинило шасси. Переходи на аварийную систему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ное задание, порученное Збышеку, не было известно в центре управления полетами, и в голосе дежурного офицера появилась беспокойная 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лышал, как офицер, не разъединяясь с ним, докладывал о происшествии по другому микрофону командиру авиа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казал перейти на запасной канал, а если и это не поможет, то предупредить пилота с помощью красной ракеты, когда самолет снова появится над аэрод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помнил, что не должен без разрешения выходить в эфир, и упорно соблюдал тишину. Бортовые приборы на его самолете работали в заданном режиме. На максимально низкой высоте он пролетел над лесным массивом и вышел на озеро. Потом развернулся и направил самолет в сторону Балтики, чтобы сделать небольшой круг и снова совершить на минимальной высоте облет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 над озером реактивного истребителя на такой низкой высоте не мог не вызвать беспокойства у капитана Сроки, хотя в душе он был доволен мастерством пилота своего авиаполка. «Настоящий актер, умело выполняющий свою роль в разыгравшейся драме», — подум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Альфа сразу же после взрыва плотины приведет в действие свою радиоаппаратуру и подаст в эфир закодированные радиосигналы, которые попадут на электронно-лучевые экраны подводной лодки противника и будут при помощи бортового компьютера расшифрованы. Это позволят вражескому разведцентру не только удостовериться в успешном выполнении его агентом намеченной диверсии, но и в создавшейся аварийной ситуации перехватить радиосвязь полка с пилотами патрульных самолетов вдоль нашей границы, — предполож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полне возможно, — ответ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а электроника будет в состоянии запеленговать сигналы радиопередатчика Альфы и установить его местонахождение? — не унимался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 этому готовы, — успокоил ег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лот еще много раз будет подобным образом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я правила игры, думаю,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с интересом посмотрел на капитана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 известны правила игры. При первом появлении нашего самолета над озером Альфа непременно должен был заметить, что летит он на недозволенно низкой высоте, с заблокированным в аварийном состоянии шасси. При втором появлении самолета агент уже будет уверен, что настало время действовать, чтобы помочь подводной лодке записать при помощи бортовой радиоэлектронной аппаратуры лихорадочные разговоры между нашим пилотом и аэродромом. И во время третьего появления самолета над озером Альфа непременно включит свой радиопередатчик, чтобы обо всем проинформировать своих ше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это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 поручника Янчака будут развязаны руки. Ведь ты тоже что-то замыш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Хотя, честно говоря, я еще не уверен, что́ из этог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молча посмотрела на Хенр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телефон молчал. Связь с авиабазой на время была прервана. Операция по обезвреживанию вражеского агента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щущал свою беспомощность. Но он должен проявить терпение и выдержку. Агент действовал а обстановке, которую сам себе определял. Он неожиданно появлялся на какое-то время, наносил удар и ск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ый момент агент не имел ни верных сообщников, ни опоры среди окружавших его людей. Никто ему не предоставит надежного укрытия или помощи. Он мечется в одиночестве как затравленный зверь, в страхе перед неминуемой распл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Збышек Сосновский готовился к третьему, последнему, заходу. Он понимал, что специалисты-электронщики во время его полета должны провести какую-то сложную операцию. Им известны современные виды радиотехнических устройств, которыми пользуется вражеская разведка, их новейшие достижения в радиоэлектронной технике, применяемой в области шпион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ольные приборы показывали, что колесо шасси самолета опущено до нормы, скорость умень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рылом показался зеленый массив леса, окружавший Гняздово, дома городка и озеро, которое уже виднелось на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решил действовать. Он снял и отбросил в сторону предохранительный чехол с портативного радиопередатчика с электронно-телевизионным устройством, по внешнему виду напоминающего транзисторный радиоприемник. Агент посмотрел на регулировочные рычажки и шкалу настройки. Выбросил телескопическую антенну необычной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который дважды появлялся над озером, создавал впечатление, что находится в аварийном состоянии и вынужден будет приводниться. Но почему пилоту не отдано распоряжение вести самолет на аварийную посадку на аэродром какой-нибудь другой авиабазы? Видимо, повреждена радиосвязь или кончилось горю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ействительно на самолете выведена из строя радиосвязь, — размышлял Майер, — то это было бы неплохим случаем помочь подводной лодке записать на магнитофонную ленту радиоэлектронной аппаратуры особые способы связи авиачасти с пилотами, которые применяются в непредвиденной аварийной ситуации». Это было одним из заданий разведцентра агенту Аль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а бил внутренний озноб, хотя лучи солнца уже пробивались сквозь ветви деревьев. Пытаясь включить и настроить радиопередатчик, он не смог сразу управиться с регулировочными рычажками и ручкой настройки: пальцы одеревенели от холода. Лишь спустя несколько минут, проделав несколько комбинаций с регулировочными кнопками и сложными антеннами, ему удалось настроить радиопередатчик и звукозаписывающее устройство на соответствующие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слал в эфир закодированные сигналы. Теперь подводная лодка должна была направить свои сверхчувствительные антенны бортовых радиоэлектронных устройств на радиопередатчики авиачасти. В это время радиоэлектронная аппаратура подводной лодки зарегистрирует и сигналы Майера, которые информировали разведцентр о выполнении им своей 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характерный гул реактивн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с третьего захода он будет приводняться, — подумал агент, — иначе не летел бы так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ооружился небольшими наушниками, чтобы лучше слышать сигналы и регулировать аппаратуру ручками настройки. На экране телевизионной приставки величиной со спичечную коробку появилась точка. Это был приближавшийся к озеру самолет. Агент напряженно следил за его п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Сосновский вел свой «ястребок» с большой точностью, на заданной высоте и скорости. Через несколько секунд он окажется над озером. Это был последний маневр. Потом он возвратится на полевой аэродром невдалеке от Гня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он заметил, что стрелки некоторых приборов, осуществлявших радиоэлектронную связь с аэродромом, начали неестественно колебаться. Одновременно замигал сигнализатор, предупреждавший об обнаружении пеленгатора в зоне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ой низкой высоте — и вдруг радиопеленг противника?» — подум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ые движения и умение выполнять сложные маневры в воздухе, тем более на низких высотах, приобретаются пилотами в упорной учебе в процессе овладения специальностью военного летчика. И когда Збышек заметил красный сигнал прибора, размещенного около радиолокационного прицела, он автоматически воспроизвел боевой маневр самолета: прибавил скорость, сделал разворот, потянул на себя штурвал и вышел с поля потенциальной угрозы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читанные секунды истребитель набрал многокилометровую высоту. В этот раз прибор, зарегистрировавший неизвестный радиопеленг, предупреждающих сигналов не п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се в порядке? Вышел из зоны действия радиопеленгатора противника?» — подумал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ермошлеме не слышно было каких-либо распоряжений из центра управления полетами. Он выполнил заданные три полета над озером на предельно низкой высоте, имитируя аварийную ситуацию. В зоне полета обнаружен неизвестный радиопеленг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курс на запасной аэродром Б-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ый, — послышался голос диспетчера контрольной вышки, — придерживайся третьей посадочной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тим не последовало условного знака «Сто двадцать один», который позволял бы Збышеку отозваться на указание с авиа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кто следил на аэродроме за его полетом, увидели, что пилот выполнил их распоряжение в направился на указанную ему посадочн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точно посадил истребитель на запасной аэродром. Подвел самолет к замаскированному ангару. Выключил двигатель, отодвинул предохранительный щиток кабины и сиял гермошлем. Почувствовал теплый, ласкающий ветерок раннего утра. Над ним простиралось голубое, безоблачное небо. Лучи солнца уже прогревали воздух, напоенный утренней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ангара выбежали механики, подставили лесенку к его самолету. Подкатил автомобиль, который подвез Збышека к палатке, раскинутой на поляне. Войдя в палатку, он сбросил с себя гермошлем, освободился от воротника и рукавиц. Выпил стакан фруктового сока. Огляделся вокруг, и ему показалось, что кто-то, в летном комбинезоне, готовый к немедленному старту, смотрел на него из полумрака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к Магурский? Что ты здесь делаешь? — удивленно произнес Збы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еожиданная встреча! — ответил с усмешкой Каз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мы неразлучн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ся. Я должен был выполнять этот же самый полет в случае, если бы ты не стартовал по какой-либо причине. — Казик вытянул перед собой длинные ноги. Жестом пригласил Збышека присесть рядом на шезлонг. — Как полет,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Задание 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палатки раздался телефонный звонок. Дежурный офицер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 Сосновский,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ышек узнал голос командира. Кратко доложил о выполнении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еще раз, более подробно, повторить доклад, — попрос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 детально проинформировал об условиях полета, работе бортовых систем, приборов, радиоэлектронной аппаратуры и действии неизвестного радиопеленгатора в зоне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заключал полковник. — Возьмите какой-нибудь поршневой самолет, у них есть на аэродроме «Иволга» или АН, и немедленно прилетайте в штаб авиаполка. Заберите с собой поручника Магу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фицер отдал распоряжение о подготовке самолета. Казик снял с себя летный костюм, и оба молодых пилота вышли из армейской палатки и направились к ожидавшему их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турвалом был их товарищ по службе. Офицеры приветствовали его рукопожа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электронная аппаратура вражеского агента начала действовать. Это было зарегистрировано соответствующими сверхчувствительными приборами одного из радиотехнических подразделений, обслуживавших район, прилегавший к Гняздову. Специалисты старались установить точное местонахождение вражеского агента и определить систему радиоэлектронной аппаратуры, которой он поль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ю было д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 Альфа обна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езультатах докладывайте ежечасно. Ожидаем более конкретных данных о его местонахождении, — отв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и. Будем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оединился по радиотелефону с капитаном Ср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у сап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ю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патруль. Вскоре получим информацию о приблизительном местонахождении Альфы. Скорее всего — это место действия его радиоаппа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о я предлагаю провести операцию на более широком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онкретно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ник Янчак разработал оригинальный план на случай, если Альфа будет ожидать подтверждения того, что его акция удалась, проще говоря, будет ждать взрыва на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трубку поручнику Янчаку, — при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словах Янчак объяснил командиру свой за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Выполняйте, — после некоторой паузы с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испытал чувство удовлетворения, когда истребитель выполнил именно тот маневр над озером, который якобы был запрограммирован радиоэлектронным устройством его аппаратуры. Значит, его радиопередатчик, начиненный сложной микроэлектроникой, действует исправно. Но послала ли авиачасть в эфир достаточное количество тревожных сигналов, чтобы можно было судить об удаче миссии Альфы? И были ли эти сигналы зарегистрированы бортовой радиоэлектронной системой подводной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нимал, что с включением своего радиоэлектронного аппарата с телевизионной приставкой он сам становился объектом электронного наблюдения со стороны польских спецслуж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ыбрал укромное место, поросшее кустарником, недалеко от берега озера, и укрыл там свою аппаратуру, полагая, что при необходимости так будет легче добраться к ней и использовать по назначению или же уничтожить в случае п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немного подождать, укрывшись недалеко от того места, где спрятал аппаратуру. Поднимавшееся над лесом солнце понемногу начинало пригревать. Однако мокрые рубашка и брюки вызывали неприятное чувство озн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посмотрел на часы. Определил время своего выхода из укрытия, не дожидаясь взрыва на плотине. Но тогда как он объяснит разведцентру, почему не дождался, не проследил за взрывом, не изучил, при возможной неудаче, причин, по которым не сработала бы заложенная им мина? Тем более что он не был раскрыт польской контрразведкой. Еще обвинят его в излишней осторожности, а может быть, даже и в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снова посмотрел на часы. Время тянулось медленно. Он с трудом подавлял в себе волнение и какое-то неуловим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атруля доложил капитану Сроке, что прибыл в назначенное место, имея при себе необходимое снаряжение: бинокли, надувные лодки, маск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отрывал взгляда от плотины. Взрыв мог произойти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единого всплеска из воды появилась голова аквалангиста. Он посмотрел на берег, выискивая наиболее подходящее место, куда можно выйти и положить закругленный, как будто заросший водорослями, предмет, который он бережно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мгновенно сорвался с места. Все остальные, ожидавшие на берегу, в растерянности за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Янчак, прижимая к земле капитана. Тот подчинился поруч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кировочная сетка была натянута так, что Альфа, даже в бинокль, не смог бы обнаружить их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алангист плавными движениями, как в замедленном кино, выбирался из воды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не выдержав, вскочил и помог саперу, который осторожно положил на землю небольшой предмет, похожий на клубок водоро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удалось «поймать» эту штучку, — сказал сапер, снимая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оллега подбежал и помог ему освободиться от сна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атель обезврежен, мина не опасна, — добавил акваланг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ка подозвал Янчака и по радиотелефону доложил командиру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еры выполнили задание, мина обезвре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соединился по радиотелефону с сержантом, которому поручил вместе с саперами подготовить имитацию мины, идентичной с обезвреженной. Раздался позывной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параметры месторасположения радиоаппаратуры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записал переданны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Приступаю к выполнению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минаю, главное в операции — это агент, а не его аппаратура. Хотя и это не менее важно, — уточнил полковник. — Уличающих его свидетелей для очной ставки у нас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Предпримем все меры предосторожности, — заверил капитан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братил внима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а действительно пользуется сложной радиоэлектронной аппаратурой, но она известна нам по предыдущим действиям вражеских агентов. Мне необходимо не более получаса, чтобы испробовать мой план. Если же мне не удастся его осуществить, тогда начинайте сво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заостряешь внимание на аппаратуре агента? — спросил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вмонтированы два сложных радиоэлектронных устройства. Одно он приводит в действие в случае провала, а другое — после выполнения задания. Оба, как вы догадываетесь, дают один и то же результат, уничтожающий улики. Мы не можем подвергать опасности туристов и случайно появившихся на берегу озера людей. Да и Альфа нам нужен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капитан, — даю тебе полчаса для осуществления твое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этими соображениями руководствовался и командир, не поднимая по тревоге спецподразделение для прочесывания леса вокруг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гражданским номерным знаком остановилась в лесу. Кто-то направился к ней с удочкой и рюкзаком за плечами. Это был сержант с аэродрома. Из рюкзака он достал искусно изготовленную копию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Янчак, принимая искусственную мину от сержанта, поблагодарил за точное выполнение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доставить этот пакет на авиабазу специалистам-подрывникам, — приказал капитан одному из саперов, показывая на обезвреженную мину. — А ты, — обратился он к другому, — поможешь поручнику. Надевай свой костюм аквалангиста. Ну а мы, сержант, направимся на встречу с Альфой. Предупреждаю, что агент воо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детый в штатское, и капитан — в мундире, который никого не мог здесь удивить, ибо около авиабазы можно было увидеть немало военных, тронулись в путь. Они захватили с собой радиотелефон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сапером и обезвреженной миной медленно тронулась по лесной дороге, объезжая поваленные деревья. Янчак объяснил аквалангисту его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на плотину. Будешь изображать публику, без которой Альфа не поверит в мо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мерен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исоваться перед тобой, — с усмешкой ответ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 удивлением посмотрела на него. Между тем аквалангист с искусственной миной исчез под водой. А Хенрык и Клара зашагали по лесной тропе, ведущей к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появилась парусная лодка, а на резиновом понтоне кто-то уже ловил рыбу. Значит, тревога отменена? Так должно казаться и Альфе, который связывал ее с аварией самолета, намеревавшегося приводниться на оз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а, пролетевшего над озером с поврежденными шасси, уже не было слышно. С аэродрома стартовали истребители. Словом, все как обычно. С пристани доносились голоса отдыхающих, кто-то проехал на мотоцикле по верху плотины. В молодежном лагере слышались музыка и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стояли около перил плотины и, наклонившись, смотрели вниз, на бурлившую около шлюзов воду. Хенрык разделся, делая вид, что собирается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этого… — не слишком громко сказала Клара, а когда он не ответил, добавила: — Прошу тебя,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нчак, делая вид, что ему все трын-трава, приготовился к прыжку в водную глубь, игнорируя указатель, запрещавший 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нимал, что сейчас рискует. Но его товарищи по службе, задействованные в операции «Альфа», разве меньше рисковали? Подводные саперы, капитан Срока, сержант или солдаты патрульной службы, идущие в этот момент на встречу с вооруженным вражеским агентом, подвергались не меньшей опасности. А милиционер, в которого стреля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стал на перила многометровой плотины и выпрямился во весь рост, чтобы его заметил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Майер, продолжая наблюдать за всем, что делалось вокруг, заметил мужчину, решившего проявить храбрость перед рядом стоявшей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еская забава»,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ужчина с силой оттолкнулся от барьера и стремительно исчез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мельчак не показывался на поверхности. «Еще не легче! — со злостью подумал Майер. — Если этот тип не выплывет, девка поднимет шум, встревожится спасательная служба, начнут искать у плотины… А там случайно могут наткнуться на взрывчатку и поднять тревогу..» Агент не на шутку за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тот, кто совершил такой смелый прыжок с перил, вынырнул. Он уверенно разгребал сильными руками воду. Однако на помощь «утопающему» уже спешила лодка с пристани молодежн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заметив подплывавшую к нему лодку с двумя молодыми парнями, глубоко нырнул, чтобы как-то оторваться от непрошеных спасателей. Вынырнул вдали от лодки. Однако один из парней налег на весла, чтобы настигнуть «утопающего», а другой что-то кричал и грозил ем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ская забава», — оценил Майер, наблюдая необычную сцену на озере невдалеке от плотины. Посмотрел на часы. Если мина не взорвется в то время, на которое он поставил часовой механизм, то он должен переждать еще один час, тогда наверняка произойдет взрыв, вызванный последующим передвижением стрелок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час ожидания был границей, которую еще раньше определил себе Альфа. Наконец ему стало теплее. С надеждой он ждал следующего, решающего для не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айера охватило беспокойство. Он увидел невдалеке двух неожиданно появившихся мужчин. Один — в армейском мундире, другой — в штатском, с удочкой в руках. Они подыскивали себе удобное место для ры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оловы не спеша шагали по прибрежной тропинке, о чем-то разговаривали, размахивали руками, не глядя особо по сторонам. Они подошли к месту, где агент укрыл свою радиоаппаратуру, но прошли милю, ничего не заметив, и углубились в лес. Майер с облегчение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едившись, что их никто не преследует, капитан Срока включил радиотелефон. Послышался голос командир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фа пока не обнаружен. Его аппаратура укрыта в том месте, где и пред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Янчак начал свое цирковое представление. Рассчитываю на него, — отв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продолжим наблюдение в зоне, где Альфа укрыл аппаратуру. Может быть, агент верне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еще кто-нибуд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жант с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ействуйте, только осторожно, — заключ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месте с сержантом возвратились к озеру. Уселись в удобном месте на берегу и раскинули удочки, демонстрируя полную поглощенность рыбной ловлей. Одновременно они не спускали глаз с плотины, присматриваясь к тому, что там делалось. Не упускали из поля зрения и место, где была укрыта радиоаппаратура Аль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Янчак далеко оторвался от спасательной лодки и тех парней из молодежного лагеря, которые хотели вытащить его из озера. Он быстро доплыл до берега, вышел, отряхиваясь от воды. Подводное течение снесло его в сторону железобетонной стенки шлюза. К счастью, вблизи дежурил аквалангист, который был готов оказать ему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ернулся на плотину. Те два парня с лодки кричали, чтобы он не смел делать глупости. Они предупредили, что сами появятся на плотине и отобьют у него желание прыгать в воду в недозволенном месте. Янчак в ответ дружески помахал им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адобности раздражать этих милых ребят — он должен совершить еще один прыжок, несмотря на строгий запрет. Янчак непринужденно уселся на барьере, около которого стоя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на пристань молодежного лагеря и попроси у них на время лодку. У тебя есть плавательный абонемент? — обратился поручник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остаточно будет милицейского удостоверен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держи тех двух парней на спасательной лодке, которые любой ценой решили спасти м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уже не требовалось, ибо какая-то неведомая подводная сила тянула эту спасательную лодку к берегу. Оказалось, что это был аквалангист, который понял, что парни мешают Янчаку в его хитро задуман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спустившись с плотины, подошла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 удовольствием отдали ей лодку и весла, отошли от берега на несколько шагов и уселись на пригорке, как будто в ожидании следующего захватывающего прыжка Ян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енрык совершил второй пры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обратил на это особого внимания. В этот момент он старался быстрее укрыться в ближайших кустах и высокой траве, которой порос берег озера. Ему не хотелось лишний раз показываться на глаза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ринял под водой от аквалангиста искусственную мину. Держа ее в руках, с усилием выплыл на поверхность. В этот раз с ним могла случиться неприятность, если бы не помощь аквалангиста, ожидавшего его под водой. Водоворот зажал поручника с такой силой, что почти сковал ему руки и ноги, лишая возможности выбраться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с сочувствием смотрела на побледневшее лицо Хенрыка. Вместе с тем девушка была рада, что он остался жив и что больше не будет рискованных прыжков в воду, хотя приближавшаяся встреча с вооруженным вражеским агентом тоже может быть небезопа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плыла на лодке так, чтобы Хенрык мог схватиться за ее борт. Поручник с усилием влез в лодку со стороны кормы, стараясь не обронить в воду искусствен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ее так высоко, чтобы ее могла увидеть не только Клара, но и Альфа, если б наблюдал за ними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лара, за помощь, — поблагодарил Янчак. — А теперь я должен оставить тебя на пристани, а сам отплыть на лодке на встречу с Альф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Это вызовет у него подозрение. Совсем другое дело, если ты будешь с девушкой. Каждому известно, что влюбленная парочка ищет тихое, укромное местечко. И неважно, что один из них обнаружил глубоко под водой у шлюза какой-то необычный предмет, обросший водоро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 может стрелять для того, чтобы мы с перепугу выбросили в воду этот предмет, похожий на его взрывчатку. Он заинтересован в исчезновении вещественного доказательства его преступления, — предупред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осмелится же он убить молодого парня, который ищет с девушкой уединенный уголок, — не то в шутку, не то всерьез ответ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ремя шутить и гадать, мы имеем дело с коварным противником, готовым на любое преступление. Поэтому, Клара, греби поскорее к берегу. Считай, что это приказ, — сухо проговори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исполняю те обязанности, которые возложил на меня майор Сливка в данной операции, — с обидой ответ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а миг умолк. Потом, опомнившись,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как лучше. Не могу подвергать тебя опасности… Почему не могу? Я скажу тебе об этом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лыли на середину озера. Хенрык еще раз со всех сторон осмотрел добытую из-под воды искусственную мину и удивился мастерству тех, кто ее делал. «Теперь Альфа непременно должен ее заметить и принять за свою взрывчатку, подложенную под шлюзы, — подумал Янчак. — Но что он решит? Возможно, захочет заполучить ее обратно? В таком случае, он может напасть, применить оружие… Но что это ему даст? Избавится от улики? Но тогда не будет взорвана плотина, и что он скажет в оправдание своим шефам ил разведцентра? Вероятнее всего, агент попытается каким-то путем отобрать мину и еще раз попробовать подложить ее под шлюзы», — решил про себя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а бесило, что все неприятности неожиданно сосредоточились в одном узле, что могло уничтожить все его старания. И как это ни нелепо, но сделано все это руками какого-то идиота, который случайно обнаружил под водой и вытащил на поверхность заложенную им мину только для того, чтобы похвастаться храбростью перед своей молодой гус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 подумал Майер, — этот гусь лапчатый не знает, что в действительности нашел под водой и что сейчас везет в лодке. Может быть, свою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смотрел на часы. Время прошло. Взрыва не последовало. Видимо, не сработал в определенное время часовой механизм. «Тогда следовало бы, — продолжал размышлять Майер, — отобрать мину у этого парня, который сейчас плывет с девушкой в лодке, и спрятать ее в том месте, где укрыта радиоаппа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учае, если это место обнаружит служба безопасности, то ему, Майеру, или, точнее, Альфе, было бы легче объяснить своим шефам причины провала подрывной акции. Пусть там в разведцентре думают, что мина не взорвалась по каким-то техническим причинам, не зависящим от агента. Нет ничего проще, как проследить за тем, в каком укромном местечке пристанет лодка с влюбленной парой, и потом внезапно напасть на них и завладеть взрывчаткой. Потом попробовать привести в действие часовой механизм, если действительно он был причиной неполадки со взрывателем мины. И если все окажется в исправности, то не следовало бы снова попытаться подложить мину под шлюзы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управляемая Хенрыком, плыла в сторону небольш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агаешь, Альфа уже здесь? — спросила Кл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он будет нас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Клара сделали вид, что загорают. Сами же в напряжении ждали, что предпримет агент. Однако в этом месте ими никто не заинтересовался. Они решили проплыть немного подальше в направлении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нимательно следил из укрытия за лодкой с парой влюбленных. «Как перебраться на тот берег и напасть на них?» — задался он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берега агент заметил резиновую надувную лодку, в которой сидел одинокий рыболов. Лицо его закрывала широкополая соломенная шляпа. По удлиненным шортам и фланелевой рубашке в клетку можно было предположить, что это был турист уже в возрасте, спокойно дремавший над водой с немудреной рыболовной сн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вошел по колено в воду и крикнул, обращаясь к рыб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удочкой не торопясь повернулся в сторону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шестами показал, чтобы тот подплы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милиции, — припуг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пан того, кто прыгал с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олов неуверен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а ваша лодка на полчаса. Я должен задержать того нарушителя. Пан будет свидетелем, когда его будут до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олов все еще колебался, ибо странный вид Майера не внушал ему особого доверия. Однако, чтобы получше разглядеть незнакомца, он приблизился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схватил лодку и подтяну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не беспокоиться, я быстро. Только никуда не уходите с этого места, ждите меня здесь! — строго распорядился он, почти выталкивая рыболова из его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ергично работая веслом, агент направил лодку к противоположному берегу, наблюдая за посудиной Янчака и Клары. Он решил внезапно напасть на парочку, отобрать взрывчатку, проверить взрыватель и снова поставить часовой механизм на определенное время. Затем попытаться незаметно подложить мину в каком-нибудь месте под плотиной. А если не произойдет взрыва, то объяснить это своим шефам из разведцентра плохим качеством взрывного материала, который так долго лежал в тайнике на квартире Гузевича. «Во всяком случае, — продолжал размышлять Майер, — в разведцентре должны будут признать, что я выполнил свою 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плывет в нашу сторону на надувной лодке, — сказала Клара Хенр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такой? Неужели пожаловал сам А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нтоне мужчина. Как видно, он спеши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на дно лодки, а я начну грести. Посмотрим, что будет делать этот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это вызовет у него подозрение. А ты без оружия, — забеспокои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аже я и имел оружие, то не успел бы им воспользоваться, — спокойно ответил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ожись рядом и делай вид, что загораешь. Не будет же он стрелять просто так, без всякой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местах озера были небольшие заливы, поросшие тростником и ка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встретиться с Альфой на открытом месте? — подумал Янчак. — Тогда капитан Срока лучше сориентируется и быстрее поспешит на помощь… Но, заметив офицера, Альфа непременно попытается убить меня и Клару, воспользовавшись гулом пролетающих истребителей, которые заглушат выстрелы. Лучше всего дать возможность агенту завладеть «миной» без применения оружия», — размышля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панове! Я к вам обращаюсь, молодые люди, — раздался с рыбацкой надувной лодки голос незнаком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не реагировал. Клара, вся в напряжении, продолжала грести, не обращая внимания на незнакомца, лодка которого все ближе подплывала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портсмен, я из милиции, остановитесь, — снова послышался голос незнакомог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перестала грести. Янчак повернул голову в сторону Майера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же нельзя и поплавать на лодке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без глупых шуток. Свидетели видели, как пан прыгал с плотины в недозволенном месте. Поворачивайте к берегу, а та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поросший камышами, уже близко. «Как бы капитан Срока не потерял нас из виду», — подумал Хенрык. Если б располагать радиотелефоном, можно было бы его предупредить. Он взял у Клары весла и сделал несколько гре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уда. — Альфа указал ему другое направление. —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заметил, как Майер пытливым взглядом шарил по лодке, ища свою взрывчатку. Янчак прикрыл «мину» на дне лодки свитером Клары так, чтобы только край ее был виден постороннему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ник и Клара подплыли к берегу первыми. Янчак легко выскочил из лодки и намеревался помочь незнакомцу вылезти из надувной лодки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ите это с собой. — Майер указал на «мину», которую Клара при высадке запихнула еще дальше на корму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сделал вид, что выполняет указание Майера, подошел к лодке и взял в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весло на место и возьми то, что лежит в лодке. — В руке Майера неожиданно появился валь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влез в лодку, взял в руки «мину» и повернулся к аг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чь свой пистолет. Я служил в саперных войсках и могу этой «игрушкой» в один миг отправить тебя на тот свет. — Янчак сделал вид, что готов взорвать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Майера появил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ату штуку! —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обходимо выиграть немного времени, — подумал Янчак. — Капитан Срока наверняка уже заметил наше исчезновение в обществе незнакомого человека на надувной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увидев, что агент снял пистолет с предохранителя, молниеносно бросил «мину» в Майера, который, заметив летящую в него «взрывчатку», со страху потерял равновесие на неустойчивой надувной лодке и свали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одскочил к агенту, надеясь разоружить его. Однако Майер быстро пришел в себя и нанес рукояткой пистолета удар, который пришелся Хенрыку по плечу. К счастью, удар был не сильный, хотя Янчак не удержался на ногах и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рискнул вступить в схватку с молодым и крепким парнем. Он быстро выскочил из воды на берег и побежал в лес. По дороге наткнулся на какого-то мужчину, ехавшего на велосипеде. Свалив его и мгновенно завладев велосипедом, он, изо всех сил нажимая на педали, покатил дальше в лес. Янчак бросился за ним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Бросай оружие! — раздалось несколько грозных ком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олдаты из патруля, на которых неожиданно наткнулся в лесу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увидев солдат, мгновенно свернул на тропинку, ведущую в чащу леса. Хенрык броси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локировали часть леса, где скрылись Майер и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бросив велосипед, побежал в сторону озера. Увидев Янчака, он выхватил пистолет и, не целясь, нажал на спусковой крючок. Однако выстрела не последовало. Пистолет дал ос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бросился наперерез агенту. Одним прыжком он спрятался за дерево и, когда Майер пробегал мимо, нанес ему сильный удар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упал. Но, лежа, сумел ногой ударить Янчака так, что тот скорчился и тоже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же что есть сил побежа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увидев бегущего к лодке агента, на всякий случай вооружилась веслом, чтобы отразить его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ной тропинке появился солдат из патруля. Он увидел Янчака, который уже пришел в себя и готов был к дальнейшему преследованию агента. Вместе с солдатом он побежал к берегу озера, где оставалась Клара с лодкой. Поручник опасался, что агент может напасть на девушку, чтобы завладеть л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 глазах у Клары неожиданно сделал поворот на сто восемьдесят градусов и побежал в сторону прибрежных зарослей. Он пытался любой ценой добраться до своей радиоаппаратуры, привести в действие радиопередатчик, который автоматически передаст в разведцентр сигнал о его пр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дежде, что ему удастся как-то выбраться из западни, Майер, торопясь, продирался сквозь подмокший мелкий кустарник, перепрыгивал через неглубокие канавы, сокращая себе путь, и показывал незаурядную ловкость и быст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и солдат подбежали к Кл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ы его видела? — торопливо спросил поручник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Клара указала направление, в котором убежал Майер. Все бросились в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места, где укрыл свою радиоаппаратуру, Альфа заметил двух мужчин, выходивших из леса. Это были уже знакомые ему рыболовы. Ускорив шаг, они пытались пересечь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сторожился, вставил новую обойму в пистолет и нажал на спусковой крючок. Гря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выстрела отозвался эхом над озером. Капитан Срока и сержант прижались к земле, пули просвистели над их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скинул оружие, готовый одной автоматной очередью прошить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и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Альфа побежал к тому месту, где спрятал свою радиоаппаратуру. Агента необходимо взять с поличным, даже, может быть, в момент, когда он будет передавать свою последнюю информацию в развед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опротивление бесполезно! — прокричал бежавший за агентом поручник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е реагировал, хотя уже понял, что окончательно раскрыт. «Как они могли выследить меня? Неужели с самого моего приезда в Польшу?» — мелькнула у нег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был почти у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треляйте! Не допускайте его к радиоаппаратуре! — крикнул охрипшим голосом Янчак, чувствуя, что сейчас может произойти непредви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ер на крик ответил выстрелом, который хотя и не достиг цели, но заставил Янчака и солдата припасть к земле. Солдат вскинул автомат, намереваясь дать очередь по аг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по ногам! Он нужен нам живым! — приказ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дал короткую очередь из автомата. Майер припал на колено и скрылся в кустах, яростно отстреливаясь. Одна из пуль попала в каск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аппаратуру! Погибнешь! — изо всех сил кричал Ян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вы прокляты!.. — ответил со злостью М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ая-то неведомая сила удерживала его от того, чтобы нажать на красную кнопку аппарата, известную в разведцентре под наименованием «спасение души». И вдруг он вспомнил намек, высказанный однажды одним из его коллег, что еще никто из агентов не возвращался живым, подав сигнал о своем про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Спасешь себе жизнь! — прокрич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ременная муштра в духе беспрекословного выполнения указаний своих шефов и боязнь за будущее были сильнее всего другого. А приказ есть приказ! Он еще верил в сигнал своего спасения. Альфа машинально нажал на красную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увидел вырвавшееся пламя в месте укрытия агента и его аппаратуры. Он плашмя бросился на траву. Взрывная волна выбросила в воздух фонтан песка, земли, корней деревьев и обломков камней. Все это посыпалось на головы Янчака и солдата. А когда они поднялись, то увидели, что на том месте, где только что находился Альфа, зияла воронка, а вокруг были разбросаны окровавленные куски разорванного мощным взрывом тела агента и обломки его радиоаппа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ие капитан Срока и сержант остановились как вкопанные. На опушке леса показались какие-то туристы, спешащие на звук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рока, заметив их, приказал солдату из патруля очистить район от посторонн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диотелефону он доложил о случившемся командованию. Одновременно попросил прислать на место происшествия следователя из прокуратуры и специалистов-подры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ась Клара, измученная переживаниями за Хенрыка. Она вынуждена была показать солдату, который не хотел пропускать ее к месту происшествия, милицейское удостоверение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ла поражена уви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анен? — тихим голосом спросила она Хенрыка. — Что нам дальш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чак обнял девушку за плечи и отошел с ней в сторону, чтобы она больше не видела этого ужасного зре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икаких очных ставок для полного разоблачения агента уже не потребуется, — промолвил пору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м позже в кабинете командира полка капитан Срока попытался рассеять мрачное настроение. Он обратился к подполковнику Тарч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делать, чтобы поручник Янчак и его помощница еще немного погостили у нас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поддержал его шутливый тон Хенрык, — поставьте один из истребителей перед зданием воеводского управления милиции. Все сотрудники бросятся его осматривать, и тогда никто не заметит нашего отсутствия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ефону и радио поступала информация от следственных органов, которые скрупулезно, шаг за шагом, расследовали преступные действия агента Альфы, засланного вражеским разведцентром в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доложить майору Сливке о выполнении задания, — обратился поручник Янчак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доложите, поручник. Майор Сливка вскоре прибудет к нам в полк. Будет время поговорить обо всем, даже о вас, поручник Янчак, и о Кларе. Вы с честью выполнили задание командования, — ответил полковник. Потом, обращаясь к дежурному офицеру, добавил: — Прошу подготовить номер в отеле для наш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 полковом аэродроме совершил посадку самолет, которым прилетел майор Сливка. Выйдя из самолета, он приветствовал встречавших крепким рукопожа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теплый, солнечный день. В сине-голубом, безоблачном небе появились ярко-оранжевые полосы. С базового аэродрома стартовало очередное звено реактивных истребителей ПВО, бдительно охранявших рубежи роди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i/>
          <w:iCs/>
          <w:color w:val="auto"/>
          <w:sz w:val="20"/>
          <w:szCs w:val="20"/>
        </w:rPr>
        <w:t>Перевод В. А. Головчанского</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Ян Литан</w:t>
      </w:r>
    </w:p>
    <w:p>
      <w:pPr>
        <w:pStyle w:val="Level1"/>
        <w:rPr>
          <w:rFonts w:ascii="Times New Roman" w:hAnsi="Times New Roman" w:cs="Times New Roman"/>
          <w:color w:val="auto"/>
        </w:rPr>
      </w:pPr>
      <w:r>
        <w:rPr>
          <w:rFonts w:cs="Times New Roman" w:ascii="Times New Roman" w:hAnsi="Times New Roman"/>
          <w:color w:val="auto"/>
        </w:rPr>
        <w:t>ПРОЩАНИЕ СО ШПИОНОМ</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447800"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447800" cy="128651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СБЕЖАЛ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ной зимой 1945/46 года, в эту первую послевоенную зиму, я вместе со специально выделенной оперативной группой в течение нескольких месяцев преследовал действовавшую в то время в районе Легница, Валбжых, Еленя Гура банду недобитой гитлеровской подпольной организации «Верв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я о «вильколаках»</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xml:space="preserve"> были весьма скудными. Мы не знали в ту пору, что это была организованная и подготовленная еще в 1944 году генералом Геленом, бывшим в то время начальником Восточного отдела разведки вермахта, специальная диверсионная организация, которая после вступления Советской Армии и народного Войска Польского на территорию освобожденных западных земель должна была развернуть деятельность согласно указаниям своих руководителей, в том числе самого рейхсфюрера СС Гимм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уемые нами члены организации «Вервольф» совершали акции саботажа на железных дорогах, поджигали склады, убивали политических деятелей, что вызывало на возвращенных западных польских землях настроение неуверенности в завтрашнем дне. Мы знали, что преследуемой нами бандой руководит человек с военным образованием. Он умело контактирует со своими людьми, стараясь при минимальных потерях наносить нам максимальный ущерб. Мы со своей стороны тоже не дремали. Неоднократно нам удавалось напасть на след банды. В районе Каменной Горы мы обнаружили запасы оружия, которое должно было быть использовано на случай ожидаемого тогда начала н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е столкновения, и прежде всего наш союзник — мороз, помогали нам уменьшать состав организации «вильколаков». Прибытие польских репатриантов в эти районы ограничивало свободу действий банды. Кроме того, у нас был опыт партизанских боев, что помогало нам неоднократно разгадывать маневр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февраля — начале марта 1946 года от банды осталось только три человека вместе с главарем. Однажды морозной ночью мы окружили эту тройку в шалаше возле Шклярской Порэмбы. Застигнутые врасплох во время сна, уставшие, продрогшие, они не сопротивлялись. У главаря банды были отморожены руки и ноги. Допрашивал его я. Это был брюнет среднего роста, лет тридцати, со шрамом на лев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отказывался отвечать, однако после очной ставки с остальными членами банды постепенно начал «открываться». Старался представить себя совершенно аполитичным человеком, который ошибся в своих руководителях. Проклинал Гитлера, фашистскую партию и все, что было с этим связано. Просил помилования, много обещал, рассказывал о себе, называл себя Курт Штох (специально подчеркнул: Штох, а не Стох), говорил, что родился в Познанском воеводстве и через несколько лет после окончания первой мировой войны выехал вместе с родителями в Германию, в 1937 году согласился работать в немецких разведорганах и карьеру свою начал в «салоне Кит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алон, организованный СД</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находился в одном из районов Берлина и был просто-напросто первоклассным домом свиданий, который посещали иностранцы, дипломаты, занимаясь там вместе с любовью и разведывательной деятельностью. Красивые женщины разных национальностей выполняли роль танцовщиц, светских дам и услаждали ищущих развлечений дипломатов. В салоне имелась подслушивающая аппаратура, обслуживаемая специально подобранными людьми. Одним из них был мой пленник. В одиночных номерах были скрытые аппараты для фотографировании наиболее пикантных с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вало предусмотрительным хозяевам «салона» неоценимые средства морального воздействия, использования всего этого в «служебных» и «частных» целях, обеспечивающих получение необходимой информации и денеж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диции «салона Китты», как мне объяснил Штох, тянутся с конца прошлого века. Тогда организатором немецкой разведки Стибэром был создан похожий салон под названием «Зеленый дом». Там также работал тщательно подобранный женский персонал. Среди них главными были «специалистки по половым извращениям». Они исполняли как бы роль «наркотиков». Мужчины, вовлекаемые Стибэром в разведработу, направлялись как раз к этим «специалисткам», которые сумели так связать их собой, что они не могли уже обойтись без них, как морфинисты или кокаинисты не могут обойтись без своего «снега»</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xml:space="preserve"> или у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Штоха подготавливали особенно тщательно, с учетом всей специфики действий на территории СССР. Быстрое продвижение Советской Армии в 1944 году прервало его связь с разведывательным управлением, поскольку его радиостанция имела чересчур малый радиус действия. Он вынужден был самостоятельно, в одиночку, пробиваться на Запад. Во время налета советских самолетов был ранен осколком бомбы, что приковало его к постели. Убежище он нашел на территории Вроцлавского воеводства в квартире родственников, которые укрыли его и продержали у себя неск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в жизни столкнулся с офицером разведки, поэтому старался узнать как можно больше подробностей, связанных с его работой. Проводил с ним длительные беседы, в ходе которых он мне рассказывал о своих методах, системе связи, обрисовывал приметы известных ему людей из гитлеровской разведки, их слабые стороны и накло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мои товарищи смеялись надо мной и говорили: «Зачем тебе все это? Немцы разбиты и никогда уже не поднимут головы. Никто и никогда на допустит возврата немецкого милитар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ще до начала первых выступлений западных политиков, начавших «холодную войну». Такая постановка вопроса как будто была правильной. Моя любознательность, однако (возможно, это была не только любознательность), победила, и, не обращая внимания на все логические доводы и насмешки друзей, не считаясь с большой нагрузкой, связанной с текущей работой, я вытягивал из Штоха все, что было возможно. И уже много лет спустя жалел, что мало тогда у него выведал. Со временем те же самые люди опять начали действовать, и собранные тогда материалы пригодились не только мне, но и многим моим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ии допросов и свои замечания отослал своему начальств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не ожидал никакого вмешательства вышестоящей инстанции в это дело, потому что, как мне казалось, следствие велось правильно. Однако вскоре получил шифровку следующего содержания:</w:t>
      </w:r>
    </w:p>
    <w:p>
      <w:pPr>
        <w:pStyle w:val="Cite"/>
        <w:rPr>
          <w:rFonts w:ascii="Times New Roman" w:hAnsi="Times New Roman" w:cs="Times New Roman"/>
          <w:color w:val="auto"/>
          <w:sz w:val="20"/>
          <w:szCs w:val="20"/>
        </w:rPr>
      </w:pPr>
      <w:r>
        <w:rPr>
          <w:rFonts w:cs="Times New Roman" w:ascii="Times New Roman" w:hAnsi="Times New Roman"/>
          <w:i/>
          <w:iCs/>
          <w:color w:val="auto"/>
        </w:rPr>
        <w:t>Арестованного Курта Штоха немедленно доставить в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есть приказ — я должен был его выполнять. Решил лично сопровождать арестованного. Для конвоя мне выделили двух солдат. Советовали, как сейчас помню, ехать машиной, однако я отказался: на дорогах была гололедица. Итак, поехали поездом в специально оборудованно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а тогда были переполнены, в купе темно, стекла выбиты, а окна заколочены фанерой. Поезд шел невыносимо медленно. Когда проехали Валбжых, Штох попросил солдат отвести его в туалет. Конвоирующие с трудом протолкнулись через кишащий людьми коридор, я остался в купе. Спустя несколько минут услышал какой-то шум. Предчувствуя беду, выглянул в коридор. На что же мог решиться человек с отмороженными руками и ногами, всем своим видом показывавший, что от жизни уже больше ничего не ждет? С тех пор прошло много лет, однако отчетливо помню, как замерло у меня сердце. «Задержать поезд! — послышался отчаянный голос конвоира, а затем: — Где торм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бирая скорость, шел с горы, и я чувствовал, как мы с каждой секундой удаляемся от беглеца. Расталкивая недовольных пассажиров, пробрался в темноте в конец вагона, пытаясь рукой нащупать тормоз. Не нашел. Вытащил пистолет, локтем выбил фанеру и, к удивлению пассажиров, начал стрелять через окно вверх. Поезд наконец притормозил и остановился. Я не слушал конвоиров, показывающих на выбитое окно туалета. Одна мысль владела мной: во что бы то ни стало задержать беглеца! Начались поиски. Мы блуждали по снегу всю ночь вместе с поднятой по тревоге группой местной милиции, пытаясь напасть на след. Ничего из этого не вышло. Штох пропал, как в воду канул. Долго после этого случая я не мог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лает ошибки, — успокаивали тогда меня, — особенно когда нет опыта работы в контр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Много было других дел, каждое из которых могло послужить основой для сценария детективного фильма. Встречался со многими людьми, накапливал знания о сложной натуре</w:t>
      </w:r>
      <w:r>
        <w:rPr>
          <w:rFonts w:cs="Times New Roman" w:ascii="Times New Roman" w:hAnsi="Times New Roman"/>
          <w:color w:val="auto"/>
          <w:sz w:val="20"/>
          <w:szCs w:val="20"/>
          <w:lang w:val="la-VA"/>
        </w:rPr>
        <w:t xml:space="preserve"> «homo», </w:t>
      </w:r>
      <w:r>
        <w:rPr>
          <w:rFonts w:cs="Times New Roman" w:ascii="Times New Roman" w:hAnsi="Times New Roman"/>
          <w:color w:val="auto"/>
          <w:sz w:val="20"/>
          <w:szCs w:val="20"/>
        </w:rPr>
        <w:t>который не всегда</w:t>
      </w:r>
      <w:r>
        <w:rPr>
          <w:rFonts w:cs="Times New Roman" w:ascii="Times New Roman" w:hAnsi="Times New Roman"/>
          <w:color w:val="auto"/>
          <w:sz w:val="20"/>
          <w:szCs w:val="20"/>
          <w:lang w:val="la-VA"/>
        </w:rPr>
        <w:t xml:space="preserve"> «sapiens». </w:t>
      </w:r>
      <w:r>
        <w:rPr>
          <w:rFonts w:cs="Times New Roman" w:ascii="Times New Roman" w:hAnsi="Times New Roman"/>
          <w:color w:val="auto"/>
          <w:sz w:val="20"/>
          <w:szCs w:val="20"/>
        </w:rPr>
        <w:t>Но, несмотря на эту бушующую вокруг меня жизнь, я никогда не забывал о Штох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его бегства собрал все документы, относящиеся к деятельности шпиона, и частенько заглядывал в них, как будто хотел присоединить к ним еще одну важную страницу. Все время во мне горела искорка надежды, что когда-нибудь еще встречу его…</w:t>
      </w:r>
    </w:p>
    <w:p>
      <w:pPr>
        <w:pStyle w:val="Level2"/>
        <w:rPr>
          <w:rFonts w:ascii="Times New Roman" w:hAnsi="Times New Roman" w:cs="Times New Roman"/>
          <w:color w:val="auto"/>
          <w:sz w:val="20"/>
          <w:szCs w:val="20"/>
        </w:rPr>
      </w:pPr>
      <w:r>
        <w:rPr>
          <w:rFonts w:cs="Times New Roman" w:ascii="Times New Roman" w:hAnsi="Times New Roman"/>
          <w:color w:val="auto"/>
        </w:rPr>
        <w:t>ЛЕТАЮЩАЯ ТА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 Все позади! Дверь кабинета профессора Варшавского университета, где я заочно учился на юридическом факультете, закрылась за мной. Почувствовал облегчение, которое всегда сопутствует успешной сдаче трудного экзамена. На этот раз это был уголовный кодекс. Друзья-студиозусы, собравшиеся в коридоре, набросились на меня, перебивая один другого. Умоляли рассказать, какие были вопросы. А мне хотелось как можно быстрее выйти на улицу, вдохнуть свеже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прекрасный, солнечный майский день. Весна была в полном разгаре. Пели птицы, женщины улыбались, глаза их сверкали, как всегда в это время года. Я направился к Старому Городу. Люблю этот район. Помню его зимой сорок пятого — выжженные руины действовали тогда угнетающе. Сейчас он вновь отстроен. Люблю на минутку задержаться в каком-нибудь из старинных кафе, закрыв глаза, как бы погрузиться в прошлое, а потом возвратиться в действительност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днако сегодня, задумавшись, я прошел через всю площадь и, чтобы не возвращаться, решил пойти в Новый Город, в кафе «Бонбоньерка». Еще не были выставлены столики с зонтиками на улицу, поэтому я зашел в помещение, заказал большую чашку кофе, чтобы взбодриться, и развернул газету «Экспресс Вечорны»</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Быстро просмотрел заголовки, задержался на спортивной колонке, которая всегда меня интересовала, потом перевернул страницу. Мое внимание привлекла маленькая заметка.</w:t>
      </w:r>
    </w:p>
    <w:p>
      <w:pPr>
        <w:pStyle w:val="Cite"/>
        <w:rPr>
          <w:rFonts w:ascii="Times New Roman" w:hAnsi="Times New Roman" w:cs="Times New Roman"/>
          <w:color w:val="auto"/>
          <w:sz w:val="20"/>
          <w:szCs w:val="20"/>
        </w:rPr>
      </w:pPr>
      <w:r>
        <w:rPr>
          <w:rFonts w:cs="Times New Roman" w:ascii="Times New Roman" w:hAnsi="Times New Roman"/>
          <w:i/>
          <w:iCs/>
          <w:color w:val="auto"/>
        </w:rPr>
        <w:t>Неужели опять летающая тарелка? Собственная информация. Пятого мая жители деревни Петрувэк Колобжегского повята</w:t>
      </w:r>
      <w:r>
        <w:rPr>
          <w:rStyle w:val="FootnoteCharacters"/>
          <w:rStyle w:val="FootnoteAnchor"/>
          <w:rFonts w:cs="Times New Roman" w:ascii="Times New Roman" w:hAnsi="Times New Roman"/>
          <w:i/>
          <w:iCs/>
          <w:color w:val="auto"/>
        </w:rPr>
        <w:footnoteReference w:id="38"/>
      </w:r>
      <w:r>
        <w:rPr>
          <w:rFonts w:cs="Times New Roman" w:ascii="Times New Roman" w:hAnsi="Times New Roman"/>
          <w:i/>
          <w:iCs/>
          <w:color w:val="auto"/>
        </w:rPr>
        <w:t xml:space="preserve"> на рассвете заметила пролетающий круглый светящийся предмет. Огненный шар, медленно передвигаясь, скрылся в юж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деревне я бывал, приятно читать о знакомых местах. Жили там и демобилизованные солдаты роты, в которой во время войны я был заместителем командира. Мне доводилось неоднократно их нав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я подумать, что эта маленькая заметка вскоре будет лежать в моих па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пил кофе, сложил газету и огляделся. Несколько шепчущихся парочек, пенсионеры, скучающие одинокие женщины. Каждый из присутствующих скрывал в себе свой мир, недоступный для меня, закрытый передо мной. «Здесь всем не до меня», — подумал я и решил навестить своего начальника, чтобы похвастаться результатами экзамена. Застал его в кабинете стоящим у окна, которое выходило на Уяздовский Парк, и погруженным в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Имею честь доложить: сегодня сдал очередной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подошел, пожа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поздравляю. Вижу, ты в хорошем настроении… А когда на работу? — неожиданно спросил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еду к жене, в Краков. Хотел бы там задержаться денька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казал мне рукой на стул. Сам также сел. По выражению его лица я понял, что у него неприятности. Минуту царило молчание. Я внимательно всматривался в его лицо. Мы знакомы много лет, еще с войны. Служили в одном полку. После войны он был переведен из армии в войска безопасности, а через месяц и меня забрал к себе. Но судьба постоянно нас разделяла, и только последние несколько лет мы работ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му около пятидесяти, в волосах блестела седина, всегда улыбающийся, сдерж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егодня мы получили донесение из Познанского воеводства, и довольно интересное. Прислал его начальник милиции из Заберова. Прочт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взял в руки поданную мне начальником бумагу.</w:t>
      </w:r>
    </w:p>
    <w:p>
      <w:pPr>
        <w:pStyle w:val="Cite"/>
        <w:rPr>
          <w:rFonts w:ascii="Times New Roman" w:hAnsi="Times New Roman" w:cs="Times New Roman"/>
          <w:color w:val="auto"/>
          <w:sz w:val="20"/>
          <w:szCs w:val="20"/>
        </w:rPr>
      </w:pPr>
      <w:r>
        <w:rPr>
          <w:rFonts w:cs="Times New Roman" w:ascii="Times New Roman" w:hAnsi="Times New Roman"/>
          <w:i/>
          <w:iCs/>
          <w:color w:val="auto"/>
        </w:rPr>
        <w:t xml:space="preserve">Докладываю, что утром 6 мая сего года в отделение милиции в Заберово явился гражданин Стефан Митула, учитель. Сказал, что имеет коротковолновую радиостанцию второго класса для индивидуального пользования. Уже два дня не работает передатчик, исправен только приемник. Гражданин Митула сказал, что сегодня в три часа включил приемник и услышал свой собственный голос, а потом пластинку с песней из фильма «Прощание», которую исполняла Слава Пшибыльская. Неизвестный ему радиолюбитель, работающий на коротких волнах, нахально подстроился под его позывной </w:t>
      </w:r>
      <w:r>
        <w:rPr>
          <w:rFonts w:cs="Times New Roman" w:ascii="Times New Roman" w:hAnsi="Times New Roman"/>
          <w:i/>
          <w:iCs/>
          <w:color w:val="auto"/>
          <w:lang w:val="en-US"/>
        </w:rPr>
        <w:t xml:space="preserve">SP3-XQZ </w:t>
      </w:r>
      <w:r>
        <w:rPr>
          <w:rFonts w:cs="Times New Roman" w:ascii="Times New Roman" w:hAnsi="Times New Roman"/>
          <w:i/>
          <w:iCs/>
          <w:color w:val="auto"/>
        </w:rPr>
        <w:t xml:space="preserve">и вел разговор с радиолюбителем, имеющим позывной </w:t>
      </w:r>
      <w:r>
        <w:rPr>
          <w:rFonts w:cs="Times New Roman" w:ascii="Times New Roman" w:hAnsi="Times New Roman"/>
          <w:i/>
          <w:iCs/>
          <w:color w:val="auto"/>
          <w:lang w:val="en-US"/>
        </w:rPr>
        <w:t>DL-1QF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чтение, я удивленно посмотрел на начальника,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скажешь на эт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емное. Что-то не сходится. Услышать свой голос, когда передатчик не работает, да к тому же когда сам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считаю. Этого Митулу характеризуют с хорошей стороны. Я получил о нем данные: учитель физики, радиолюбитель с 1952 года, закончил курсы радиооператоров в ЛПЖ</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Надеюсь, он не смее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административную каргу Польши, которая висела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это самое Забе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знанском воеводстве. — Начальник встал, я — за ним. — Э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точку на карте, на которую указывала рука начальника, я вдруг сопоставил этот факт с маленькой заметкой в «Экспрессе», извещавшей о «летающей тарелке». Заберово было расположено километрах в 150 юго-восточнее Петрувэка — деревни, в которой видели загадочн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контрразведки дедукция</w:t>
      </w:r>
      <w:r>
        <w:rPr>
          <w:rStyle w:val="FootnoteCharacters"/>
          <w:rStyle w:val="FootnoteAnchor"/>
          <w:rFonts w:cs="Times New Roman" w:ascii="Times New Roman" w:hAnsi="Times New Roman"/>
          <w:color w:val="auto"/>
          <w:sz w:val="20"/>
          <w:szCs w:val="20"/>
        </w:rPr>
        <w:footnoteReference w:id="40"/>
      </w:r>
      <w:r>
        <w:rPr>
          <w:rFonts w:cs="Times New Roman" w:ascii="Times New Roman" w:hAnsi="Times New Roman"/>
          <w:color w:val="auto"/>
          <w:sz w:val="20"/>
          <w:szCs w:val="20"/>
        </w:rPr>
        <w:t> — сопоставление происходящих событий и установленных фактов — является основой правильного выбора направления а организации работы. Если что-то не совсем сходится, тогда пиши пропало, начнется бездумная трата времени, лишняя нервотрепка и длительное блуждание в потем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из кармана «Экспресс Вечорны» и показал заметку ш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И ты тоже веришь в эти «летающие тарелки»? Сейчас ни о чем другом не говорят, только об этом. Все это самая настоящая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это было неожиданностью: раньше начальник никогда так категорически не отвергал мои доводы. К тому же он считал, что к делу Митулы надо подойти с осторожностью: подобные случаи уже встречались, и не стоило спешить с вы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один радиолюбитель-коротковолновик подстроился под радиостанцию японского радиолюбителя, чем вызвал сенсацию во всем «мире коротковолновиков», потому что установить связь из Польши с японской станцией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роведенное по этому делу, показало, что это была шутка, розыгрыш, мистификация, никак не связанная с наше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меем что-нибудь от нашего центра радиоподслуш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иче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ложив руки за спину, начал расхаживать по кабинету из угла в угол. Потом подошел к столу, поднял трубку и набрал номер телефона, кинув взгляд на лежащий на столе «Экспресс Вечорны». Мне показалось, что начальник внезапно изменил свое отношение к моим предположениям, связанным с «летающей та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на рассвете пятого мая не были ли зарегистрированы на экранах радиолокаторов какие-либо цели в северной части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гадался, что начальник ведет разговор с командиром радиолокационных ста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провода что-то спрашивали, потому что начальник давал данные, упоминая и деревню Петрувэк, затем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общат, — сказал он и сел за стол. Задумался, выстукивая пальцами какой-то мотив. Наконец зазвонил телефон. Начальник быстро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Повторите! В котором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карандаш и лист бумаги и быстро подал ему. На лице его застыло удивление. Заинтересованный, я следил за движением его карандаша. Наконец шеф положил трубку и посмотрел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й дорогой, — сказал он, — у тебя потрясающая интуиция. В три часа пятьдесят минут радиолокатор в Колобжегском повяте вел какую-то неопознанную цель. Она была видна только две минуты. Передвигалась медленно, на небольшой высоте, а потом пропала. В тот день были трудности с приемом сигналов. Специалисты радиолокационной службы считают, что это была какая-то туча или заблудившийся метеорологический радиозонд. Вот все, что мы пока знаем об этом явлении.</w:t>
      </w:r>
    </w:p>
    <w:p>
      <w:pPr>
        <w:pStyle w:val="Level2"/>
        <w:rPr>
          <w:rFonts w:ascii="Times New Roman" w:hAnsi="Times New Roman" w:cs="Times New Roman"/>
          <w:color w:val="auto"/>
          <w:sz w:val="20"/>
          <w:szCs w:val="20"/>
        </w:rPr>
      </w:pPr>
      <w:r>
        <w:rPr>
          <w:rFonts w:cs="Times New Roman" w:ascii="Times New Roman" w:hAnsi="Times New Roman"/>
          <w:color w:val="auto"/>
        </w:rPr>
        <w:t>ТАЙНА ЭФ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жене я так и не попал. Дома быстро собрался в дорогу, побросав в чемоданчик самые необходимые вещи. Не первый раз непредвиденные обстоятельства срывали мои личные планы. В сущности, к этому я уже привык. Хуже было с женой. Известное дело, женщина. Позвонил приятелю в Краков, попросил, чтобы он сообщил ей, что я не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знань поехал скорым поездом. С шефом мы решили, что начинать надо с Заберова, так как его больше интересовало донесение Митулы, чем «летающая тарелка». Договорились, что он даст распоряжение на поиски в Колобжегском районе, а я тем временем свяжусь с радиолюбителем-коротковолновиком. В поезде еще раз продумал все возможные варианты; в голову приходили самые фантастические планы, которые, казалось, можно было бы реализовать. После размышлений все отбросил. Но когда я вновь проанализировал свой разговор с начальником, у меня возникла мысль, что перед отъездом он не обо всем меня информировал. Это был один из его способов контакта с подчиненными. Он старался оставить нам возможность для самостоятельного 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реши проблему, а когда сопоставишь свои выводы с моими предположениями, тогда дойдем до золотой середины», — всегда говорил он нам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знани было очень многолюдно. Мой приезд совпал с началом традиционной торговой ярмарки. С трудом я нашел себе пристанище. Утром выехал автобусом в Заберово. Это было типичное познанское чистое маленькое местечко. Ровными рядами стояли аккуратные кирпичные домики с садиками, а в них благоухали цветущие фруктовые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я отправился в отделение милиции. Мне хотелось больше узнать о Митуле, самому прочитать его доне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у милиции Митула не понравился, показался высокомерным, так как требовал, чтобы его представили человеку компетентному, знающему эти, как он выразился, необычные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подождать в отделении милиции, пока не окончатся занятия в школах, и не выходить в город, где все знают друг друга и приезжий сразу привлечет к себе внимание. Не хотелось также идти на квартиру к Митуле: неизвестно, кого мог бы там встретить. Я знал, что надо быть осторожным, ибо за Митулой могли вести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ал план якобы случайной встречи. Высчитал расстояние от школы, где Митула был учителем, до его квартиры, а также время, необходимое ему и мне на дорогу. В рассчитанное время произошла встреча. Я подошел к Ми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тефан! Как живешь? Сто лет не виделись! — начал трясти я руку высокого, аккуратно одетого блондина, который удивленно смотрел на меня. — Ты что, друга не узнаешь? — Я обнял его и в самое ухо прошептал: — Я в связи с вашим донес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ула довольно быстро сориенти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тебя поцелую, Хенрык! Смотри, как бывает в жизни! Гора с горой… А я тебя сразу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нрык? Пусть будет Хенрык. Имя не хуже других. Как настоящие старые друзья, мы пошли к нему на квартиру. Там я представился и сказал, где работаю. Сначала хотел выдать себя за корреспондента Центрального радио и телевидения. Однако решил этого не делать, к Митуле я сразу почувствовал рас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а комната с кухней в доме, где жило еще несколько семей. Он пригласил меня отобедать с ним, но я отказался, не хотел доставлять ему лишних хлопот. Извинившись передо мной, он пошел на кухню. Я всматривался в стоящую в углу комнаты радиостанцию. Нетрудно было понять даже такому, как я, профану в этих делах, что аппаратура была самодельной. Рядом со станцией лежали карточки, подтверждающие его связь с радиолюбителями из многих стран, не только европейских, но даже африканских, Китая и США. Карточек было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хозяин квартиры освободился и сел напротив, выжидающе гляд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е обиделись на меня за столь горячие объятия при встрече? — улыбнувшись, на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наверно, так нужно было, не об этом речь. Давайте лучше перейдем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итула начал подробно рассказывать, как 30 апреля в 16 часов установил связь с коротковолновиком, имевшим позывной </w:t>
      </w:r>
      <w:r>
        <w:rPr>
          <w:rFonts w:cs="Times New Roman" w:ascii="Times New Roman" w:hAnsi="Times New Roman"/>
          <w:color w:val="auto"/>
          <w:sz w:val="20"/>
          <w:szCs w:val="20"/>
          <w:lang w:val="en-US"/>
        </w:rPr>
        <w:t xml:space="preserve">DL-1QFA. </w:t>
      </w:r>
      <w:r>
        <w:rPr>
          <w:rFonts w:cs="Times New Roman" w:ascii="Times New Roman" w:hAnsi="Times New Roman"/>
          <w:color w:val="auto"/>
          <w:sz w:val="20"/>
          <w:szCs w:val="20"/>
        </w:rPr>
        <w:t>Такие позывные сигналы имеют любители из Ф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от запись этого разговора. — И он передал мне свой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Записи велись очень аккуратно и разбо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оротковолновик представился как Эрик. Вызывал меня несколько раз, а когда я отвечал, жаловался, что плохо слышит. Советовал исправить аппарат, прежде всего модулятор. Поблагодарил его за совет. Договорились обменяться карточками. Я выслал ему на следующий день, а от него пока ничего н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кто-либо из наших коротковолновиков обращал внимание на неполадки в вашем модуля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мне нужно вспомнить… Нет, только он. Как раз в этот день я переговаривался с одним болгарином, он тоже мне ничего не сказал, слышал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в самом факте, о котором рассказал Митула, не было ничего необычного. Типичное явление — установление связи и обмен техническими замечаниями. Кстати, в этом и суть радиоконтактов, которые дают радиолюбителям удовлетворение. Полученные сведения, однако, не удовлетворили моего любопытства, а поэтому я спросил, что произош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 В ночь на шестое мая я играл с друзьями в карты, вернулся поздно, подвып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л приемник, ибо передатчик был демонтирован. Как раз перематывал трансформатор. Уже давно подумывал усовершенствовать передатчик, а этот коротковолновик из ФРГ ускорил м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л я аппарат потому, что у радиолюбителя такая привычка: несмотря на усталость, он должен узнать, «что слышно на его волне». Ну и тут… просто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лышали свой голос и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на волне длиной восемьдесят метров. Обычно люди не знают своего голоса. А нам, радиолюбителям, случается прослушать себя на записанных нами же магнитофонных лентах. Я не мог ошибиться: это был наверняка м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ачало терзать сомнение: а был ли Митула той ночью в здравом уме и твердой памяти? Опыт подтверждал, что после хорошей выпивки человек может слышать и видеть еще и не так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ерите, — Митула как будто читал мои мысли, — убедитесь в этом через минуту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ошел к аппарату. Включил стоящий рядом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аписан тот удивительный разговор. Наверно, это докажет, что я не был уж так сильно пьян, — сказал с улыбк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водя глаз с медленно вращающейся ленты магнитофона, я через минуту услышал шум, писк, сливающиеся с сигналами морзянки, и несколько искаженный голос моего собеседника, вызывающий какую-то станцию. Мне хотелось что-то сказать, но возбужденный Митула приложил палец к губам, покрутил ручку и… я услышал ответ. Кто-то говорил, но слов разобрать было невозможно. Говорили по-немецки, голос звучал как из-под земли. В то же время голос Митулы, говорящего также по-немецки, просившего проконтролировать прием и проверить настройку, был очень чистым. Через минуту зазвучала песня из фильма «Прощание» — пела Слава Пшибыльская. Неожиданно все это оборвалось и послышался тр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унду, — шепнул Митула, — сейчас будет самое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готовился слушать, но как раз в это время мимо дома с грохотом проехала машина. Митула, перемотав ленту, включил опять, но я, как ни напрягал слух, опять ничего не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у, — сказал я Митуле, который стоял рядом со мной не шевелясь, внимательно вслуш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ть коротковолновиком, чтобы это у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там дело? — спросил я в нетерп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тогда и сейчас слышу. Неизвестный перешел с разговорной речи на азбуку Морзе и передал сводку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Митулу еще раз отмотать ленту назад, и на этот раз услышал среди многих звуков сигналы морз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о погоде, к вашему сведению, целиком вымысел неизвестного. Я тогда о погоде с немцем не говорил, поэтому наш таинственный корреспондент не мог этого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начинало проясняться, хотя я не знал еще, кто и что за всем этим кроется. Кто-то подстраивался под радиостанцию Митулы — это не вызывало никаких сомнений. Хотел ввести в заблуждение наши органы радиоподслушивания и передать какие-то сведения? Этот хитрый трюк, можете и удался бы, если б не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ие часы вы работаете на своей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проверить в дневнике. Обычно после работы, для разрядки, перед проверкой тетрадей, и никогда —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идцатого апреля вы передавали немцу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разговаривал. Но это еще не все. Я не сказал вам самого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подумал: что же еще неожиданного приготовил мой симпатичный собеседник? Митула встал напротив меня и загадоч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аинственный кто-то говорил о тучах, о ветре, а в то время была лунная ночь. Специально выглянул в окно. Небо было ясное, усыпанное звездами. Сам себе не поверил, выглядывал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держивать свои эмоции. Однако шеф был прав, направляя меня прежде в Заберово. Я задал Митуле еще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общили своим знакомым коротковолновикам, что намерены прервать работу и усовершенствовать передатч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х предупредил…</w:t>
      </w:r>
    </w:p>
    <w:p>
      <w:pPr>
        <w:pStyle w:val="Level2"/>
        <w:rPr>
          <w:rFonts w:ascii="Times New Roman" w:hAnsi="Times New Roman" w:cs="Times New Roman"/>
          <w:color w:val="auto"/>
          <w:sz w:val="20"/>
          <w:szCs w:val="20"/>
        </w:rPr>
      </w:pPr>
      <w:r>
        <w:rPr>
          <w:rFonts w:cs="Times New Roman" w:ascii="Times New Roman" w:hAnsi="Times New Roman"/>
          <w:color w:val="auto"/>
        </w:rPr>
        <w:t>ВСТРЕЧА С БОЕВЫМ ДРУГОМ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хал всю ночь и утром сошел на кошалинском вокзале. Пошел пешком, хотелось размяться и подышать свежим воздухом. В Кошалине не был несколько лет. Удивленный, смотрел на современные жилые дома и прекрасные магазины. Город этот помнился мне еще с войны, когда он горел и был почти полностью разру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ое отделение контрразведки ничего конкретного о неопознанных летающих объектах сообщить не могло. К письму моего начальника сотрудники отнеслись с недоверием. Беседы с жителями результатов тоже не дали. Оказалось, что, кроме одной пожилой женщины из Петрувэка, никто «летающей тарелки»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из портфеля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от заметка. Пишут, что «тарелку» здесь виде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релки» сейчас урожай, да и «Экспресс» обожает такие сенс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алинские товарищи посмеивались, и я в их глазах отчетливо читал: «Наивный человек! А еще из Варшавы! Чего время теряет! Шел бы лучше в гостиницу и ложился спать!» Это правда, я страшно устал после бессонной ночи в поезде, но не хотел поддаваться. Если проигрывать, то по крайней мере сначала убедиться и точно проверить сигнал газеты на месте происшествия. Впрочем, я ничего не терял. Поезд в Варшаву отходил только в девять вечера, и впереди у меня был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ревни Петрувэк добрался в полдень попутной машиной. Главная и единственная ее улица была пустынна. Наверно, все в поле. Остановился в центре деревни и зашел в каменный одноэтажный домик. Жил в нем Слава — мой бывший старшина в военные годы. Дома оказалась только какая-то старая женщина. Спросил у нее про Славу. Ответила, что в поле. Дорогу не спрашивал, бывал здесь несколько раз и даже помогал другу. Польза от меня была, наверно, небольшая. Зато я чувствовал себя прекрасно, физическая нагрузка после умственной работы являлась настоящим отды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находилось возле леса. Ласкающий глаз пейзаж, запах хвои, тишина. Я вздохнул: а не поселиться ли в деревне, когда вконец измучает бурная городская жизнь? Тут же отогнал от себя эту мысль. Пока еще нужно думать о том, как обеспечить мирные условия для этой взлелеянной в мечтах, спокойной, свободной от забо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дружище, как ты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ек! Каким ветром тебя сюда занесло? Проезд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гадал. Возвращаюсь из Колобжега. А у вас что новог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без изменений. Живем, работаем. Правда, иногда кое-что случается. Слышал о нашей последней сенсации? У нас теперь фарфор на небе. «Тарелки» над нами 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гда? Ты что, смеешься надо мной?! — Я прикинулся изумленным. Трудно, но что делать — служебные обязанности выну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меюсь. Ее видела мать Хенрыка. Знаешь, того капрала с первого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чудо!.. Ты можешь устроить мне с ней встречу? Все это звучит как сказка. Что сказал бы на это старик Жюль Верн? Что бы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пригласил бы тебя на обед. Разреши, я сделаю то же самое. А пото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Хенрыка оказалась сгорбленной, худенькой ста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расскажите, что вы видели на небе? — задал я ей первый вопрос и встал, чтобы закрыть дверь перед Назойливой ребятней, пытавшейся пролезт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так, — начала старушка с певучим виленским акцентом. — Болею я ревматизмом. Сами понимаете, старому человеку вообще не спится, особенно если что-то еще досаждает, а у меня в то время разболелось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ооружиться терпением и смириться с мыслью, что доведется выслушать историю с ревматизмом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ялась с кровати рано утром, так как при движении нога меньш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 знак согласия слушать дальнейший пересказ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а во двор, было еще темно, тихо-тихо, и ни одной жив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тер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Был, был, со стороны моря. Дул то сильнее, то слабее. Ну и вот  э т о  прилетело как бы с ветром, двигалось медленно, а потом все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ось самое интересное место рассказа. Старушка раскашлялась. Я предложил ей выйти на свежий воздух. Кроме того, мне хотелось, чтобы она показала, в каком направлении  э т о  ле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 показала она с севера на юг. — А в этом месте поднялось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над лесом, пропало, как раста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о выгля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 наполовину светящийся. — Старая женщина сделала круговое движение руками и замерла, наверно переживая это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се это вам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возмутилась: нет, она видела наверняка, как  э т о  летело. Все, что могла, рассказала. Я задал ей еще несколько вопросов и прост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еня были при себе вырезки из газет о «летающих тарелках». Рассказанное совпадало с описанием. Но разговор со старушкой не принес разгадки. Во всяком случае, ясно, что «летающая тарелка» не была плодом ее воображения. Решил еще несколько дней посвятить поискам, а потом вернуться в Варшаву, чтобы подумать о дальнейших действиях.</w:t>
      </w:r>
    </w:p>
    <w:p>
      <w:pPr>
        <w:pStyle w:val="Level2"/>
        <w:rPr>
          <w:rFonts w:ascii="Times New Roman" w:hAnsi="Times New Roman" w:cs="Times New Roman"/>
          <w:color w:val="auto"/>
          <w:sz w:val="20"/>
          <w:szCs w:val="20"/>
        </w:rPr>
      </w:pPr>
      <w:r>
        <w:rPr>
          <w:rFonts w:cs="Times New Roman" w:ascii="Times New Roman" w:hAnsi="Times New Roman"/>
          <w:color w:val="auto"/>
        </w:rPr>
        <w:t>«ПОМНИШЬ, БЫЛА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ела эта песня. Звенела в ушах, жужжала, как назойливая муха. А когда-то была моей любимой мелодией. Но не сейчас. Проклинал ее с утра и наконец решил выключить магнитофон. Пленка, на которой Митула записал таинственный разговор с радиолюбителем-коротковолновиком из ФРГ, остановилась. В кабинете стало тихо. Здесь я чувствовал себя как в собственной квартире. Когда-то я разгадывал не одну загадку. Но сегодня у меня ничего не получалось. Злой на себя, решил позвать специалистов-шифровальщиков. Пришли двое и опять начали крутить эту надоевшую песню. Придерживали пленку, пускали медленно, ускоряли, и при всем этом делали таинственные лица. Длилось все это довольно долго, и наконец специалисты согласованно определили, что мелодия не зашифрована. Старший принес пластинку Славы Пшибы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проигры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совсем меня добить, включили одновременно проигрыватель и магнитофон. Разницы не было никакой. Мелодии звучали абсолютно синхр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вы задерживали и ускоряли обороты?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ъясню, — сказал старший. — Гитлеровская разведка перед концом второй мировой войны имела агента в Ватикане. Агент был ценный, но патологически боялся провала. Для него была сконструирована радиостанция величиной со спичечную коробку. Ее вмонтировали в обыкновенный портфель. Когда агент хотел передать сведения, он подходил к любой розетке электросети, включал свою рацию, с момента загорания миниатюрной лампочки нажимал кнопку и в течение нескольких секунд передавал аппаратом быстродействия сведения, запись которых длилась всего две или три минуты. Таким способом исключалась возможность пеленгации союз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нимаю вашу мысль, но я в чудеса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 этом удивительного и неверо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должна быть приемная радиостанция и где находиться? Такой аппарат наверняка имел небольшой радиус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мная радиостанция тогда находилась на территории Южной Германии, занимала очень большое помещение, несколько ком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фровальщики вышли из кабинета, и я остался наедине со своими мыслями. Еще раз взглянул на полученную из гидрометцентра сводку погоды в ночь на 6 мая. На территории всей Польши было ясно, только в юго-восточной части страны пасмурно и в два часа ночи ше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аинственный коротковолновик находился в этом районе и пользовался познанскими позывными, то наша служба радиоконтроля должна была бы его немедленно нащупать, в этом я уверен. Но кто знает? В радиоконтроле ведь работают живые люди, и, конечно, они могли проворонить — хотя это и был бы исключительный случай, но с этим нужно считаться. С другой стороны, коротковолновик, подлаживающийся под радиостанцию Митулы, шел на риск, его могли быстро разоблачить, а он, естественно, этого не хотел. У меня голова раскалывалась от разных мыслей. Как все у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начальник в это утро был очень занят, проводил какое-то заседание. Секретарша должна была мне сообщить, когда он закончит. Может, шеф что-то подскажет… Решил идти в приемную и там дожидаться конца совещания, чтобы меня никто не опередил. Наконец двери открылись, и по составу участвующих в совещании я понял, что опять готовится ликвидация какой-то шпионской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казался мне усталым. Конец недели, да еще сегодняшнее совещание… Наверно, долго меня не за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было полно дыма и пахло кофе. Начальник распахнул окно. Свежий весенний воздух ворвался в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что там было, — сказал он. — Твою телеграмму получил, службу радиоконтроля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начальнику о Митуле и что привез с собой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они были подгото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собенно знаменательно, — начал я, — это детальная подготовка всей истории. Митуле дают совет остановить работу его передатчика. Имелось в виду, во-первых, прекратить действие его аппарата на какое-то время; во-вторых, не вызвать тревоги в случае, если бы он услышал и узнал с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кивнул в знак одобрения и готовности слуш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итуле собрал сведения, он вне подозрений. Никогда не передает ночью,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немецкий коротковолновик фигурирует в международной книге радиолю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ял. Не фигурирует. Это тоже имеет свое значение, ибо все порядочные коротковолновики зарегистрированы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втори, пожалуйста, что пока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обозначают вмонтирование текста песни и переданная ключом неправильная сводка погоды. В песне шифра не обнаружено, это точно. А сводку погоды еще пр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дения о Митуле положительные, но почему подстраиваются именно под его радиостанцию? Неужели по месту ее на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ведь это был исходный пункт моего сопоставления с «летающей тарелкой». — Я хотел сказать, «опрометчивого сопоставления», но начальник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у тему поговорим в другой раз, надо изучить одно явление и не разбрасываться… Да… Значит, налицо новый способ действий иностранной разведки. Но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у нас факты работы нелегальных радиостанций под позывные наших кораблей, санитарных станций, Польского радио, а теперь пришла очередь конкретного радиолюбителя-коротковолн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Начальник закурил. — Как ты думаешь, не была ли эта мелодия сигналом, извещающим о присутствии кого-либо в условленном месте, или сигналом начала синхронного приема с другой радиостанции? Скажем, со станции в Западн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 Мнение начальника совпадало с моими предполо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адо его искать, потом посмотрим. Наверно, он на этом не остановится… Что ты так долго делал в командировке? Что с «летающей та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пока избежать не совсем приятного для меня разговора. Верил, что эта загадка будет решена. То, что кто-то прибыл в Польшу с разведывательными целями, не вызывало сомнений. Однако было маловероятно, что агент уже начал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тающей тарелкой» ничего определенного… — начал я доклад о своей работе в Петрувэ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достаточно. Вернемся к этому в следующий раз. А теперь уточни сведения об этом коротковолновике из ФРГ в нашем отделе радиоподслушивания. Пусть следят, кому он еще передает и с кем разговаривает. Может быть, о нем знают в союзе радиолюбителей. Такие данные нам тоже пригодятся. Дома включи радио и прислушивайся к их разговорам. Ты должен узнать их работу, это поможет тебе уточнить кое-что. Дело только начинает развертываться. А «летающие тарелки»… Будем искать. Подумай и об этом.</w:t>
      </w:r>
    </w:p>
    <w:p>
      <w:pPr>
        <w:pStyle w:val="Level2"/>
        <w:rPr>
          <w:rFonts w:ascii="Times New Roman" w:hAnsi="Times New Roman" w:cs="Times New Roman"/>
          <w:color w:val="auto"/>
          <w:sz w:val="20"/>
          <w:szCs w:val="20"/>
        </w:rPr>
      </w:pPr>
      <w:r>
        <w:rPr>
          <w:rFonts w:cs="Times New Roman" w:ascii="Times New Roman" w:hAnsi="Times New Roman"/>
          <w:color w:val="auto"/>
        </w:rPr>
        <w:t>КОРОТКОВОЛНОВИК В Ю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я прилег на диван и включил радио. Через какое-то время разговоры коротковолновиков меня всерьез заинтересовали. Говорилось о лампах, антеннах, трансформаторах, о расхождениях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мерное содержание так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пане Андрей. Что у вас слышно? Какой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лышно хорошо, заменил антенну. Погода, как в мае, О. К.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валось отличить варшавские станции, которые прослушивались лучше всех. После общего вызова начал волноваться, кто ответит. Но не дождался. Почувствовав усталость,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 меня звонок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дгощ ехал переполненным ночным поездом. Находившиеся в купе женщины с детьми не разрешали открыть окно. Было очень душно. Должен был ехать машиной, но все они оказались заняты. К тому же приезд на два часа раньше обстановки существенно не изменит. Кроме того, местная контрразведка наверняка уже приступила к работе. Только бы не задохнуться в это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дгощи все осложнилось. Сержант, который занимался этим делом, ушел завтракать и долго не возвращался. Дежурный управления контрразведки ничего не мог сказать, так как заступил на дежурство всего два часа назад.</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Решил тоже пойти позавтракать. Но в дверях столкнулся с товарищем, которого ожидал. Он передал мне донесение центра радиоподслушивания, то самое, которое вчера вечером было передано по телефону моему начальнику, что, собственно, и вызвало мой немедленный выезд в Быдгощ.</w:t>
      </w:r>
    </w:p>
    <w:p>
      <w:pPr>
        <w:pStyle w:val="Cite"/>
        <w:rPr>
          <w:rFonts w:ascii="Times New Roman" w:hAnsi="Times New Roman" w:cs="Times New Roman"/>
          <w:color w:val="auto"/>
          <w:sz w:val="20"/>
          <w:szCs w:val="20"/>
        </w:rPr>
      </w:pPr>
      <w:r>
        <w:rPr>
          <w:rFonts w:cs="Times New Roman" w:ascii="Times New Roman" w:hAnsi="Times New Roman"/>
          <w:i/>
          <w:iCs/>
          <w:color w:val="auto"/>
        </w:rPr>
        <w:t xml:space="preserve">12 мая в 16.00 начала свою работу коротковолновая радиостанция позывными </w:t>
      </w:r>
      <w:r>
        <w:rPr>
          <w:rFonts w:cs="Times New Roman" w:ascii="Times New Roman" w:hAnsi="Times New Roman"/>
          <w:i/>
          <w:iCs/>
          <w:color w:val="auto"/>
          <w:lang w:val="en-US"/>
        </w:rPr>
        <w:t xml:space="preserve">SP2-PSP </w:t>
      </w:r>
      <w:r>
        <w:rPr>
          <w:rFonts w:cs="Times New Roman" w:ascii="Times New Roman" w:hAnsi="Times New Roman"/>
          <w:i/>
          <w:iCs/>
          <w:color w:val="auto"/>
        </w:rPr>
        <w:t xml:space="preserve">на волне 40 метров. Коротковолновик отвечал на вызов чешского товарища с позывными </w:t>
      </w:r>
      <w:r>
        <w:rPr>
          <w:rFonts w:cs="Times New Roman" w:ascii="Times New Roman" w:hAnsi="Times New Roman"/>
          <w:i/>
          <w:iCs/>
          <w:color w:val="auto"/>
          <w:lang w:val="en-US"/>
        </w:rPr>
        <w:t>OK3-KM</w:t>
      </w:r>
      <w:r>
        <w:rPr>
          <w:rFonts w:cs="Times New Roman" w:ascii="Times New Roman" w:hAnsi="Times New Roman"/>
          <w:i/>
          <w:iCs/>
          <w:color w:val="auto"/>
        </w:rPr>
        <w:t>. Наша пеленгация указала на центр Быдгощи, а любитель-коротковолновик жил в районе Оседле Лесное. В 16.03 произошла перемена места передачи, сигналы слышны были с места проживания коротковолновика. Прекратили передачу в 16.0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очень доволен, что наша служба радиоподслушивания после моих напоминаний наконец-то начала контролировать места, с которых передавали сигналы. Кто-то опять подстраивался под нашего радиолюбителя-коротковолновика. Подумал, что дело нашего центра радиоподслушивания не легкое. Выловить из гущи звуков такие факты! Ажур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сержанта доложить, что сделано и что он обо всем этом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оварищ капитан, — сказал он, — для начала выявлено много интересного, и это меня настор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расскажите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так, мы имеем дополнительные данные от радиоконтрразведки. Некоторые так называют нашу службу радиоподслушивания потому, что она действительно вылавливала нелегально действующие на территории нашей страны радиостанции, в большинстве случаев введенные в действие агентами иностранной разведки. Бывали также случаи работы незарегистрированных коротковолновых радиостанций любителей. Подтверждена разница в передачах. Первая, переданная из центра города, была сильнее второй. Значит, можно предположить, что и мы имеем дело с двумя радиостан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пеленгация навела нас на гостиницу «Интурист», а когда начали приближаться к гостинице, сигналы послышались с другого конца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было написано в донесении. Я хорошо знал Быдгощ, поэтому быстро рассчитал расстояние между двумя передававшими пунктами: больше двух километров. Невозможно в такое короткое время передавать сигналы одному и тому же человеку. Даже если бы он пользовался машиной… Того же мнения был и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обе радиостанции — а кто знает, может, здесь действовала только одна — вели этот разговор с чехом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думаете, что радиостанция могла быт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начала слышался женский голос, а в конце сигналы Мор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й голос… Значит, в Быдгоще работает женщина. Прежде всего нужно знать, о чем говорили эти коротковолн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нку должны получить через полчаса. Разрешите, товарищ капитан, приготовить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слушивание пленки должно многое про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ышел из кабинета, а я начал анализировать все, что узнал. «Существует ли этот чешский коротковолновик вообще, и если да, то кто он такой?» — задавал я себе вопрос. Подошел к окну. Воскресное утро было пасмурным, вот-вот пойдет дождь. Мои размышления прерв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несут пленку и магнитофон, — доложил он и добавил: — Товарищ капитан, самое удивительное то, что во время второй передачи сигналов Морзе, на волне 40 метров, этой женщины не было дома, квартира оказалось за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ажные вести, а вы их оставляете на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получили сигналы радиоконтрразведки, сразу поехали в район Оседле Лесное, — сказал сержант. — Данные были очень точные, вели на улицу Сулковского. Постучали в дверь — никто не отвечает. Соседи сказали, что хозяйка на работе. В присутствии понятых вскрыли дверь — в квартире никого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этот «кто-то» успел улизнуть до вашего при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ли и такую возможность. В это время никто не входил и не выходил из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этой женщиной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она вернулась домой. Очень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не понравилось: все стало известно соседям, значит, будут знать во всей округе, и агент тоже. Товарищи из Быдгощи допустили оплошность, хотели как лучше, а вышло неважно. Вели себя неосторожно. В таких случаях нужно действовать незаметно, тем более при отсутствии достаточного количества относящихся к делу материалов. Какую же выработать тактику работ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ержант включил магнитофон. На этот раз мелодии не было. Я услышал женский голос, вызывающий чешского коротковолновика, и обычный разговор на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писали текст, переданный азбукой Морзе? — спросил я сержанта. — С пленки понять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ал лист бумаги. Обмен техническим опытом и сообщение о погоде, так же как у Митулы. Из разговоров можно было понять, что погода очень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вчера была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хорошая. Светило солнце, — ответил удивленны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Сержант поднял трубку. Минуту слушал молча, затем попросил все время держать его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эта женщина ушла в город. Никто ее сегодня не на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сведения о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ссирша, работает на вокзале. Довольно интересная. Уже год как разведена. Зовут Барбара Еленек.</w:t>
      </w:r>
    </w:p>
    <w:p>
      <w:pPr>
        <w:pStyle w:val="Level2"/>
        <w:rPr>
          <w:rFonts w:ascii="Times New Roman" w:hAnsi="Times New Roman" w:cs="Times New Roman"/>
          <w:color w:val="auto"/>
          <w:sz w:val="20"/>
          <w:szCs w:val="20"/>
        </w:rPr>
      </w:pPr>
      <w:r>
        <w:rPr>
          <w:rFonts w:cs="Times New Roman" w:ascii="Times New Roman" w:hAnsi="Times New Roman"/>
          <w:color w:val="auto"/>
        </w:rPr>
        <w:t>КОМНАТА НОМЕР 2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ся: с чего начать — идти в гостиницу «Интурист» или заняться этой разведенной? Прежде всего надо посетить гостиницу. Если там остались какие-то следы, нужно их проверить немедленно. За кассиршей наблюдают — никуда не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работе не раз встречались женщины-преступницы. Нелегкий это орешек. Часто прибегают к истерикам, пробуют кокетничать. Такое поведение вызывало неприязнь, а иногда даже отвращение к ним. И именно это зачастую осложняло работу. Исключение личных эмоций и в то же время повышенное внимание к любой мелочи в поведении допрашиваемых были обязательными условиями моей профессии, но давались они мне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женщины часто бывают более хитрыми, чем мужчины. Одной удалось меня обмануть. Когда я спросил ее о соучастниках, она сразу назвала несколько фамилий. Конечно, это должно было меня насторожить. Потом оказалось, что эти люди невиновны, просто соседи и знакомые ее соучастников. В результате следствие задержалось на целую неделю. Потом подозреваемая с иронической усмешкой призналась мне, что допрос этих невинных людей был сигналом неблагополучия для ее соучас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столовую сержант рассказал о кассирше. Была она начинающим коротковолновиком. Аппарат ей помог смонтировать ее друг. Родом она из Новогрудка, знает русский язык. В ходе беседы с ней выяснилось, что аппарат с пятницы не работает: произошло замыкание. Если это правда, то передавала 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в гостинице народу немного. Большинство приезжих уезжают из Быдгощи в субботу, а новые гости прибывают, как правило, в воскресенье вечером. Это обстоятельство было нам на руку. Список проживающих в гостинице и их регистрационные карточки были в нашем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ал вопрос, передавал ли шпион радиосигналы из гостиницы (она находилась напротив трамвайного разъезда), вследствие чего были возможны помехи, препятствующие правильной пеленгации, и был ли он засечен. Точность работы нашей аппаратуры подслушивания была подтверждена неоднократно. Предположение сержанта, что действует одна радиостанция, возможно, неверно. Слишком много времени мы потеряли на Лесном Оседле, опустив гостиницу. Возможно, это шпиону и было нужно. Он рассчитывал, что наша служба радиоподслушивания не сразу заметит его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дист передавал отсюда, мы должны найти по крайней мере следы от антенны. Без этого, товарищ сержант, ничего не узнаем. Подобная антенна должна иметь несколько метров в д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 Начнем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мните: осторожно и без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предусмотрели. Сообщили, что милиция ищет вора, похитившего драгоценности в Торуне — а такой случай как раз произошел, — и, конечно, получили в прокуратуре разрешение на производство об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и внимательно осмотрели все незанятые комнаты. Особое внимание обращали на оконные рамы и балконные двери. На втором этаже — никаких результатов. На третьем задержался возле балконной двери одной из комнат. Здесь был заметен какой-то след… Передал лупу серж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Что вы об этом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гнулся и долго всматр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ичего подозрительного, обыкновенный широкий след от шнура оконных жалюзи. След от антенного провода должен быть намного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огласиться с сержантом. Присел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ще раз просмотрим документы проживающих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ги разложили на столе по месту жительства, работы. Идеальным было бы детальное изучение лиц, проживавших в этой гостинице. Но на подобную работу нужно много времени и большое количество сотрудников, которых, как правило,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должим осмотр,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еще несколько комнат. Здесь ничего, здесь — тоже… Наконец в предпоследней комнате третьего этажа, в номере 221, сержант обнаружил под столом кусочек ленты, которую применяют для изолирования электрических пр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кое-что, — пробурчал сержант, — но ведь антенна должна быть к чему-то прикре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иск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тиметр за сантиметром осматривали мы пол, особенно возле стен. В углу комнаты, возле окна, я нашел наконец вбитый небольшой гвоздик. Схватил бумагу и карандаш. Воссоздать способ прикрепления антенны не было большим трудом. Надо сказать, что делали это весьма хитро. Входящим в комнату антенна не была видна. Она тянулась вдоль подоконника, конец ее, скорее всего, был на балконе: оставалась дырка после извлеченного гвоз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ил в этой комнате двенадцатого ма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сейчас посмотрим. — Сержант водил пальцем по списку. — Нашел, товарищ капитан! Гральский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одзи. Вот его регистрационная кар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ее в руки. Неужели это ключ к разгадке? Пока данных было слишком мало. Неужели человек, подстраивавшийся под радиостанцию Митулы, именно тот, чья регистрационная карточка у меня в руках? Еще и еще раз пробежал ее глазами: печатными буквами написаны фамилия, имя, дата и место рождения, адрес и место работы: Лодзинское гастрономическое предпри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ул из верхнего кармана свой неизменный реквизит — микрофотоаппарат, которым мог делать снимки при любом освещении, и сфотографировал с обеих сторон регистрационную карточку Гр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товарищ сержант, заглянем еще в несколько других комнат: зачем им знать, где мы закончили расследование? Потом вы пойдете в дадите телеграмму Лодзинскому управлению контрразведки, а я закончу формальности в гостинице. Хочу остаться жить здесь, в комнате Гр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мся в городе в тр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тола администратора гостиницы людей было мало. Я попросил комнату. Второй этаж и часть третьего были забронированы для участников съезда музыковедов, который начинался завтра. Мне предложили несколько комнат, в том числе и ту, которая была м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елось такую, где не слышно уличн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почти нет, но вот эта, думаю, вам подойдет. Со вчерашнего дня она свободна. Ее жилец уплатил за двое суток, но вчера неожиданно уехал, сказал, что приедет его друг, но никто так и не появ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в моем распоряжении комната номер 221, в которой жил Гральский. Неужели я напал на след? Митула, «летающая тарелка», кассирша и этот Гральский… Сколько времени нужно, чтобы распутать это дело? Посмотрел на часы, было около трех.</w:t>
      </w:r>
    </w:p>
    <w:p>
      <w:pPr>
        <w:pStyle w:val="Level2"/>
        <w:rPr>
          <w:rFonts w:ascii="Times New Roman" w:hAnsi="Times New Roman" w:cs="Times New Roman"/>
          <w:color w:val="auto"/>
          <w:sz w:val="20"/>
          <w:szCs w:val="20"/>
        </w:rPr>
      </w:pPr>
      <w:r>
        <w:rPr>
          <w:rFonts w:cs="Times New Roman" w:ascii="Times New Roman" w:hAnsi="Times New Roman"/>
          <w:color w:val="auto"/>
        </w:rPr>
        <w:t>КАССИРША БАРБАРА ЕЛ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ервого Мая в ресторане «Рыбный» сел за столик и заказал свое любимое блюдо — рыбу по-гречески. Но недолго наслаждался едой, потому что подошел сержант и сразу начал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ы новые данные о пани Еленек. Вчера ушла с работы в шестнадцать часов. Не было ее около часа. Прошлой осенью купила себе красивую шубу. Уж, наверно, не из зарплаты, но пока не уточнили, откуда такие до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менно она — помощница шпиона, передающая с другой радиостанции? Эта мысль преследовала меня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уба — это не аргумент. Могла купить по случаю, подешевле. Могла сэкономить… Знаете что, товарищ сержант, будет лучше, если я сам поговорю с ней. Она же знает, что мы интересуемся ее особой.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роженец Быдгощи, с гордостью показывал новый район на двадцать пять тысяч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мы разговаривали на отвлеченные темы. Наконец задержались возле красивого нов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есь, товарищ капитан. Разрешите с вами попрощаться? Вечером я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подъезд и медленно поднимаясь по лестнице, мысленно готовил план разговора. Постучал в дверь. Вошел в небольшую, хорошо обставленную комнату. Хозяйка квартиры, признаюсь, была в моем вкусе. Среднего роста, худенькая, стройная брюнетка, со смуглой кожей лица, не красавица, но полна обаяния. Не ожидала моего визита. Сказал, что пришел по известному для нее делу. Не сумела скрыть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же были ваши товарищи, я рассказала им все. Они вам, наверно, д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кое-что другое, — сказал я, когда мы сели друг против друга за столиком. — Хотелось бы посмотреть вашу книгу переговоров. Давно вы поддерживаете контакты с чешским коротковолновиком и сколько раз с ним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актирую около месяца. А разговаривала два или три раза. Две недели назад он просил его вызвать, потому что у него трудности с установлением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тоже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испортился ваш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 В четверг еще работал. В пятницу не включала. В субботу — тоже нет. Только когда ваши друзья попросили проверить аппарат, обнаружилось, что он не работает. Катушка не могла сгореть при включении, запахло бы г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 неисправности радиоприемника остался невыясненным. Кто мог это сделать? Кому было нужно? А может, испортила сама по чьему-то приказу, чтобы кто-то мог свободно работать, а ей было обеспечено алиби?.. Почему вчера обманывала, сказав, что не уходила с работы? Решил спросить ее. Может быть, мне скажет правду. Но не сделал этого сразу, попросил показать аппарат. Это оказался простой приемопередатчик, но снаряженный лампами нового типа. Задал несколько вопросов, касающихся учебных карточек и техническ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вы неплохой коротковолн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интересуюсь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 что пришло время спросить о том, что меня больше всего интересует: ведь во время ее отсутствия могла действовать нелегальная радио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е ли вы сказать, куда вчера уходили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возле аппарата, я смотрел на нее и видел, как она буквально на глазах бледнеет. Глаза ее наполнились слезами. Закрыв лицо руками, она отвернулась. Ее плечи задрожали от рыда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шептала. — Не мучайте меня. Это не должно вас интересовать. Это мое личное дело…</w:t>
      </w:r>
    </w:p>
    <w:p>
      <w:pPr>
        <w:pStyle w:val="Level2"/>
        <w:rPr>
          <w:rFonts w:ascii="Times New Roman" w:hAnsi="Times New Roman" w:cs="Times New Roman"/>
          <w:color w:val="auto"/>
          <w:sz w:val="20"/>
          <w:szCs w:val="20"/>
        </w:rPr>
      </w:pPr>
      <w:r>
        <w:rPr>
          <w:rFonts w:cs="Times New Roman" w:ascii="Times New Roman" w:hAnsi="Times New Roman"/>
          <w:color w:val="auto"/>
        </w:rPr>
        <w:t>ТЕЛЕФОН-АВТОМАТ ВОЗЛЕ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пряженного рабочего дня решил пораньше лечь спать и поэтому сразу же пошел в гостиницу. В номере сел в кресло и задумался над событиями сегодняшнего дня. Неожиданно зазвонил телефон. Быстро снял трубку, подумав: «Наверно, сержант… Решил, видно, сначала позвонить», как вдруг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Хенр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 — Алло, 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И тебя ждала-ждала, а ты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объяснять, стараясь говорить тихо и нечетко. Голос мой, однако, вызвал подозрение — разговор прервался. Оставив трубку на столе, быстро спустился в АТС гостиницы — звонок был из города. Попросил телефонистку не отключать мой телефон. Выбежал на улицу: в присутствии телефонистки не хотелось звонить в контрразведку. На мое счастье, возле гостиницы находилась милицейская будка. Показал свое удостоверение. Через несколько минут дежурный соединился с городской телефонной станцией и сообщил мне, что неизвестная особа звонила из телефона-автомата, который находится на площади Свободы, недалеко от костела. Дежурный контрразведки спросил, не нужно ли послать кого-нибудь туда. Нет, уже не было смысла. Ведь неизвестная не будет ждать, пока приедут на нее посмотреть… И все-таки я решил пойти туда сам. Телефонная будка, конечно, была пуста, и ни одной живой души вокруг. Движение в Быдгощи затихает намного раньше, чем в Варшаве. В конце улицы стояло одинокое такси, водитель сидел спиной к телефонной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огляделся по сторонам, будто мог найти здесь разгадку. Итак, моего предшественника в комнате, которая вызвала у меня подозрения, звали Хенрык, а женский голос в телефонной трубке ассоциировался у меня с голосом пани Барбары. Гральский заказал комнату на два дня. Телефонный звонок доказывал, что сегодня Гральский должен был еще оставаться в Быдгощи. Что же повлияло на изменение е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гостиницы столкнулся с серж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твет из Лодзи, — шепнул он мне на ухо. — А что здесь произошло, куда вы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 комнату, расскажу все в дет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та барышня, — выслушав, сказал сержант. — А прикидывается невинной, эта наша пани Барбара. Мы за ней наблюдали. После разговора с вами она вышла из дому. — Увидев в моем взгляде вопрос, добавил: — Не знаю, где она сейчас. Наблюдение должно определить, не она ли звонила из этого телефона-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ускорить результаты наблюдений?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огласился и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Барбара Еленек, не догадываясь, что Гральский уехал, хотела сообщить ему о моем визите. Но проделала это явно неумело. По-видимому, попала в шпионские сети недавно. Если б даже Гральский и не уехал, таким образом она все равно бы содействовала его разоблачению. Я начал медленно расхаживать по комнате, рассматривая все, что в ней находилось. Правда, всего несколько часов назад мы с сержантом провели ее тщательное обследование, но какая-то мелочь могла остаться незамеченной. Нагнувшись, я открыл тумбочку, и в этой позе меня заст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 спросил я его, выпрям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был явно взволнован, он подошел ко мне и сказа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л, это она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эта меня, к моему удивлению, огорчила, хотя с самого начала поисков я особое внимание обращал на эту Барб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лефона-автомата возле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возьми… Извините, товарищ капитан… — Заглянул в блокнот: — Она звонила в девять часов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часы, было 21.45, значит, звонила приблизительно минут сорок назад. Быстро начал подсчитывать, сколько уже прошло с момента таинственного звонка. Все подтверждалось — только она могла звонить Гральскому. Теперь оставалось определить, был ли это ее голос. По телефону можно узнать голос хорошего знакомого, с которым часто встречался. А с этой женщиной я разговаривал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сейчас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ивается по улице Первого Мая, похоже, кого-то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сигналы из Лод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что Гральского нет на месте прож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эта не удивила меня. Если он уехал из Быдгощи раньше, чем запланировал, значит, и в Лодзи еще не хотел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ночью, в районе, где проживает Гральский, на улице Пабяницкой, служба радиоподслушивания зафиксировала какую-то радиостанцию, которая передавала нечеткие сигналы, работала она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умаете об этом, товарищ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полне возможным, что человек, убежавший из Быдгощи, поднял тревогу в своем разведцентре, чтобы ему больше не передавали, так как его засекли. Мог успеть. Поезда не было, наверно, поехал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ждения были логичными. От Быдгощи до Лодзи около двухсот километров. Гральский не мог воспользоваться такси, ибо такой далекий рейс мог обратить на себя наше внимание. Только личная машина удовлетворила бы Гральского, либо ему было нужно ехать поездом до Торуня, а уж оттуда машиной. Нужно было все это выяснить в Лодзи, куда я решил выехать на следующий день, проведя эту ночь в комнате Гр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ржант, продолжайте наблюдение за Барбарой Еленек. Мне на утро закажите машину. Будем в контакте.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ный день подходил к концу. Несмотря на несчастливое число (было 13 мая), дела шли совсем неплохо. Только бы правильно разобраться во всем многообразии фактов. Нужно все, случившееся ранее, систематизировать. А тут еще разболелась голова. Положил в чемодан найденный гвоздик и спустился поужинать в ресторан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небольшой зал, в котором было мало посетителей. На минуту задержался в нерешительности, как вдруг заметил особу, которую никак не ожидал здесь встретить. Ею оказалась Барбара Еленек. Не раздумывая, направился к ее столику. Ведь это мне ничем не грозило, как шпион она уже раскрыта. Выглядела подавленной. Одета была в модное бананового цвета платье, которое ее очень красило. Зачем она сюда пришла? Неужели надеялась встретить Граль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Я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а она несмело и посмотрела на меня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Вообще-то, лучше бы вы меня оставили в покое. — В ее голосе звучала нервоз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кого вы ждете, не устроит мне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опрос остался без ответа. Она не желала продолжать разговор. Решил сделать вид, что намерен немного поухажива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красно выглядите. Вам очень к лицу это платье. Прошу вас, улыбнитесь и не считайте меня своим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 ответила Еленек. Чувствовалось, что, несмотря на события, при которых она со мной познакомилась, я ей симпат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ал вино, торт и кофе. Оркестр заиграл вальс. Мы потанцевали и после этого сели за столик почтя друзьями. Полумрак, музыка, вино довершили превращение. Беседовали уже как старые знакомые, шутя и дурачась. Под звуки танго прижал ее к себе, она не противилась моим объятиям. Нелегко обнимать женщину и… помнить, что она подозреваемая. Это существо заключало в себе что-то трогательное. Имею ли я право поддаться своей интуиции, которая не позволяла мне видеть в ней преступницу? Оркестр начал играть мелодию из фильм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бара посмотрела мне в глаза и спросила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за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у меня было глупое выражение лица. Плохо! Умение владеть собой было одним из основных правил мо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е-что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как вы, тоже беспокоят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ани Бася</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Почему это вас удивляет? Разве я не нормальный мужчина? Не такой, как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а я серьезно задумался. Мелодия, прерванная в определенном месте шпионом, подстраивавшимся под коротковолновую станцию Митулы… Почему-то была прервана в этом, а не в другом месте. А может, это сигнал? Последнее либо предпоследнее слово, соединенное со сводкой погоды, могло быть условным шиф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помнилось, что в ходе войны гитлеровские агенты отдела </w:t>
      </w:r>
      <w:r>
        <w:rPr>
          <w:rFonts w:cs="Times New Roman" w:ascii="Times New Roman" w:hAnsi="Times New Roman"/>
          <w:color w:val="auto"/>
          <w:sz w:val="20"/>
          <w:szCs w:val="20"/>
          <w:lang w:val="en-US"/>
        </w:rPr>
        <w:t xml:space="preserve">HW-2 </w:t>
      </w:r>
      <w:r>
        <w:rPr>
          <w:rFonts w:cs="Times New Roman" w:ascii="Times New Roman" w:hAnsi="Times New Roman"/>
          <w:color w:val="auto"/>
          <w:sz w:val="20"/>
          <w:szCs w:val="20"/>
        </w:rPr>
        <w:t>имели задачей перед нападением на Норвегию и Данию сообщать о состоянии погоды и количестве судов в портах, которые собирались атаковать. Полученные данные передавали по телефону, используя закодированные слова о фразы. Виды посылок означали типы кораблей, а результаты ловли рабы — состояние погоды, очень важное для десантных операций. В данном случае сводка погоды тоже могла что-то значить. Но что? Закусил губу, но, вспомнив, где я, постарался опять придать лицу безмятеж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умолк. Мы вернулись к столику, и Бас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ероятно, неприятности? Вы морщили лоб и даже не смотрели на меня. А музыка играла так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ни Бася, и это по ваш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й? — спросила она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о мной не откровенны, это плохо для вас, да и мне тем самым создаете дополнительные хлоп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мы разговаривали с Басей. Она много рассказала мне о себе. Старался не упустить никаких деталей. Некоторые из них мне казались неправдоподобными, требовали проверки. По мере своего рассказа она становилась все веселее, как будто сбрасывала с себя тяжелую ношу. Я, в свою очередь, был доволен собой, тем, что дело в этот вечер несколько продвинулось вперед. Если все рассказанное ею было правдой, то… В завершение разговора дал Басе несколько частных советов. Хотел проводить ее, но она не согласилась.</w:t>
      </w:r>
    </w:p>
    <w:p>
      <w:pPr>
        <w:pStyle w:val="Level2"/>
        <w:rPr>
          <w:rFonts w:ascii="Times New Roman" w:hAnsi="Times New Roman" w:cs="Times New Roman"/>
          <w:color w:val="auto"/>
          <w:sz w:val="20"/>
          <w:szCs w:val="20"/>
        </w:rPr>
      </w:pPr>
      <w:r>
        <w:rPr>
          <w:rFonts w:cs="Times New Roman" w:ascii="Times New Roman" w:hAnsi="Times New Roman"/>
          <w:color w:val="auto"/>
        </w:rPr>
        <w:t>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вонил не переставая. С трудом вынырнув из сна, я высунул руку из-под одеяла и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ажное донесение!.. Касс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вероятно! Приходит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л одеяло. Бреясь, несколько раз порезался. Такого поворота событий я не предусмотрел. А может, это просто недоразумение? Нет, в таких случаях ошибки почти исключены. Нервными движениями застегивал рубашку, когда раздался стук в двер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от донесение. — Сержант вытянул из портфеля лист бумаги: выписку на карточки «Скорой помощи» города Быдгощ. Дежурный врач писал:</w:t>
      </w:r>
    </w:p>
    <w:p>
      <w:pPr>
        <w:pStyle w:val="Cite"/>
        <w:rPr>
          <w:rFonts w:ascii="Times New Roman" w:hAnsi="Times New Roman" w:cs="Times New Roman"/>
          <w:color w:val="auto"/>
          <w:sz w:val="20"/>
          <w:szCs w:val="20"/>
        </w:rPr>
      </w:pPr>
      <w:r>
        <w:rPr>
          <w:rFonts w:cs="Times New Roman" w:ascii="Times New Roman" w:hAnsi="Times New Roman"/>
          <w:i/>
          <w:iCs/>
          <w:color w:val="auto"/>
        </w:rPr>
        <w:t>Доставленная в пункт «Скорой помощи» Барбара Еленек — мертва. На коже всего тела и головы, а также в полости рта нет никаких следов. Причины смерти не установлены. Можно предположить отравление неизвестным фармакологическим препаратом. В квартире погибшей лекарств и других химических средств, способных вызвать смерть,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аленькое существо в банановом платье погибло. Что крылось за этим? Кто вынес смертный приговор? Было ли это самоубийство? Бросил взгляд на сержанта, он смотрел на меня вопросительно. Что я мог ему сказать? Решил срочно ехать в контрразведку, чтобы на месте изучить документы и разработать план действий. Я не мог отогнать неприятные мысли, думая, что Бася не заслужила такой участи. Молча собрался в дорогу. Решил съездить в Лодзь, там продолжить следствие, а потом вернуться в Быдгощ. Если Гральский в это время был уже в Лодзи, то убийца не он. Вспомнился вчерашний разговор с Басей. Если то, что она говорила, было правдой, версия об убийстве отпадала. Если врала, значит, была связана со шпионами и стала их ж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госбезопасности меня ждал начальник. Сразу взялись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кладывает служба наблюдения? — спросил я. Человек уже мертв, а мы должны анализировать каждый его шаг, когда он был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что звонила по телефону, — сказал начальник, — а потом пошла в ресторан гостиницы «Интурист». Там к ней подсел какой-то неизвестный мужчина. В первом часу ночи она вышла, он за ней. Ловкий парень! Так крутил по улицам, что наши наблюдатели потеряли его из виду. Ничего, найдем, у нас есть точное описание его вне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ый — это я. Разговаривал с этой женщиной, а после ее ухода захотелось прогуляться. Когда заметил хвост, решил проверить способности ваших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получается, — смутился начальник. — Как раз хотел распорядиться, чтобы срочно разыскали этого «неизвестного», а он, оказывается, здесь, в мое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так. Надеюсь, вы не будете меня ругать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А наблюдателям уши обо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им эту оплошность. Это мне нужно было бы надрать уши, если я не оторвался от ваших товарищей. Но это все пустяки. Какие результаты дальнейшего наблюдения за пани Ел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з гостиницы, не задерживаясь, ни с кем не разговаривая, отправилась домой. Только один раз, на улице Первого Мая, обернулась, посмотрев вслед проходившей мимо парочке. Через несколько минут погасила в квартире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ел ли за ней кто-нибудь кроме ваших наблюд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узнали о е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Еленек договорилась с подругой, что та зайдет за ней, чтобы вместе идти на работу. Подруга утром стучала-стучала и, поскольку никто не открывал, хотела уже уходить, решив, что никого нет дома. Тогда к ней подошел один из наших наблюдателей, представился соседом и сообщил, что пани Еленек вчера вернулась поздно и, скорее всего, крепко спит и не слышит. Они стали стучать вдвоем, и опять без резуль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льше все ясно. Открыли дверь, вызвали «скорую помощь». Врач засвидетельствовал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и необходимые фотоснимки, — продолжал начальник. — Провели обыск. В печке найден пепел от сожженной бумаги. Что это было, не знаем. Труп отправлен в морг. Ждем результатов вскрытия… Что вы, товарищ капитан, думаете обо всем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предполагает, что причина смерти — отравление. Вам следует определить, — я старался говорить спокойно, но это было нелегко: лицо Баси стояло перед моими глазами, — отравили ее или она покончила жизнь самоубийством. Мне кажется, вчера она не думала о таком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снимки, товарищ капитан, — прервал меня начальник, — положение тела предполагает, скорее всего,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просматривать фотографии. Погибшая лежала на диване, голова ее была несколько закинута, правая рука безвольно свисала. Казалось, он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положение тела не дает точного ответа н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склонен считать это самоубийством, — сказал начальник. — Когда убийца мог дать ей яд? Разве что мы имеем дело со средством замедленно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е версия самоубийства не казалась правдоподобной. По моей оценке, у Баси был слабый характер, она была неспособна на такой поступок. Лишить себя жизни нелегко, для этого нужны смелость и сильная воля. Что могло заставить женщину покончить с собой именно в тот вечер? С момента нашего прощания до входа в квартиру она ни с кем не разговаривала. Кроме того, можно ли так беззаботно себя вести за несколько часов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и сомнениями я поделился с начальником. Попросил его в связи с этим проверить несколько фактов. И тут обратил внимание, что находившийся а кабинете сержант внимательно все слушает и записывает. Через пару минут он включил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ы думаете, ее кто-то ожидал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так могло быть, товарищ сержант, кто-то мог забраться в квартиру и ожидать ее прихода. Ему достаточно было подсыпать яд, например, в стакан для чистки зуб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Я был твердо убежден в версии убийства, упорно спорил с начальником и сержантом, придерживавшимися противоположной точки зрения. Наш спор прервал дежурный, вручивший начальнику донесение из Лодзи:</w:t>
      </w:r>
    </w:p>
    <w:p>
      <w:pPr>
        <w:pStyle w:val="Cite"/>
        <w:rPr>
          <w:rFonts w:ascii="Times New Roman" w:hAnsi="Times New Roman" w:cs="Times New Roman"/>
          <w:color w:val="auto"/>
          <w:sz w:val="20"/>
          <w:szCs w:val="20"/>
        </w:rPr>
      </w:pPr>
      <w:r>
        <w:rPr>
          <w:rFonts w:cs="Times New Roman" w:ascii="Times New Roman" w:hAnsi="Times New Roman"/>
          <w:i/>
          <w:iCs/>
          <w:color w:val="auto"/>
        </w:rPr>
        <w:t>Гральский уже месяц работает в магазине на улице Бжезиньской, а не в Лодзинском гастрономическом предприятии. Определяем его местопребывание, ибо не знаем, где находился в субботу и воскресенье. О результатах сооб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 предупредить сотрудников в Лодзи о моем прибытии. Товарищи в Быдгощи должны были, не теряя со мной связи, продолжать следствие. Сержант получил много вопросов, на которые следовало срочно дать ответы. Начальник проинформировал меня, что в течение субботы и воскресенья усилено наблюдение за известными отделению контрразведки «почтовыми ящиками», так как ожидалось, что агент иностранной разведки, работающий на неустановленной радиостанции, может взять из тайника или вложить в него новые инструкции либо другие материалы. Возле «почтового ящика», находившегося в туалете железнодорожного вокзала, замечен человек, вынимавший что-то из этого ящика. В настоящее время он находится в Щецине под наблюдением. Если попытается улизнуть, будет арестован. Я попросил начальника, чтобы меня информировали, если это окажется связанным с м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халось хорошо, спокойно. Я закрыл глаза. Обычно в дороге старался читать. Меня интересовала история второй мировой войны, и я пользовался каждой свободной минутой, чтобы погрузиться в любимые книги. На этот раз даже не дотронулся до лежащих в портфеле двух последних томиков серии «Тигр»</w:t>
      </w:r>
      <w:r>
        <w:rPr>
          <w:rStyle w:val="FootnoteCharacters"/>
          <w:rStyle w:val="FootnoteAnchor"/>
          <w:rFonts w:cs="Times New Roman" w:ascii="Times New Roman" w:hAnsi="Times New Roman"/>
          <w:color w:val="auto"/>
          <w:sz w:val="20"/>
          <w:szCs w:val="20"/>
        </w:rPr>
        <w:footnoteReference w:id="42"/>
      </w:r>
      <w:r>
        <w:rPr>
          <w:rFonts w:cs="Times New Roman" w:ascii="Times New Roman" w:hAnsi="Times New Roman"/>
          <w:color w:val="auto"/>
          <w:sz w:val="20"/>
          <w:szCs w:val="20"/>
        </w:rPr>
        <w:t>. Меня беспокоила загадочная смерть Барбары Еленек. Все время думал только об этом и не заметил, как проехали Влоцлавек. Был прекрасный майский день. Я пошире открыл окно. В машине вдохнул запах сосны, поудобнее устроился на сиденье и опять погрузился в размышления.</w:t>
      </w:r>
    </w:p>
    <w:p>
      <w:pPr>
        <w:pStyle w:val="Level2"/>
        <w:rPr>
          <w:rFonts w:ascii="Times New Roman" w:hAnsi="Times New Roman" w:cs="Times New Roman"/>
          <w:color w:val="auto"/>
          <w:sz w:val="20"/>
          <w:szCs w:val="20"/>
        </w:rPr>
      </w:pPr>
      <w:r>
        <w:rPr>
          <w:rFonts w:cs="Times New Roman" w:ascii="Times New Roman" w:hAnsi="Times New Roman"/>
          <w:color w:val="auto"/>
        </w:rPr>
        <w:t>ЗАПУТАННЫ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дзи меня ожидал сюрприз. Товарищи из Лодзинского отделения контрразведки отправили в Быдгощ телеграмму, которая пришла туда уже после моего отъезда. Гральского два дня не было в Лодзи, выезжал к родственникам в Ченстохову. Там, во время семейной попойки, возник скандал, потребовавший вмешательства милиции. Значит, вся семейка отличается темпераментом. Сам Гральский, однако, на работе и среди соседей слыл человеком спокойным. Пять лет назад потерял паспорт, написал заявление (оно у меня в руках) и через какое-то время получил дубликат. Расписался несколько по-иному, чем на регистрационной карточке в Быдгощи. На этой последней буквы стояли ровными рядами, а в паспорте у Гральского были несколько накло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шпион в Быдгощи пользовался украденным или найденным паспортом и здесь допустил ошибку. Не предусмотрел возможности изменения места работы Гральского, но не это было самым важным. Я тоже допустил ошибку. Был уверен, что его регистрационная карточка разрешит задачу, и не допросил портье гостиницы «Интурист» в Быдгощи, не установил внешних данных шпиона. Удивило меня также, что в случае с Митулой шпион все продумал до мелочей, а в Быдгощи подготовка проведена им легкомысленно, подтверждением чего была регистрация в гостинице на найденный паспорт. Таким паспортом можно было воспользоваться только при поверхностной проверке. Неужели шпион рассчитывал, что трюк с подстраиванием под коротковолновую станцию Барбары Еленек (было ли так в действительности, я еще не знал) пройдет гладко, и не учел возможности радиоподслушивания? Обо всем этом я думал, когда сидел в кабинете дежурного офицера, ожидая телефонного разговора с Варшавой. И вдруг 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летящем в космосе спутнике можно по команде с земли включить теле-, радио- или другую, еще более сложную аппаратуру, то почему шпион не может иметь два аппарата?.. При себе — один, а сидя в гостинице — включать другой, спрятанный, например, вблизи квартиры Барбары Еленек. Он надеялся ввести нас в заблуждение, чем можно было оправдать его риск с пропиской в гостинице, откуда передал ранее записанный разговор Барбары Еленек с чешским коротковолновиком, а затем специальным импульсом включил второй аппарат и передал сигналы Морзе. Наша служба радиоподслушивания засекла как раз эти сигналы и вышла на неисправный аппарат Барбары Еленек. Шпион мог спокойно расположиться вблизи ее квартиры, или Бася сама предоставила квартиру в его распоряжение, так как уходила с работы между 16 и 17 часами. Он мог также сам забрать небольшой аппарат (ибо была разница в слышимости) и при случае догадаться, что его способ раскрыт. Возможно, он заметил сотрудников контрразведки, входивших в квартиру пани Баси. Может, видел машину с аппаратурой подслушивания, хотя она была хорошо замаскирована. Все это нужно было выяснить, а главное, установить, где он сейчас находится и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Варшавой был коротким. Доложил о ходе расследования и в ответ услыш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умаеш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ответил я, — мы имеем дело с крайне изощренным типом, который к своей преступной деятельности у нас хорошо подгот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мнения совпадают. Мы располагаем данными о плановой переброске в Польшу опасного агента. Приятно, что ты сам до этого додумался, без моей подсказки. В Быдгощ пока ехать не следует. Знаю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я удивленно, так как считал, что, несмотря на ложный след с Гральским, ключ к загадке находится именно в Быдг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будет время, — услышал я голос с другого конца провода. — В Лодзи работа закончена, немедленно выезжай в Кошалин. Там выяснишь вопрос с «летающей тарелкой».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ложил трубку немного расстроенный. Задумался, почему шеф ничего не сказал о событиях, происшедших в Быдгощи после моего отъезда. А уж напоминание о «летающей тарелке» было полной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Лодзи можно было считать завершенным. Радиоподслушивание определило, что неизвестные слабые сигналы исходили из аппарата, собранного пятнадцатилетним радиолюбителем, который не знал о необходимости получения специального разрешения. Ему было сделано соответствующее внушение, и он был предупрежден о суровом наказании за пиратство в эф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народу было мало. Пассажирские поезда отходили позже. Я зашел в ресторан, попросил меню и… поморщился: понедельник — вегетарианский день. Была, однако, рыба по-гречески. Заказал блюдо, потом осмотрелся. Мое внимание привлек человек, сидящий неподалеку. Лицо его было закрыто газетой, зато руки я рассмотрел хорошо. Они были красными, как будто ошпаренными или отмороженными. И на них были рубцы. Кажется, когда-то я допрашивал человека с отмороженными руками. Когда это было? В моей памяти был провал, который я ничем не мог заполнить. К читавшему газету подошел официант к положил счет. Человек расплатился и встал. Я внимательно в него всмотрелся, но его лицо ни о чем мне не говорило. Это был мужчина среднего роста, седоватый. Он слегка прихрамывал. Никак не мог вспомнить, откуда знаю этого человека, а в том, что я его встречал, был почти уверен. Лицо казалось незнакомым, однако возможности пластической хирургии в наше время почти безграничны. Она способна изменить внешность человека до такой степени, что родной отец не узнает. И эти руки… Нет, люди, с которыми я встречался, рубцов на руках не имели. Значит, ошибся. Но мысль о «седоватом» преследовала меня до самого Кошалина. Забыл о нем лишь в вихре событий, развернувшихся по прибытии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шалинском отделении, в котором несколько дней назад надо мною подсмеивались из-за «летающей тарелки», я получил полное удовлетворение. Сегодня моя настойчивость в поисках следов этого необычного происшествия была поднята на 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го говорить и о том, что моим кошалинским друзьям захотелось ближе заняться этой историей. Героем оказался мой фронтовой друг Слава. Он пришел к убеждению, что я от него что-то скрываю, и решил заняться самостоятельными по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Слава был не только хорошим старшиной роты, но и отличным разведчиком. На этот раз он был удивлен моими частыми прогулками в лесу и в поле под видом желания подышать свежим воздухом. Понял, что меня привлекал не только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следовало работать незаметно. Не хотелось показываться в Петрувэке, ибо повторный приезд мог вызвать ненужные комментарии, а кроме того, вдруг вблизи или в самой деревне расположился сам шпион или его соуча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жидал меня на шоссе, в обусловленном месте. Молча сел в машину, и мы поехали в сторону Петрувэка. Я ни о чем его не спрашивал, хотел, чтобы Слава начал сам. Он, однако, как воды в рот набрал. Вскоре доехали до небольшого мостика, перед которым Слава дал знак остановиться. Водителю я сказал, чтобы он развернулся и сделал вид, что ремонтирует машину. Тот понимающе усмехнулся: не в первый раз он получал такое распоряжение. Поднял капот и нагнулся над мотором. Мы со Славой и ехавшим с нами кошалинским товарищем направились в сторону луга. Шли напрямик, тропки не было, и потому промочили ноги. Товарищ из Кошалина захватил приборы землемера. Сам нес треногу, я — какую-то доску с цифрами, а Слава — теод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обратился я к Славе, — не будет ли теперь разговоров о землемерах, которые вдруг упали с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подумал и об этом. Ожидаем их на днях. Говоришь, с неба? В таком случае покажу, что именно с него 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молодой сосновый лес, в котором стоял запах хвои и прохлада. Захотелось лечь на землю и забыть обо всем. Посмотрел на товарища из Кошалина, несущего с большой серьезностью треногу. Как хорошо, что он не может читать моих мыслей, иначе потерял бы всякое уважение к представителю из Варшавы. Слава приостановился. Я понял, что он ищет ориен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далеко, — сказал он, — идем в нуж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ошли на небольшой бугорок, и Слава показал на почти невидимую зарубку на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авайте внимательно посмотрим на этот куст можжевельника. Что мы под ним видим? — усмехнулся он, торжествуя. Говоря это, Слава без усилия приподнял куст, который уже был выкопан, а затем посажен на то ж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 сделано, не хватает только сокров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Слава вытащил малую саперную лопатку, — через минуту будет и сокр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сколько энергичных взмахов лопаткой, и мы увидели какой-то предмет. Теперь я знал уже все. Взглянул на Славу, он посмотрел на меня, сощурив глаз, что означало: «Вот видишь, ты мне ничего не говорил, а я постарался сам,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ружески хлопну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брат, сработано! Во всем твоя заслуга. Но теперь показывай, что и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в яме, лежала нейлоновая оболочка воздушного шара. Мы вытянули ее и разложили на мху, она имела несколько метров в диаметре. К оболочке была прикреплена бамбуковая корзинка, в которой свободно мог поместиться человек. В специальной выемке корзины, в чехле, находился баллон с краном. Нетрудно было догадаться, что это баллон с газом, наполнявшим воздушны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чем была эта «летающая тарелка». Старушка из Петрувэка несколько дней назад видела именно этот пролетающий шар. Одна его половина отражала солнечные лучи и поэтому была ярко освещена. Однако не вс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няли только, что на территорию Польши проник шпион, пытавшийся не оставить никаких следов своего прибытия. Для этого он использовал воздушный шар. К нашему побережью его могли доставить на рыболовном судне или подводной лодке. От места приземления до моря было более двадцати километров. Я знал, что воздушные шары использовались только для перелета через пограничную полосу, чтобы избежать контроля пограничными войсками. На этот раз шар летел издалека, и воздушный пассажир приземлился почти на рассвете, а не ночью, значит, он рисковал, что его заметят. Воздушные шары летали обычно низко, и поэтому не были видны на экранах радиолокаторов. В нашем случае радиолокаторы вели шар две минуты, возможно в то время, когда он поднялся выше, чем рассчитывали его конструкторы. Почему так получилось — я отгад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еще нужно было выяснить. Больше всего меня беспокоил вопрос, был ли это один и тот же человек — подстраивавшийся под наших коротковолновиков и прибывший на воздушном шаре. Проверкой могло служить время. На следующий день после предполагаемого приземления шпиона наша служба радиоподслушивания заметила его работу. Он подстраивался под радиостанцию Митулы. На дорогу из Заберова до Петрувэка я затратил сутки, значит, и он мог успеть добраться туда за это время. До этого момента шпион прекрасно конспирировался. Единственным его просчетом можно считать убийство Барбары Еленек, которое неминуемо привлекло внимание органов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микрофотоаппаратом я запечатлел части воздушного шара. Договорился о плане дальнейш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комнату следователя. Она небольшая, маленькие с решетками окна, письменный стол, несколько стульев, шкаф для бумаг — вот и все. Молодой офицер вскочил, завидев меня. Встал также и допрашиваемый. Им был довольно молодой, но уже лысоватый мужчина с продолговатым лицом. Я присел в уголке. В допрос не включался, не хотел мешать младшему товарищу. Начал просматривать вещественные доказательства. Материалы, изъятые из тайников, принадлежали одной из введенных в строй фабрик. Собранные данные предназначались для диверсионных целей. На столе следователя лежали фальшивые паспорта и военный билет. Звучали шаблонные вопросы, какие принято задавать в начале следствия. Допрашиваемый отвечал с неохотой, задумываясь над каждым словом. Такой метод позволяет говорить очень сжато и кратко. Я понял, что это один из тех, кто поддался на уговоры вербовщиков иностранной разведки и остался на Западе. Допрашиваемый выехал три года назад с экскурсией «Интуриста» в Вену и не возвратился. Там он пережил все, что выпадает на долю беженцев, лагерь долго был для него единственным приютом. Родные, проживающие за границей, отказали ему в помощи, поэтому у него оставался только один выход — служба в иностранной разведке. Запинаясь, рассказывал он о заданиях, которые должен был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унул офицеру карточку с вопросом, что подозреваемый делал и где находился 5 и 6 мая? Допрашиваемый был человеком, который вынимал материалы из так называемых «почтовых ящиков». Именно он 13 мая вынимал из тайника в Быдгощи документы, вложенные неизвестным агентом, чтобы перевезти их за границу и в Западном Берлине вручить сотруднику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полагал, что либо сам задержанный, либо собранные им материалы имеют что-то общее с «моим» делом. Шпиона арестовали недалеко от города Щецина при попытке перейти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и что делали пятого и шестого мая? — спрос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ам легче будет вспомнить, если я подскажу, что это были суббота и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тил внимания, не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ведь всего несколько дней. Я же не спрашиваю вас, что было го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ал знак следователю, что хочу включиться в допрос. Достал портсигар и угостил арестованного. Он торопливо схватил папиросу, прикурил, с удовольствием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омните, что делали в субботу и воскресенье, то скажите, где были в понедельник и вторник? А это ваш снимок? — Я пододвинул к нему фотографию, сделанную нашими разведчиками перед его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недельник?.. — Он на минуту задумался. — Так, вспомнил! Был в Гдань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этого был в Позн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выехали из Познани в Гдан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ятнадцати часов, прям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и в Позн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ичего»? В каких районах задерживались в Позн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покоси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знани, — пробормотал нехотя агент, — вынул материалы из т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ассказал еще о двух тайниках и о способе перехода границы. Я спросил, как же он, имея такую слабую память, смог запомнить все адреса «почтовых ящиков», подробное их описание и положение. Агент признался, что адреса были зашифрованы и замаскированы в плитке шокол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самой границей он откусил от плитки шоколада кусок, надеясь, что, если попадется, никто на шоколад не обратит внимания.</w:t>
      </w:r>
    </w:p>
    <w:p>
      <w:pPr>
        <w:pStyle w:val="Level2"/>
        <w:rPr>
          <w:rFonts w:ascii="Times New Roman" w:hAnsi="Times New Roman" w:cs="Times New Roman"/>
          <w:color w:val="auto"/>
          <w:sz w:val="20"/>
          <w:szCs w:val="20"/>
        </w:rPr>
      </w:pPr>
      <w:r>
        <w:rPr>
          <w:rFonts w:cs="Times New Roman" w:ascii="Times New Roman" w:hAnsi="Times New Roman"/>
          <w:color w:val="auto"/>
        </w:rPr>
        <w:t>ВОЗВРАЩЕНИЕ С Т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в кабинете начальника, внимательно слушавшего мой от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думаешь, что арестованный, вынимавший материалы из тайников, не имеет ничего общего со шпионом, которого мы 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ти уверен в этом. Арестованный — просто пешка. Тот, кого мы ищем, фигура более крупная… Подумайте: две радиостанции, и одна — как предполагаем — вводится в действие на расстоянии, воздушный шар… Этот шар меня удивляет — ведь это банальный прием, только, может, раньше не было перелетов на такое большо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 перебил меня начальник, — не испортилось ли что-то в воздушном шаре и поэтому шпион не смог приземлиться там, где было назн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л, все устройства в порядке, действуют хорошо. Если бы все развивалось так, как он предусматривал, достаточно было наполнить шар газом, и при попутном ветре он добрался бы до ожидавшего его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айник в плитке шоколада я читал в воспоминаниях Фердинанда Тохы из английской разведки, изданных под названием «Секретный корпус». Во время первой мировой войны немецкая разведка предлагала своим агентам таким способом переправлять донесения. Так бывает в разведке: разоблаченный метод через какое-то время вновь применяется в надежде на то, что противник его забыл. Начальник потер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этот шпион с радиостанцией — хитрая бестия. Будешь искать его на основе тех материалов, которые тебе удалось с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а что с Быдгощью? Как вы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дгощ? О, это интересное дело! Барбара Ел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ержал дыхание, думая, что он сейчас скажет: «Оказалась негодным шпионом», но то, что услышал, превзошло все мои ожидания. Я от изумления не мог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евозможно! — воскликнул 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то так, мой дорогой. Барбара Еленек жива, и ее здоровье потихоньку восстанавливается. Хотела покончить с собой, приняла хлоропромазин. Это очень сильное средство, применяемое при тяжелых операциях. Бывает, между прочим, снижение жизненных функций организма через торможение нервной системы. В данном случае наступила мним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й дал этот пре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ек пережила какую-то любовную трагедию. Пожаловалась подруге, работающей в больнице медсестрой, на бессонницу и головные боли, и та дала ей хлоропром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это установил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Быдгощи проведено интенсивное следствие. Допрошены члены семьи и близкие знакомые. Работающая в больнице медсестра созналась, что дала Барбаре это средство. Немедленно сообщили врачу. Наверно, и так не дошло бы до вскрытия, так как медики поняли, что имеют дело с мнимой смертью. Вот донесение из Быдгощи, читай.</w:t>
      </w:r>
    </w:p>
    <w:p>
      <w:pPr>
        <w:pStyle w:val="Cite"/>
        <w:rPr>
          <w:rFonts w:ascii="Times New Roman" w:hAnsi="Times New Roman" w:cs="Times New Roman"/>
          <w:color w:val="auto"/>
          <w:sz w:val="20"/>
          <w:szCs w:val="20"/>
        </w:rPr>
      </w:pPr>
      <w:r>
        <w:rPr>
          <w:rFonts w:cs="Times New Roman" w:ascii="Times New Roman" w:hAnsi="Times New Roman"/>
          <w:i/>
          <w:iCs/>
          <w:color w:val="auto"/>
        </w:rPr>
        <w:t>После допроса медсестры пострадавшую немедленно перевезли в клинику, где ввели ей внутривенно необходимые препараты, включая сердечные. Около полуночи у больной начались непроизвольные движения, а утром она пришла в сознание. С трудом отвечала на вопросы. Дыхание было неровным, она начала плакать. Ее поместили в изолятор и вызвали профессора из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Бася тогда, в ресторане, говорила мне правду: она была влюблена без взаим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к нашему делу это не имеет никакого отношения, — говорил дальше начальник, — просто несчастная женщина. Рано вышла замуж, вскоре после свадьбы начались ссоры, и дело дошло до развода. Встретила другого, влюбилась, но он к ней относился безразлично, не отвечал взаимностью. В ту субботу Бася договорилась встретиться с ним в четыре часа. Не пришел, но сообщил, что зайдет на следующий день. Опять ждала — не пришел. Вышла из дома и зашла в ресторан, где он часто бывал. Там его также не было. На улице увидела его с другой и решилась на само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лефонный звонок Граль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выяснили. Оказалась обыкновенная ошибка, плохое соединение на АТС. В соседней комнате проживал человек по имени Хенрык. Ему звонила знакомая из города, а телефонистка по ошибке соединила с номером Гральского. После твоего отъезда телефонистка пришла к нам и сказала, что женщина, которую ты хотел разыскать, звонила еще раз. И таким образом все вы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мой дорогой, — говорил дальше начальник, — не хочу во всем винить одного тебя, но… Если те, не очень расторопные, наблюдатели в Быдгощи не сумели сообщить точное время, когда звонила Еленек из того автомата, то тебе следовало бы выводы делать осторожнее. Она, кстати, своему возлюбленному звонила немного раньше… Не могу не напомнить тебе, что ты почему-то был не согласен с мнением своих коллег. Это послужит уроком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делаешь, это была классическая головомойка. Начальник редко хвалил подчиненных, еще реже открыто осуждал. А если уж делал это, то основательно, правда всегда спокойным тоном, не повыша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одно, — вспомнил он через минуту. — Если не ошибаюсь, ты ведь  р а з г о в а р и в а л  с этой женщиной. И если бы сделал правильные выводы, должен бы понять, что это самоубийство. Но ты заранее, свысока, сделал свой вывод и упорно придерживался этой версии, не избегая даже некоторого отступления от фа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начальник был прав. Однако каким надо быть неудачником, чтобы нарваться на такой случай, исключительный даже для врача… А шпион кружил по стране и продолжал свою деятельность, в то время как я после двухнедельных поисков находился почти в исходном 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выбирать главное из имеющихся материалов. Поручил сделать копии регистрационной карточки, заполненной на имя Гральского. Эти копии разослали в наши органы с целью сопоставления его почерка с почерками людей, фигурировавших в картотеках. Специалисты-телеграфисты подтвердили, что текст о погоде в обоих случаях передавал один и тот же человек, кстати прекрасно работающий на ключе. Передавал очень быстро. С содержанием было хуже — появились затруднения в расшифровке кода. Предполагалось, что в первой телеграмме докладывалось об успешном прибытии, во второй — просьба прислать что-то, а что не удалось разгадать. Мелодия не увязывалась ни с чем. Специалисты обещали, что еще одна такая телеграмма — и код будет расшиф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ял, не отвечала ли какая-нибудь из известных нам разведывательных радиостанций. Не установил. Значит, шпион мог иметь специальную, не известную нам радиостанцию. Это подтверждало большую важность дела, которым мы зани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 внимание руководства центра радиоподслушивания на факт двукратной передачи шпионом: в субботу и в воскресенье. Первый раз в 3 часа утра, второй — в 4 час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сведения о чешском коротковолновике из Пильзна. Его позывные совпадали с имеющимися у нас данными, но 12 мая его не было дома. Жил он вблизи границы, и предполагалось, что передача тогда велась с территории Западной Германии. Из этого можно было судить, что коротковолновики, которые вызывались вроде бы этим чехом, могли служить станциями приема. Однако в их разговорах не замечено скрытого кода. Зато отмечено, что коротковолновая станция Барбары Еленек путем короткого замыкания была умышленно повреждена. «Наш» шпион, чувствовалось, был хорошо знаком с радиотехникой. А вот «Эрик» молчал как проклятый, несмотря на неоднократные попытки Митулы вызвать его с помощью своей быстро отремонтированной радиостанции. Это была моя ошибка. Нужно было попросить Митулу, чтобы он задержал ремонт, тогда сохранилась бы возможность неизвестному шпиону подстраиваться под сигналы Митулы. Это помогло бы нашей службе радиоподслушивания засечь нелегально действующую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следовании этого дела я старательно вел записи. Часто спорил с товарищами на тему — записывать или не записывать. В классических детективах сыщики или следователи ничего не записывают, а все точно помнят. Я не являюсь таким гением — и не жалею об этом. Когда спустя какое-то время заглядываю в свои записи, вижу ошибки, недостатки, которые следовало устранить. К тому же при наличии колоссальных технических возможностей, доступных, равно как для ищущих, так и для тех, которых ищут, отсутствие подробных записей было бы неразумным упущением и могло испортить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ся май. Шпион не подавал признаков жизни. Начальник считал, что его спугнули из Быдгощи. «Это вода на нашу мельницу, — говорил начальник. — Возможно, агент затаился, значит, перестал действовать. Вероятно, беспокоится, а неспокойный человек допускает ошибки. Все толкает его в наши руки. Немного терп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рпения, признаюсь, было мало. Сидение в кабинете и ожидание сведений меня очень мучили.</w:t>
      </w:r>
    </w:p>
    <w:p>
      <w:pPr>
        <w:pStyle w:val="Level2"/>
        <w:rPr>
          <w:rFonts w:ascii="Times New Roman" w:hAnsi="Times New Roman" w:cs="Times New Roman"/>
          <w:color w:val="auto"/>
          <w:sz w:val="20"/>
          <w:szCs w:val="20"/>
        </w:rPr>
      </w:pPr>
      <w:r>
        <w:rPr>
          <w:rFonts w:cs="Times New Roman" w:ascii="Times New Roman" w:hAnsi="Times New Roman"/>
          <w:color w:val="auto"/>
        </w:rPr>
        <w:t>БЕРН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июня, сдерживая волнение, я входил в ворота Мокотовской тюрьмы. Закончив формальности, направился в комнату допросов, которая напомнила мне комнату в Щецине, только была несколько большей. Минуты ожидания показались часами. Опершись на стол, смотрел через окно на тюремный двор, в котором узники совершали свою ежедневную прогулку. Наконец-то! Вошел конвоир, а за ним арестованный — пожилой мужчина в серой тюремной одежде. По-иному представлял я себе его арест. Считал, что будет погоня, стрельба, а все совершилось совершенн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ушел, оставив меня наедине с заключенным. Я указал ему на стул. Минуту изучал его. Было ему лет пятьдесят пять, совершенно лысый, с круглым лицом, крепкими зубами, руки с длинными пальцами. Он также изучал меня своим острым, пронз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меня сидел обезвреженный шпион, которого я искал почти месяц. Поймали его странным способом, как зверька, в поставленный своего рода капкан. Он собирался оставить Польшу при помощи шара, в виде «летающей тарелки», на котором прилетел 5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строили засаду. Вокруг бугорка, где был закопан шар, смонтировали специальное электронное устройство, которое сигнализировало о прибытии нашего «воздушного пассажира». Когда подбежали работники контрразведки, шпион прикинулся дурачком. Документов при нем, понятно, никаких не было. Наблюдение за морем ничего не дало: в это время возле польской границы, в ее территориальных водах, находилось много судов. Следствие предстояло не из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имя и фамилию — никакого ответа, лишь движение плечами, означавшее: не понимаю, о чем речь. Вооружившись терпением, начал спрашивать о семье. Арестованный улыбался. «Веселый, — подумал я, — посмотрим,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ли в лесу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вызвал интересную реакцию. Арестованный вскочил, подпрыгнул и показал мне язык. Приказал ему сесть — не послушался. Показал фотографии, сделанные ночью, когда он откапывал шар. Самым интересным был снимок, где шпион пытался открыть баллон с газом: лицо его выглядело суровым и напря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имки агент тоже не среагировал. До самого обеда я ничего не достиг. Метод проволочки ему лично ничем уже не мог помочь, наверно, тянул время, чтобы другие агенты могли принять свои меры безопасности. Каждый шпион имеет назначенное время возвращения. Если он вовремя не вернулся, это может означать провал. Тогда разведка обычно применяет различные средства предупреждения, чтобы уберечь других агентов. Таким мерам безопасности шпионов обучают в разведшк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оставалось ничего другого, как направить арестованного к психиатру. Хотелось вытянуть из него хотя бы одно слово, услышать его голос, определить, есть ли ак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енного перерыва опять приступил к допросу. Дал ему лист бумаги и предложил написать несколько слов. Нужно было сравнить его почерк с почерком на регистрационной карточке. Арестованный взял дрожащими руками перо, долго на него смотрел, выражая беспокойство, затем начал писать. Видно было, что он издевался надо мной, хотел вывести из терпения. На бумаге с явным удовольствием нарисовал какие-то закорючки и все это украсил кляк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л отвести арестованного в камеру, а мне принести его одежду. Долго и внимательно осматривал ее, но ничего не обнаружил, на ней не было никаких меток. Туфли поношенные, нуждающиеся в ремонте. Рубашка и белье — отечественного производства. Можно было подумать, что этот человек специально старался не надевать ничего импо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л распоряжение купить похожий костюм, ботинки и осталь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ез всякого желания вновь приступил к допросу. На этот раз арестованный начал петь дурным голосом. Устав от этого вытья, я вышел из кабинета, чтобы не показать симулянту, что теряю терпение. В перерыве приступили к тщательной ревизии вещей арестованного. Его костюм распороли, ботинки изрезали на куски. Искали хоть что-нибудь похожее на тайник, но — безрезультатно. Пришла очередь пуговиц. Одна показалась мне более массивной, чем остальные. Начал разглядывать ее в лупу. Ура, кажется, нашли! После снятия специально сделанной оболочки в верхней части пуговицы мы увидели искусно свернутую микропленку. Наконец у нас были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ку немедленно проявили, и вскоре я держал в руках фотографии, на которых четко были видны промышленные объекты и еще какие-то здания. Сейчас уже можно было определить, в каких местах побыва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 его на следующий допрос. Конвоир сказал, что арестованного пришлось перевести в изолятор, так как он сканд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ожет, хватит валять дурака? — спросил я у шпиона. Он посмотрел на меня с глупым выражением лица и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ватит, может, валять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он себя и выдал первый раз. Я хоть и был зол, но обратил внимание: повторяя мой вопрос, арестованный переставил слова… Это означало, что он прекрасно понимает смысл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нервничать, стучать пальцами по столу. Шпион все действия повторял за мной, перестал стучать я, перестал и он. Я встал, встал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черт возьми! — повысил я голос и сильно ударил кулаком по столу. В его глазах я заметил удовольствие. Он сжал кулак, замахнулся, чтобы ударить по столу, но рука повисла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раз выдал себя, — подумал я, торжествуя. — Если б был сумасшедшим, не пожалел бы ни руки, ни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в тюремную больницу, — закончил я допрос, чувствуя себя крайне уст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я несколько раз мысленно возвращался к городу Регенсбургу, расположенному на берегу Дуная, в Западн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 что именно там нужно искать ключ для расшифровки моего арестованного. В пригороде Регенсбурга находился ничем не примечательный маленький ресторанчик, куда жители города заходили выпить кружку пива. Только некоторые посвященные знали истинное предназначение этого рестор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комнатах на втором этаже собирались люди особого с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ввел в кабинет молодого арестанта, который, увидев меня, удивл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пан капитан!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ему на стул, он послушно сел. Минуту смотрел на его бледное лицо — человека, который давно не бывал на воздухе. Дело этого преступника ужо два года как было закончено, сейчас он отбывал свой срок. А приговорен он был к 12 г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Феликс, у меня к теб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амнистия, пан капитан? — Об этом при встрече спрашивает каждый заключенный. Надеждой на нее живут многие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ело не в амнистии, кроме того, ты знаешь, что шпионы не подлежат амни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лазах было заметно разочарование. Шпионы знают, что они не подлежат амнистии, но верят в какое-т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там, Фели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тюрьме. Считаю дни, а их еще мно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ые нав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риходили, — махнул рукой, — а теперь… Полгода никто не был. Забы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тебе просьба… — приступил я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помогу, пан капитан.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всех, которые были вместе с тобой в школе в Регенсбурге? В том ресторанчике на втор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А кто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после ареста симулировал шизофрению, в частности манию преследования. На допросах кричал, что его хотят убить. Долго был под наблюдением врачей, нелегко было добиться от него правды. Наконец рассказал о себе и других. Его признания подтверждались фактами, я тогда поверил, что он сожалеет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я показал ему пачку фотографий. Он внимательно их рассматривал, затем отложил один сн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а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е показывая особой заинтерес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рнард. Были с ним вместе в Регенсбурге. Такой крестьянский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что фамилию нечего спрашивать, так как в этой «школе» все действуют под псевдонимами.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 надолго задумался. Я понимал, что он старается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шел в тюремную больницу к своему «пациенту» и решил скрытно понаблюдать за ним. Он продолжал симулировать. Я позвал санитара и прошептал ему на ухо, чтобы он на несколько минут выключил свет, а затем громко позвал электрика, причем чтобы это услышал Берн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всматривался в окошечко через прибор ночного видения. Бернард лежал на кровати. Я видел его как при дневном свете, он отдыхал, как будто после тяжелой работы, явно не ожидая, что в этой полной темноте за ним наблю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каких сомнений относительно состояния Бернарда. У психического больного движения и мимика не зависят от условий, которые его окружают. А мой «сумасшедший» в этот момент вел себя как совершенно здоровый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трех дней наблюдения врач-психиатр подтвердил, что Бернард умело симулирует, хотя неточно помнит все симптомы болезни и поэтому их путает. Врач снял фильм, в котором Бернард, как «психически больной», был героем. Я решил эту пленку присоединить к делу в качестве вещественного доказательства и, если нужно будет, показать в ходе следствия. А пока Бернарда предоставил самому себе. Пусть симулирует вдоволь. Сейчас, когда у меня были некоторые доказательства, а вскоре их будет еще больше, я уже не беспокоился насчет последней очной ставки. Пленка, которую мы изъяли, показала, что объекты сфотографированы в Кошалинском, Быдгощском и Гданьском воеводствах. Пока все совпадало с результатами следствия. Не соответствовало только Гданьское воеводство, и не хватало Познанского. Поэтому я не совсем был уверен, действовала ли там радиостанция шпиона, сигналы от которого принимал Митула.</w:t>
      </w:r>
    </w:p>
    <w:p>
      <w:pPr>
        <w:pStyle w:val="Level2"/>
        <w:rPr>
          <w:rFonts w:ascii="Times New Roman" w:hAnsi="Times New Roman" w:cs="Times New Roman"/>
          <w:color w:val="auto"/>
          <w:sz w:val="20"/>
          <w:szCs w:val="20"/>
        </w:rPr>
      </w:pPr>
      <w:r>
        <w:rPr>
          <w:rFonts w:cs="Times New Roman" w:ascii="Times New Roman" w:hAnsi="Times New Roman"/>
          <w:color w:val="auto"/>
        </w:rPr>
        <w:t>ОЧНАЯ 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жинский повят занимает 1253 квадратных километров, там проживает 80 тысяч человек, он имеет в своем составе 21 громаду</w:t>
      </w:r>
      <w:r>
        <w:rPr>
          <w:rStyle w:val="FootnoteCharacters"/>
          <w:rStyle w:val="FootnoteAnchor"/>
          <w:rFonts w:cs="Times New Roman" w:ascii="Times New Roman" w:hAnsi="Times New Roman"/>
          <w:color w:val="auto"/>
          <w:sz w:val="20"/>
          <w:szCs w:val="20"/>
        </w:rPr>
        <w:footnoteReference w:id="43"/>
      </w:r>
      <w:r>
        <w:rPr>
          <w:rFonts w:cs="Times New Roman" w:ascii="Times New Roman" w:hAnsi="Times New Roman"/>
          <w:color w:val="auto"/>
          <w:sz w:val="20"/>
          <w:szCs w:val="20"/>
        </w:rPr>
        <w:t xml:space="preserve"> и 268 сел. Это немного. Приходилось успешно искать преступника и среди значительно большего количества жителей, и на большей площади. Вопрос не очень сложный, если разыскиваемый выехал с места жительства, скажем, год или два назад. В данном случае трудность состояла в том, что человек, который меня интересовал, выехал из Ломжинского повята 15 лет назад. Война, миграция жителей — все это прекрасно стирает следы. В моем распоряжении для удостоверения личности Бернарда было мало данных: его настоящая фотография и несколько деталей из прошлого, о которых он рассказал друзьям в ресторанчике в Регенсбурге. Начал сомневаться, удастся ли мне из этих ветхих, путающихся нитей соткать сеть, в которую наконец-то попадется этот ловко выскальзывающий зверь. Ломжинский повят, как и другие, подвергся административным изменениям. Несколько его гмин, как я установил на месте, были включены в другие пов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омжи поехал на Любусские земли, а затем в Щецинское воеводство. Действовал как сотрудник загса, народного совета, финансового отдела. Не хотел раскрывать истинную цель своих поез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нулся в Варшаву, совершенно измученный этими поисками. Возвращался не с пустыми руками, но и без больших усп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мне в голову еще одна мысль: решил пригласить художника. Знал его по многим ранее расследуемым делам, поэтому, встретившись, мы сердечно приветствовали друг друга. Он сел возле стола, закурил папиросу и выжидающе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во же очередн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начал я, — на этот раз совсем новое. — Усмехнувшись, посмотрел на своего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за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станавливать образ по описанию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онимаю, — пожал тот плечами и добавил: — Наверно, не нужно было меня вы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сейчас все объясню, — успокоил я его движением руки. — Итак, — начал я медленно, — имеем арестованного, который симулирует сумасшествие. Мы не знаем, когда он уехал из Польши за границу, наверно давно. По фотографиям, которые имеем сейчас, никто пока не может его опознать. Годы ведь меняют облик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уже понимаю! Но это не прос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художнику фотографию моего симулянта. Он долго ее рассмат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лицо. Ему, наверно, около шес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могу его увидеть и на сколько лет должна быть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сделать это лицо лет на десять — двадцать моложе. Это мне поможет в моих поисках. Родом он из села, а там трудно что-либо установить, имея только общи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спечил художнику доступ в тюремную больницу, там его переодели санитаром. Он имел возможность два дня наблюдать и всматриваться в симулянта. Наконец приступил к работе. Он изрисовывал лист за листом. Когда я зашел в его мастерскую, там было темно от папиросного дыма. Мой визит недвусмысленно напоминал ему, что для меня очень важно быстрое выполнен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свои наброски — выражение лица Бернарда не пришлось мне по вкусу; я так и сказал художнику. Он начал все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ретья серия рисунков удалась. Мастер пришел ко мне в кабинет улыбающийся и торжествующий, я посмотрел и остался доволен. С рисунка смотрело на меня молодое лицо «моего» симулянта. Поблагодарил художника, приказал сделать с рисунка фотографии и опять поехал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через несколько дней. Все подтверждалось. «Ну, — подумал, — сейчас уж, пан Бернард, на выкр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дготовился к этому розыгрышу. Пришел день, когда Бернард стоял передо мной. Держался он довольно спокойно. Несколько минут я молча следил за ним, потом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 спросил я, играя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ард посмотрел, улыбнулся глуповато и повторил мой вопрос. Я усмехнулся выжидающе. Он сложил руки, поднял глаза вверх и застыл в позе молящегося гре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Бернард! — прервал я эту комедию. — Как вам нравится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Я нажал ногой на замаскированную в полу кнопку. Дверь открылась, и на пороге показалась пожилая женщина. Показал ей рукой на сидящего за столом человека. Она подошла, посмотрела на него и остолб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еф! Юзеф! — услышал я ее рыдающий крик. Женщина пошатнулась и чуть не упала, пришлось поддержать ее. Она бессильно опустилась на стул. Перекрестилась, не спуская глаз с Бернарда. Он же сидел неподвижно, видно было только, как набухают жилы на висках. Арестованный не проронил ни слова, как будто крики женщины не имели к нему никакого отношения. Я подал женщине стакан воды. Она отпила несколько глотков и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еф! Что с тобой, Юзеф? Ты не узнаешь меня? Это я, Ханка! Твоя жена! Мы думали, что ты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нажал на кнопку. В дверях появился молодой мужчина. Он быстро подошел к плачущей женщине. Посмотрел на меня взглядом, полным негодования и ненависти. Нагнулся над женщиной, погладил ее по лицу. Она подняла голову и шепнула, заливаясь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отец, сыно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обратил неуверенный взгляд на сидящего на стуле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н Пшибылян, это ваш сын — инженер Пшибы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ард продолжал сидеть неподвижно, а я опять нажал на кнопку. План мой включал ряд последовательных ударов, способных нарушить выработанную им систему. У меня уже было достаточно доказательств, подтверждающих его личность, но мне хотелось, чтобы он сам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вошла красивая девушка. Арестованный взглянул на нее и уже не сводил глаз. Мне показалось, что я заметил в них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мама? Почему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это ваш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отец? — спросила девушка с удивлением. — Но ведь отец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Жив! Но не узнает нас! — захлебывалась от плача пожил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глянула на арестованного. Тот опустил голову, но через минуту снова поднял ее. На этот раз не было сомнений: его глаза были полны сл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дошел к окну и открыл его. В комнату ворвался свежий воздух.</w:t>
      </w:r>
    </w:p>
    <w:p>
      <w:pPr>
        <w:pStyle w:val="Level2"/>
        <w:rPr>
          <w:rFonts w:ascii="Times New Roman" w:hAnsi="Times New Roman" w:cs="Times New Roman"/>
          <w:color w:val="auto"/>
          <w:sz w:val="20"/>
          <w:szCs w:val="20"/>
        </w:rPr>
      </w:pPr>
      <w:r>
        <w:rPr>
          <w:rFonts w:cs="Times New Roman" w:ascii="Times New Roman" w:hAnsi="Times New Roman"/>
          <w:color w:val="auto"/>
        </w:rPr>
        <w:t>НОВ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вой задержал машину и не впускал на территорию части. Был теплый июльский вечер. Я вышел и, опершись на шлагбаум, терпеливо ожидал. Наконец подошел дежурный сержант. Я показал ему свое удостоверение и сказал, чтобы доложили командиру. Сержант долго рассматривал мое удостоверение и фотографию, внимательно смотрел на меня, затем подал знак, чтобы пр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молодой лейтенант, уже ожидал меня в кабинете. Еще раз показал ему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хотите поговорить с нашим младшим сержантом? Сейчас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явился высокий, стройный, улыбающийся молодой парень. Доложил о прибытии и стоял навытяжку, ожидая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 сказал лейтенант, — хочет с вами поговорить о сегодняшнем донесении.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интересовало меня ваше донесение. Буду вам благодарен за подробный и точный доклад. Мелочи, которые вам покажутся незначительными, для меня могут оказаться очень ва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капитан. Постараюсь повторить все очен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это как будто облегчает мышление… Итак, товарищ капитан, — начал младший сержант, — в субботу ночью я работал на радиостанции и передавал телеграмму для «Тополя». Прием был хуже некуда. И вдруг наступил перебой. Я начал искать своего абонента. И тут же близко, в его поясе, услышал импульсы, трудные для определения. Сначала, товарищ капитан, подумал, что это какой-то радиомаяк для самолетов. Однако нет. Это не были сигналы, повторяющиеся равномерно; импульсы передавались в разных промежутках времени. Навострив уши, без труда, — младший сержант усмехнулся, — я принял текст, передаваемый знаками Мор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товарищ капитан, импульсы обозначали точки, а когда не было импульсов, передавали знак тире. Это, наверно, новый способ передачи. Читал где-то, что называется он «временным к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соглашаясь: слышал уже о таком способе. При радиоподслушивании это был трудный вариант для расшифровки. Кто-то сидел возле аппарата с часами в руках и каждые несколько секунд передавал невинные импульсы, которые можно было принять за треск или какие-то помехи в эфире. Принимающий радиосигналы смотрел спокойно на свои часы и записывал их. В течение минуты можно было передать около десяти или даже больше знаков. Перерывы в передаче были, конечно, заранее уч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все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 часа. И длилось три или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е вы приблизительно определить, с какого места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удно, товарищ капитан. Здесь нужна перекрестная пеленгация. Если бы не слушал, что передают, а сообщал службе радиоподслушивания, не сумел бы принять знаков. Сначала думал, что это передает «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ередавали, может быть, вы запис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записывал. Часть текста восстанавливал по памяти. Есть какие-то буквы и слоги. Вместе это как-то не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достал из кармана мундира бумажку и осторожно, как большую ценность, подал ее мне. И не ошибся. Потом оказалось, что эта бумажка крайне важная составная моих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ал младшему сержанту еще несколько вопросов. После этого на полях моего кроссворда начал вырисовываться все более понятный об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кептически подошел к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младший сержант — настоящий ловкач. У меня с ним постоянные хлопоты. Не любит дисцип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кажите, пожалуйста, детали… Они мне будут нужны для оценки его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В прошлом месяце, например, поймал его, когда он слушал во время дежурства джазовую музыку. Не принял сигналы абонента. А это были важные извещения. Ну и, конечно, я получил за него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делал д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техником на Польском радио. В общем-то, он способный парень. Только этот несчастный дж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лейтенант. Он способны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ледствие по делу. Бернарда — Юзефа Пшибыляна вел другой офицер. После каждого допроса протоколы передавали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что с воздушным шаром прилетел шпион, будем его называть номер один, а Бернард — шпион номер два, находившийся уже в Польше, мог получить точные данные, где спрятан шар, чтобы при необходимости воспользоваться им. Создается впечатление, что шпион номер один прилетел пятого мая. С Бернардом мог быть совсем не знаком; объединял их единственно шар, которым один прилетел, а другой должен был у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ка младшего сержанта играла немалую роль в моих предположения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жег лампу на письменном столе, задвинув шторы, сел в кресло и начал просматривать материалы допроса.</w:t>
      </w:r>
    </w:p>
    <w:p>
      <w:pPr>
        <w:pStyle w:val="Cite"/>
        <w:rPr>
          <w:rFonts w:ascii="Times New Roman" w:hAnsi="Times New Roman" w:cs="Times New Roman"/>
          <w:color w:val="auto"/>
        </w:rPr>
      </w:pPr>
      <w:r>
        <w:rPr>
          <w:rFonts w:cs="Times New Roman" w:ascii="Times New Roman" w:hAnsi="Times New Roman"/>
          <w:color w:val="auto"/>
        </w:rPr>
        <w:t>В о п р о с. Расскажите, что делали после приземления?</w:t>
      </w:r>
    </w:p>
    <w:p>
      <w:pPr>
        <w:pStyle w:val="Cite"/>
        <w:rPr>
          <w:rFonts w:ascii="Times New Roman" w:hAnsi="Times New Roman" w:cs="Times New Roman"/>
          <w:color w:val="auto"/>
        </w:rPr>
      </w:pPr>
      <w:r>
        <w:rPr>
          <w:rFonts w:cs="Times New Roman" w:ascii="Times New Roman" w:hAnsi="Times New Roman"/>
          <w:color w:val="auto"/>
        </w:rPr>
        <w:t>О т в е т. Приземлился на рассвете.</w:t>
      </w:r>
    </w:p>
    <w:p>
      <w:pPr>
        <w:pStyle w:val="Cite"/>
        <w:rPr>
          <w:rFonts w:ascii="Times New Roman" w:hAnsi="Times New Roman" w:cs="Times New Roman"/>
          <w:color w:val="auto"/>
        </w:rPr>
      </w:pPr>
      <w:r>
        <w:rPr>
          <w:rFonts w:cs="Times New Roman" w:ascii="Times New Roman" w:hAnsi="Times New Roman"/>
          <w:color w:val="auto"/>
        </w:rPr>
        <w:t>В о п р о с. Какого числа?</w:t>
      </w:r>
    </w:p>
    <w:p>
      <w:pPr>
        <w:pStyle w:val="Cite"/>
        <w:rPr>
          <w:rFonts w:ascii="Times New Roman" w:hAnsi="Times New Roman" w:cs="Times New Roman"/>
          <w:color w:val="auto"/>
        </w:rPr>
      </w:pPr>
      <w:r>
        <w:rPr>
          <w:rFonts w:cs="Times New Roman" w:ascii="Times New Roman" w:hAnsi="Times New Roman"/>
          <w:color w:val="auto"/>
        </w:rPr>
        <w:t>О т в е т. Не помню.</w:t>
      </w:r>
    </w:p>
    <w:p>
      <w:pPr>
        <w:pStyle w:val="Cite"/>
        <w:rPr>
          <w:rFonts w:ascii="Times New Roman" w:hAnsi="Times New Roman" w:cs="Times New Roman"/>
          <w:color w:val="auto"/>
        </w:rPr>
      </w:pPr>
      <w:r>
        <w:rPr>
          <w:rFonts w:cs="Times New Roman" w:ascii="Times New Roman" w:hAnsi="Times New Roman"/>
          <w:color w:val="auto"/>
        </w:rPr>
        <w:t>В о п р о с. Какого числа вы вышли из рыбацкого судна?</w:t>
      </w:r>
    </w:p>
    <w:p>
      <w:pPr>
        <w:pStyle w:val="Cite"/>
        <w:rPr>
          <w:rFonts w:ascii="Times New Roman" w:hAnsi="Times New Roman" w:cs="Times New Roman"/>
          <w:color w:val="auto"/>
        </w:rPr>
      </w:pPr>
      <w:r>
        <w:rPr>
          <w:rFonts w:cs="Times New Roman" w:ascii="Times New Roman" w:hAnsi="Times New Roman"/>
          <w:color w:val="auto"/>
        </w:rPr>
        <w:t>О т в е т. Пятого мая в половине третьего.</w:t>
      </w:r>
    </w:p>
    <w:p>
      <w:pPr>
        <w:pStyle w:val="Cite"/>
        <w:rPr>
          <w:rFonts w:ascii="Times New Roman" w:hAnsi="Times New Roman" w:cs="Times New Roman"/>
          <w:color w:val="auto"/>
        </w:rPr>
      </w:pPr>
      <w:r>
        <w:rPr>
          <w:rFonts w:cs="Times New Roman" w:ascii="Times New Roman" w:hAnsi="Times New Roman"/>
          <w:color w:val="auto"/>
        </w:rPr>
        <w:t>В о п р о с. Повторяю вопрос. Расскажите, что делали после приземления?</w:t>
      </w:r>
    </w:p>
    <w:p>
      <w:pPr>
        <w:pStyle w:val="Cite"/>
        <w:rPr>
          <w:rFonts w:ascii="Times New Roman" w:hAnsi="Times New Roman" w:cs="Times New Roman"/>
          <w:color w:val="auto"/>
        </w:rPr>
      </w:pPr>
      <w:r>
        <w:rPr>
          <w:rFonts w:cs="Times New Roman" w:ascii="Times New Roman" w:hAnsi="Times New Roman"/>
          <w:color w:val="auto"/>
        </w:rPr>
        <w:t>О т в е т. После приземления быстро закопал шар. Затем кружным путем пошел к шоссе, которое вело на Кошалин — Бялогард. Задержал грузовую машину и доехал до Бялогарда. Там позавтракал. Познакомился с водителем машины, который вез свиней в город Пилу. Он забрал меня с собой. В Пиле сел в поезд и поехал в Познань, куда прибыл под вечер.</w:t>
      </w:r>
    </w:p>
    <w:p>
      <w:pPr>
        <w:pStyle w:val="Cite"/>
        <w:rPr>
          <w:rFonts w:ascii="Times New Roman" w:hAnsi="Times New Roman" w:cs="Times New Roman"/>
          <w:color w:val="auto"/>
        </w:rPr>
      </w:pPr>
      <w:r>
        <w:rPr>
          <w:rFonts w:cs="Times New Roman" w:ascii="Times New Roman" w:hAnsi="Times New Roman"/>
          <w:color w:val="auto"/>
        </w:rPr>
        <w:t>В о п р о с. Имели ли вы разработанный план и маршрут следования?</w:t>
      </w:r>
    </w:p>
    <w:p>
      <w:pPr>
        <w:pStyle w:val="Cite"/>
        <w:rPr>
          <w:rFonts w:ascii="Times New Roman" w:hAnsi="Times New Roman" w:cs="Times New Roman"/>
          <w:color w:val="auto"/>
        </w:rPr>
      </w:pPr>
      <w:r>
        <w:rPr>
          <w:rFonts w:cs="Times New Roman" w:ascii="Times New Roman" w:hAnsi="Times New Roman"/>
          <w:color w:val="auto"/>
        </w:rPr>
        <w:t>О т в е т. Да.</w:t>
      </w:r>
    </w:p>
    <w:p>
      <w:pPr>
        <w:pStyle w:val="Cite"/>
        <w:rPr>
          <w:rFonts w:ascii="Times New Roman" w:hAnsi="Times New Roman" w:cs="Times New Roman"/>
          <w:color w:val="auto"/>
        </w:rPr>
      </w:pPr>
      <w:r>
        <w:rPr>
          <w:rFonts w:cs="Times New Roman" w:ascii="Times New Roman" w:hAnsi="Times New Roman"/>
          <w:color w:val="auto"/>
        </w:rPr>
        <w:t>В о п р о с. Кто это все разработал?</w:t>
      </w:r>
    </w:p>
    <w:p>
      <w:pPr>
        <w:pStyle w:val="Cite"/>
        <w:rPr>
          <w:rFonts w:ascii="Times New Roman" w:hAnsi="Times New Roman" w:cs="Times New Roman"/>
          <w:color w:val="auto"/>
        </w:rPr>
      </w:pPr>
      <w:r>
        <w:rPr>
          <w:rFonts w:cs="Times New Roman" w:ascii="Times New Roman" w:hAnsi="Times New Roman"/>
          <w:color w:val="auto"/>
        </w:rPr>
        <w:t>О т в е т. Маршрут передвижения был разработан в Западном Берлине. Обучил меня движению по нему какой-то Рейнхольд.</w:t>
      </w:r>
    </w:p>
    <w:p>
      <w:pPr>
        <w:pStyle w:val="Cite"/>
        <w:rPr>
          <w:rFonts w:ascii="Times New Roman" w:hAnsi="Times New Roman" w:cs="Times New Roman"/>
          <w:color w:val="auto"/>
        </w:rPr>
      </w:pPr>
      <w:r>
        <w:rPr>
          <w:rFonts w:cs="Times New Roman" w:ascii="Times New Roman" w:hAnsi="Times New Roman"/>
          <w:color w:val="auto"/>
        </w:rPr>
        <w:t>В о п р о с. Что вы делали в Познани?</w:t>
      </w:r>
    </w:p>
    <w:p>
      <w:pPr>
        <w:pStyle w:val="Cite"/>
        <w:rPr>
          <w:rFonts w:ascii="Times New Roman" w:hAnsi="Times New Roman" w:cs="Times New Roman"/>
          <w:color w:val="auto"/>
        </w:rPr>
      </w:pPr>
      <w:r>
        <w:rPr>
          <w:rFonts w:cs="Times New Roman" w:ascii="Times New Roman" w:hAnsi="Times New Roman"/>
          <w:color w:val="auto"/>
        </w:rPr>
        <w:t>О т в е т. В Познани, на вокзале, сдал в камеру хранения маленький чемоданчик, в котором была радиостанция, замаскированная под магнитофон советского производства. Квитанцию камеры хранения спрятал под почтовый ящик, который находился при входе на территорию торговой ярмарки, напротив вокзала.</w:t>
      </w:r>
    </w:p>
    <w:p>
      <w:pPr>
        <w:pStyle w:val="Cite"/>
        <w:rPr>
          <w:rFonts w:ascii="Times New Roman" w:hAnsi="Times New Roman" w:cs="Times New Roman"/>
          <w:color w:val="auto"/>
        </w:rPr>
      </w:pPr>
      <w:r>
        <w:rPr>
          <w:rFonts w:cs="Times New Roman" w:ascii="Times New Roman" w:hAnsi="Times New Roman"/>
          <w:color w:val="auto"/>
        </w:rPr>
        <w:t>В о п р о с. Кто определил вам это место?</w:t>
      </w:r>
    </w:p>
    <w:p>
      <w:pPr>
        <w:pStyle w:val="Cite"/>
        <w:rPr>
          <w:rFonts w:ascii="Times New Roman" w:hAnsi="Times New Roman" w:cs="Times New Roman"/>
          <w:color w:val="auto"/>
          <w:sz w:val="20"/>
          <w:szCs w:val="20"/>
        </w:rPr>
      </w:pPr>
      <w:r>
        <w:rPr>
          <w:rFonts w:cs="Times New Roman" w:ascii="Times New Roman" w:hAnsi="Times New Roman"/>
          <w:color w:val="auto"/>
        </w:rPr>
        <w:t>О т в е т. Это место предложил мне Рейнхольд. Он также приказал в назначенное время быть в Позн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дующий вопрос был задан Бернарду по моей просьбе. Хотелось до конца выяснить тайну «летающей тарелки».</w:t>
      </w:r>
    </w:p>
    <w:p>
      <w:pPr>
        <w:pStyle w:val="Cite"/>
        <w:rPr>
          <w:rFonts w:ascii="Times New Roman" w:hAnsi="Times New Roman" w:cs="Times New Roman"/>
          <w:color w:val="auto"/>
        </w:rPr>
      </w:pPr>
      <w:r>
        <w:rPr>
          <w:rFonts w:cs="Times New Roman" w:ascii="Times New Roman" w:hAnsi="Times New Roman"/>
          <w:color w:val="auto"/>
        </w:rPr>
        <w:t>В о п р о с. Как получилось, что вы так далеко залетели на шаре?</w:t>
      </w:r>
    </w:p>
    <w:p>
      <w:pPr>
        <w:pStyle w:val="Cite"/>
        <w:rPr>
          <w:rFonts w:ascii="Times New Roman" w:hAnsi="Times New Roman" w:cs="Times New Roman"/>
          <w:color w:val="auto"/>
          <w:sz w:val="20"/>
          <w:szCs w:val="20"/>
        </w:rPr>
      </w:pPr>
      <w:r>
        <w:rPr>
          <w:rFonts w:cs="Times New Roman" w:ascii="Times New Roman" w:hAnsi="Times New Roman"/>
          <w:color w:val="auto"/>
        </w:rPr>
        <w:t>О т в е т. Не смог сразу открыть клапан, чтобы выпустить газ, долго с ним возился. Если б не это, приземлился бы примерно в пяти километрах от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Бернарда — одна из многих историй времен последней войны. Его вывезли на работы в Германию. После окончания войны он не вернулся к родным. Встретил там женщину и связался с ней. Жилось сначала неплохо, но длилось это недолго. Начал пить, потерял работу. Нашелся «жалостливый» опекун, который и привел его в разведку, обещая золотые горы, легкую жизнь и помощь во всем. Бернард прошел обучение, а потом уже не было возврата. Знал, конечно, что, если в Польше поскользнется, никто ему не поможет. Попал в обстановку, в которой из него сделали безвольное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из почерка регистрационной карточки, выписанной на имя Гральского, не подтвердил сходства с почерком Бернарда. Значит, это не он работал на радиостанции в Быдгощи. Подтвердились, единственно, мои доводы, что прибывшему шпиону была поручена какая-то очень важная миссия, поскольку ему доставили радиостанцию. Сразу после ее получения, ночью, шпион приступил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непонятно, что было причиной перемены способа передачи. Возможно, выявление шпиона в Быдгощи и то, что Бернард не вернулся к определенному времени на свою базу, предположение, что он арестован и может признаться, что привез радиостанцию. Поэтому руководство могло посоветовать своему шпиону принять самые продуманные меры. А возможно также, что разведка ничего ему не сказала, чтобы не на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делу Бернарда продвигалось очень медленно. То, что удалось выудить из него, проверялось и сопоставлялось. Бернард был руководителем группы, состоящей из трех агентов. Арестовали пока только одного, двое скрылись. Ищем их. Были собраны нужные данные, чтобы задержать, если вернутся в Польшу. Предполагаем, что им удалось сбежать за границу. Симуляция Бернарда задержала наши поиски. На что же этот глупец рассчитывал? Терял лишь возможность получить меньши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ногие люди имеют хобби. Скептически настроенный лейтенант несправедливо оценил младшего сержанта-радиотелеграфиста. Парень был увлеченным радиолюбителем и совсем не собирался вводить меня в заблуждение, чтобы своим донесением оправдать отсутствие связи с «Тополем». Конечно, он виноват, что не связался со своим «Тополем», но таинственные сигналы очень его заинтересовали. Телеграмма от 30 июня была расшифрована. В ней значилось следующее:</w:t>
      </w:r>
    </w:p>
    <w:p>
      <w:pPr>
        <w:pStyle w:val="Cite"/>
        <w:rPr>
          <w:rFonts w:ascii="Times New Roman" w:hAnsi="Times New Roman" w:cs="Times New Roman"/>
          <w:color w:val="auto"/>
          <w:sz w:val="20"/>
          <w:szCs w:val="20"/>
        </w:rPr>
      </w:pPr>
      <w:r>
        <w:rPr>
          <w:rFonts w:cs="Times New Roman" w:ascii="Times New Roman" w:hAnsi="Times New Roman"/>
          <w:i/>
          <w:iCs/>
          <w:color w:val="auto"/>
        </w:rPr>
        <w:t>Все в порядке идет проверка фв 7.</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всего думал о номере телеграммы. Выходило, что шпион передал четыре сообщения, о которых я ничего не знал. Шпион действовал, а я не ведал, что он делает и где находится. Выражение «все в порядке», вероятно, ответ на известие об аресте Бернарда. Не знал также, что обозначает «идет проверка» и что такое «фв».</w:t>
      </w:r>
    </w:p>
    <w:p>
      <w:pPr>
        <w:pStyle w:val="Level2"/>
        <w:rPr>
          <w:rFonts w:ascii="Times New Roman" w:hAnsi="Times New Roman" w:cs="Times New Roman"/>
          <w:color w:val="auto"/>
          <w:sz w:val="20"/>
          <w:szCs w:val="20"/>
        </w:rPr>
      </w:pPr>
      <w:r>
        <w:rPr>
          <w:rFonts w:cs="Times New Roman" w:ascii="Times New Roman" w:hAnsi="Times New Roman"/>
          <w:color w:val="auto"/>
        </w:rPr>
        <w:t>ПОНЕДЕЛЬНИК 9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два месяца с того времени, когда с помощью Митулы мы перехватили первую телеграмму. Просмотрел сотни почерков разных подозреваемых лиц, и ни один не был похож на почерк Гральского из гостиницы в Быдгощи. Кстати, этот путь вел не туда. Как утверждают специалисты, почерк подвержен изменениям, зависит от возраста человека: стабилизируется окончательно после двадцати лет. Кроме того, почерк можно специально изменить. Оказывает также большое влияние и то, как человек пишет, сидя или стоя. Как видно, возможностей существует много. Но те же специалисты говорят, что, несмотря на все эти изменения, некоторые элементы почерка остаются стабильными и что… Тут вступали выводы ученых, на этот раз для меня не имеющие ника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нтересовался задержанными в это время преступниками, следил за нарушением границы, штудировал донесения, присланные нам службой безопасности — все безрезультатно. Надо было набраться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юль. В отличие от прошлогоднего — очень жаркий. Большинство товарищей и знакомых уехали отдыхать. Я планировал в этом году подняться на Высокие Татры с молодым инженер-капитаном. В прошлом году вместе с ним мы перешли Орляную Пэрць</w:t>
      </w:r>
      <w:r>
        <w:rPr>
          <w:rStyle w:val="FootnoteCharacters"/>
          <w:rStyle w:val="FootnoteAnchor"/>
          <w:rFonts w:cs="Times New Roman" w:ascii="Times New Roman" w:hAnsi="Times New Roman"/>
          <w:color w:val="auto"/>
          <w:sz w:val="20"/>
          <w:szCs w:val="20"/>
        </w:rPr>
        <w:footnoteReference w:id="44"/>
      </w:r>
      <w:r>
        <w:rPr>
          <w:rFonts w:cs="Times New Roman" w:ascii="Times New Roman" w:hAnsi="Times New Roman"/>
          <w:color w:val="auto"/>
          <w:sz w:val="20"/>
          <w:szCs w:val="20"/>
        </w:rPr>
        <w:t>. Он был идеальным проводником. Но что поделаешь? Я не мог даже подумать о горах: шпион не пойман. Жена грозила разводом, потому что все время приходилось откладывать отпуск. Что-то мне не везло. Вымолил у жены прощение и сидел в кабинете, всматриваясь до боли в глазах в телефон. Наконец 9 июля, в понедельник, он зазвонил. Я навсегда запомнил эту дату. Подчеркнул ее красным карандашом в деле, которое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алась по шоссе. Водитель все сильнее нажимал на газ. Я никогда не любил быстрой езды, но сегодня согласился бы даже на скорость спутника. Открыл окна: с утра было жарко. Прислонился лицом к стеклу, и ветер охлаждал мое разгоряченное лицо. Движение на шоссе было небольшое, как в воскресное утро. Новый, блестящий «мерседес» легко тянул больше 130 километров в час. Подъезжали к городу Кельце. Я нервничал: не было никаких известий. Радиоприемник молчал как заколд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ленно посмотрел на водителя. Машина теряла скорость, начала дер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бюратор, товарищ капитан. Надо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на шоссе, недалеко от молодого соснового леса. Я не выходил из машины. Казалось, что так будет быстрее. Водитель поднял капот и стал продувать карбюратор. Потом снял филь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долго, а тут дорога каждая минута! Посмотрел на часы — было около семи. Каждый час должен был получать донесение, а тут — ничего. Высунул руку и поправил антенну. Решил выйти наконец из машины, размять ноги. Ожидая донесения, далеко уходить не мог. Присел на камень у дороги и ждал, стараясь не показывать своего нетерпения. Вдруг услышал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ция»! «Акация»! Квадрат 105—25 без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карту со специальными обозначениями координатной сетки. Быстро подсчитал. Сегодня координаты делились на известное мне число. Разведчики на это число множили. Цель оказалась в 50 километрах от настоящего моего местона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как можно скорее тронуться с места! А водитель почти разобрал карбю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в руки железнодорожную карту. Связная ехала известным мне поездом. Если она пересядет на ближайшей станции, придется съехать с главного шоссе на полев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на свой камень. Мысленно перебирал и выстраивал по порядку события прошедшего дня и недели. Наши шифровальщики легко раскодировали донесение «моего» шпиона. В очередном сообщении под номером восемь он просил прислать связного. Не было расшифровано только слово «лампочка» и повторившееся окончание «ф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но закрыли границу. В течение недели, начиная с 9 июля, контролировали каждого подозрительного. Было несколько ложных тревог. При этом задействовали много людей. Чтобы поймать преступника в наше время, нужны усилия не одного человека, а многих неизвестных местному населению людей, которые грудятся самоотверженно, выполняя свои трудные, важные и часто опасные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город Згожелец приехал экскурсионный автобус из Западной Германии. Одна из пассажирок отделилась от группы и села в поезд. Подсчитал, что с момента передачи телеграммы (а было это 9 июля) до отправления связного прошло порядочно времени. Наблюдаемая нашими разведчиками женщина могла не иметь ничего общего с этим делом. В ближайшее время мои сомнения прояс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пять женщина. С меня довольно этих дочерей Евы, от которых, казалось, началось все зл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ем донесении информировали, что связная переоделась в туалете. Вид ее не вызывал особого интереса. Выглядела как служащая. Прекрасно владела польским языком. Это подслушал наш разведчик, который стоял за ней в очереди в билетную кассу. Сейчас она ехала поездом в глубь страны. Автобус в ФРГ должен отъезжать завтра, после обеда. Время у меня ещ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ный ремонт нашей машины длился сорок минут. Не очень долго. Водитель справился с ним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Кельце и направились в сторону Кракова. Я дрожал от одной мысли, что машина опять может остановиться. Так бывает в жизни: достаточно одной неудачи, как начинает действовать «закон под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ъехать с главного шоссе. Связная пересела в другой поезд. Передал распоряжение по радио, чтобы из Келецкого управления направили еще несколько разведчиц. Когда имеешь дело с преступником-женщиной, разведчики женского пола могут оказаться незамен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подбрасывало на выбоинах, за нами поднимались клубы ныли. Вдруг раздался какой-то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прокололи покрышку! — выругал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ру, — поправил я его, делая вид, что улыбаюсь. Еще десять минут задержки, пока водитель поставил запасное колесо. Я в это время получил еще одно донесение: связная вышла из поезда на вокзале Сьлезин Новый, направилась на юг; на вокзале меня должен ожидать наш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деятельность переносилась на территорию Келецкого воеводства. Последняя пеленгация от 9 июля, правда не очень точная, показывала на юго-восточную часть этого воеводства. Имелось уже много данных. Однако пока я не знал, каким образом шпионский центр поддерживает связь со своим посланцем. Ни одна из известных нам радиостанций ничего не передавала. Наверно, используют новый способ связи, о котором мы еще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об этом не покидали меня при движении по дороге на вокзал Сьлезин Новый. Заинтриговал меня мой радиоприемник какими-то странными сигналами. «Неужели я стал чрезмерно впечатлительным?» — думал я, выходя из машины. Решил поделиться своими подозрениями с начальником центра радиоподслушивания. Водителя отправил, договорившись, что вызову его по радио, когда будет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дании вокзала, если этот маленький грязный домик можно назвать вокзалом, никого не было. Поезда здесь проходили редко. Никто меня не ожидал, а как известно из донесения, поезд прибыл точно. Временно я не имел никакой связи. Вышел из вокзала. Жара стояла невыносимая, нечем был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 что машина разведчиков стоит где-то близко. Посмотрел на ближайших улицах, там никого не оказалось. Пот заливал мне глаза, каждую минуту я вытирал лоб. Сел в тени и начал считать, чтобы успокоиться. Успешно пользовался этим способом всегда, когда нервничал. Приближался к сотне, как вдруг заметил знакомую фигуру разведчика из Вроцлава. Он подошел ко мне и нач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кочил перекусить. Наблюдаю за ней днем и ночью без перерыва. Со вчерашнего дня первый раз удалос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унктуальность в нашем деле обязательна, уважаемый товарищ. Что можете сказать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карту и показал — пошла в южном направлении, он продолжает наблюдение, но следить за ней трудно: осторожная и все время находится на открыт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у вокзала шли трое: две женщины и мужчина среднего возраста. Выглядели как туристы. Встал и подошел к вокзалу, делая вид, что изучаю расписание. При этом вынул платок и вытер шею, посматривая на мужчину. Я не знал разведчиков из Кельце и использовал условный сигнал. Мужчина усмехнулся и подошел ко мне. Обменялись несколькими общими фразами. Это была действительно разведгруппа из Ке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ось быть крайне осторожными. Мы ведь находились на местности, где должна произойти встреча связного со ш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оварищи, нужно вести себя самым обыкновенным образом. Малейшая ошибка может спугнуть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ились на несколько групп. Я отвечал за дальнейшие действия по отношению к преследуемому шпиону. Его можно было арестовать в ходе встречи, либо продолжать наблюдение, чтобы обнаружить соучастников и узнать их систему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а началась. Моя группа, в которую кроме меня входили разведчица и разведчик, двигалась на некотором удалении от связной. Выглядели мы как тройка жаждущих отдыха горожан. Странным могло показаться лишь наше желание время от времени смотреть в бинокль. Но мы старались делать эт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ая задержалась на окраине леса, тянувшегося вдоль шоссе. Она перепрыгнула канаву и скрылась из глаз. Используя радиостанцию, немедленно проинформировал об этом вторую группу, которая обходила ее с противополож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занять наблюдательный пункт на другой стороне шоссе. Залегли в густых зарослях. Кусты скрывали нас от связной, а мы в бинокль видели ее прекрасно. Она лежала на траве и, похож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Солнце палило вовсю. Связная продолжала лежать без движения. Не шевельнулась даже при оглушительном треске тр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разведчик 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оварищ капитан, что она приехала сюда не только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е знает! Возможно, шпион подвел или осторожничает, не подходи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Спит, ну и пусть спит.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карта? — спросил я. Хотелось просмотреть все дороги, которыми связная могла бы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оварищ капитан, что она поедет скорее всего через Ченстохову, Ополе до Вроцлава, а оттуда дальше, до Згож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может также ехать через К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перебила разведчица, — наблюдаема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бинокль и увидел, что связная встала и пошла в направлении шоссе, по которому шагал одинокий молодой мужчина. Он был без пиджака, в рубашке с засученными рукавами. Я объявил по радио тревогу. Через минуту должна была состояться долгождан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следующего дня вернулся в Варшаву. На площади Избавителя встретил друга из университета. Он начал хвалиться успешно сданными экзаменами, в то время как я… я только махнул рукой. Ничто не предвещало, что в ближайшее время мне удастся взяться за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ные пленки немедленно отдал для проявления. Ходил по кабинету и нервничал: что скажет шеф? Было ли мое решение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первые снимки, оказавшиеся очень четкими. Со снимка на паспорте смотрело на меня лицо связной. Вторым документом было профсоюзное удостоверение, третьим — удостоверение с места работы в торговой сети в Ке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ел, что не можем сравнить чернила всех документов. Разведка привлекает к работе инженеров-химиков, которые специализируются в подделке чернил. Не вызывало сомнений, что все документы связной были подделаны, а может, найдены или украдены. Связная носила крайне распространенные имя и фамилию: Мария Коваль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ринесли остальные снимки, кстати, они меня больше всего интересовали. Делали их ночью, в спешке… Осторожно взял их в руки. На счастье, они были удачными. Не знаю, что бы было, если б фотографии не удались. Взял лупу, и тут зазвонил телефон. Звонил адъютант генерала, начальника НИИ ракетной техники, к которому я напросился на прием. Положив документы в портфель, нажал на кнопку зво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верить, живет ли в Кельце Мария Ковальская.</w:t>
      </w:r>
    </w:p>
    <w:p>
      <w:pPr>
        <w:pStyle w:val="Level2"/>
        <w:rPr>
          <w:rFonts w:ascii="Times New Roman" w:hAnsi="Times New Roman" w:cs="Times New Roman"/>
          <w:color w:val="auto"/>
          <w:sz w:val="20"/>
          <w:szCs w:val="20"/>
        </w:rPr>
      </w:pPr>
      <w:r>
        <w:rPr>
          <w:rFonts w:cs="Times New Roman" w:ascii="Times New Roman" w:hAnsi="Times New Roman"/>
          <w:color w:val="auto"/>
        </w:rPr>
        <w:t>СЕНС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стал. Он был небольшого роста, лысый. Усталое лицо при улыбке прояснялось. Выглядел лет на пятьдесят. Признаюсь, я входил в кабинет с некоторым волнением. Оно, однако, рассеялось под дружеским взглядом серых глаз генерала. Я сел на указанное им кресло. В кабинете было душно, несмотря на открытые настежь окна, завешенные от солнца порть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ская жара сегодня, — начал генерал, включая вентилятор, стоящий на письм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чень жарко, а до отпуска далеко. Хоть бы знать, когда можно будет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не только о погоде будем говорить? Что привело вас ко мне? Слышал, что пробиваетесь уже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У меня срочное дело. — Вынул из портфеля пачку снимков и подал их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л очки, взял первый снимок и посмотрел на меня таким взглядом, что м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товарищ генерал, вы взяли плохой снимок… Пожалуйста, есть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пробормотал генерал, внимательно рассматривая снимки: некоторые откладывал сразу, в другие долго вглядывался. Поправил очки и посмотрел на меня с явным изумлением. — Откуда это у вас? — тихо спросил он и, не ожидая ответа, добавил: — Ведь это очень секретные, сверхсекретные сведения. Вы меня понимаете? — Вынул платок и начал вытирать вспотевший лоб. — Это схемы нашего нового изобретения. Не полностью, а его часть. Изобретения, очень важного для укрепления обороноспособности. Если ваша служба этим интересуется и даже имеет эти чертежи, то здесь что-то не в порядке. А если не в порядке… Наверно, сами это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делалось холодно. Не думал, что дело может быть таким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сказал я, — нельзя ли узнать, в чем состоит важность изобретения. Какие функции оно должно выполнить и в каком находится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нял очки и медленно начал их про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специальное устройство для уничтожения снарядов, управляемых на больш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емая «анти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ершенно иное. Извините, но пока не могу сказать вам ничего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я узнал еще несколько подробностей об этом изобретении. Известные причины требуют от меня сокращенной и искаженной формы рассказа. Это должно быть, скажем, несколько усовершенствованное радиолокационное устройство. Ракета, поднявшаяся, допустим, с территории Западной Германии, могла быть схвачена этим радаром почти от момента старта. Затем включался бы сильный источник концентрированных инфракрасных лучей большой мощности. Эти лучи имеют задачу сжечь систему управления или самонаведения ракеты. Таким способом ее можно было бы уничтожить в люб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ы над этим устройством продвинулис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е ведутся испытания. Последнее, правда, оказалось неуд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ло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оверю по докум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стал, открыл сейф и вынул из него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ание проводилось двадцать девятого июня. Да, — добавил, — запишите себе, что над изобретением работают двое молодых инженеров: поручник Врубель и инженер Сыбурак, у последнего, кстати, находились некоторые документы. Копии этих документов, как оказалось, у вас. Сыбурак — специалист по инфракрасной технике. В его исследованиях, как показало последнее испытание, есть еще недо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слушая генерала, я сопоставил дату испытаний с сообщением, переданным шпионом 30 июня и перехваченным младшим сержантом — любителем джазовой музыки. Запомнил фамилию: Сыбурак, специалист по инфракрасной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шеф — замечательная личность. Кто бы другой догадался предложить прогулку по Лазенковскому парку, когда я прибыл к нему после визита к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окойно шли по главной аллее, направляясь в сторону дворцового здания. Я докладывал о событиях прошедшего дня. Говорил как раз о наблюдениях за связной, когда шеф вдруг прер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о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ст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Подожди, давай присядем, отдохнем, расскажешь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кафе и заняли столик под развесистой липой. Шеф заказал мороженое. Несколько минут мы молчали, уничтожая поданное л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говори, мой герой. Смотрел, смотрел и что вы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тречи не было. Связная поднялась, подождала, пока пройдет мужчина в рубашке, затем, оглядываясь, вышла на шоссе. Подошла к одному из телеграфных столбов, немножко постояла возле него, потом нагнулась и что-то вынула. Момент, когда вынимала, и тайник сфотограф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дальше. Надо было на что-то решать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трудно было сделать, — начал я, улыбаясь. — Вы всегда нас учили, что арестовать шпиона не главно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альше,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что связная сейчас, наверно, подъезжает к Мюнх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окладывать дальше. — Нагнулся и продолжал шепотом, хотя никто нас не мог услышать: — Я догадался, что встречи не будет. Решил продолжать наблюдение. Мне помогла моя группа. Связная в поезд — мы за ней, в то же купе. Женщина была измучена, боролась со сном. Мы помогли ей: разбрызгали немного снотворного. Я боялся, чтобы не уснули и мои разведчики — приходилось поочередно выходить из купе. Когда наша пани «Мария Ковальская» начала похрапывать, мы вынули из ее сумки микрофильм, который она достала из тайника. Срочно сделали копию и положили обратно в сумку. Сфотографировали также е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ее разб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товарищ начальник. Договорились об этом с кондуктором. Он вошел перед Вроцлавом проверять билеты и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следует, что содержимое тайника находится в руках врага,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получат снимки сегодня вечером или завтра утром. Правда, есть одна особенность: снимки эти невозможно рассмотреть. Их подержали над паром, и в пленке склеилась эмульсия. Мы еще добавили две капли специальной жидкости, которую нельзя обнаружить никаким химическим анализом. В субботу шел дождь — этим можно объяснить, что фотопленка промо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Начальник похлопал меня по плечу и вздохнул с облегчением. — Признаюсь, боялся, что поступишь неправильно, но проделано все хорошо. Арестовывать связную в данном случае не следовало. Видимо, непосредственной связи со шпионом она не имеет. На него работает целая группа. Итак, имеем на одного шпиона больше. Вскоре узнаем, кто эта «пани Ковальская». Она вернется к нам еще наверняка. Слишком хорошо знает наши отношения и язык, чтобы не при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 начальнику о встрече с генералом. Он слушал внимательно, а когда я закончил, взял бумажную салфетку и разделил ее чертой на две части. С одной стороны записал все, что было установлено, с другой — что еще нужно уточнить. Протянул салфетку мне. Ни одна деталь не была упущена. Уточнять оставалось еще многое. Кто является шпионом, какие имеет он контакты, кто ему помогает, какова его система связи, как разведка получила сведения о наших секретных раб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сейчас ты должен быть предельно осторожен. Еще не знаю, не возникнет ли у них подозрение, когда получат испорченный микро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не ускользнуло от моего внимания, товарищ начальник. Посмотрим в связи с этим, что будет дальше. Разведка может встревожиться. Потребует опять те же снимки. Тогда, думаю, нам удастся найти недостающую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Да, еще одно. Наши сотрудники и пограничники на побережье уже несколько месяцев следят за одним человеком, который регулярно утром и вечером кружит с биноклем по дюнам, недалеко от берега. Его скрытно проверили: ничего подозрительного не обнаружено, документы в порядке, только почему-то он не сразу зарегистрировал свое прибытие в приграничную зону, ну и, конечно, эти ежедневные прогулки… Несмотря на неблагоприятную погоду! Свяжись с нашими сотру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я не пошел, остался ночевать на работе в ожидании известий от службы радиоподслушивания. Рассматривал снимки, полученные во время последнего наблюдения за связной. Она ни с кем больше не встречалась. Перед Згожельцем села в автобус. Интересно знать, где в нем тайник, в котором шпионка прятала польские документы? В данный момент это не было важно, но хотелось знать все. Пограничники установили ее фамилию, которая значилась в общем списке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м по экскурсии она, наверное, объяснила, что ездила к родным. С руководителем экскурсии могла быть договоренность, чтобы он не поднимал шум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чень интересная информация поступила из Управления усовершенствования военной техники.</w:t>
      </w:r>
    </w:p>
    <w:p>
      <w:pPr>
        <w:pStyle w:val="Cite"/>
        <w:rPr>
          <w:rFonts w:ascii="Times New Roman" w:hAnsi="Times New Roman" w:cs="Times New Roman"/>
          <w:color w:val="auto"/>
          <w:sz w:val="20"/>
          <w:szCs w:val="20"/>
        </w:rPr>
      </w:pPr>
      <w:r>
        <w:rPr>
          <w:rFonts w:cs="Times New Roman" w:ascii="Times New Roman" w:hAnsi="Times New Roman"/>
          <w:i/>
          <w:iCs/>
          <w:color w:val="auto"/>
        </w:rPr>
        <w:t>Переданные снимки, пронумерованные на обороте с 1 по 8, относятся к проекту аппарата под кодовым названием «Базылишек». На плане видны поправки, сделанные инженером Марианом Сыбураком. Поправки были внесены с 29 июня (то есть после неудачного испытания) до 8 июля. После этого Сыбурак все документы сам отвез на завод возле Гдань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ыбурак отвез документы, а на следующий день шпион просил прислать связного. Какую же роль сыграл второй автор изобретения, поручник Врубель, отличный специалист по радиолокации, инженер-коротковолновик, который сконструировал аппаратуру дальнего обнаружения целей на длинных волнах и был в контакте с Сыб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Несколько раз я звонил в центр радиоподслушивания — там ничего не поймали. Просил, чтобы точнее контролировали выделенную полосу. «Имеете же вы, черт возьми, уже достаточно данных! Обратите внимание на импульсы!» — кри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 и дальше сохранял радиомолчание. А мы до сих пор не знали, как к нему доходят распоряжения от его хозяев… Это не давало мне покоя. Тысячи всяких возможностей приходили в голову, я нервничал все больше и больше, что будет, если чертежи аппарата «Базылишек» попадут в руки врага, а мы не сумеем этого предотвратить? Перед глазами возникло лицо генерала. А его слова звенели в моих ушах: «Эти планы не должны попасть во вражеские руки, помни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он, наверное, получит извещение, что пленка повреждена, и от него потребуют повторно добывать эти материалы. В данный момент они очень хорошо охраняются. Хотя и раньше охранялись, однако это не помешало шпиону получить их. Еще немного… и в хорошем состоянии они оказались бы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еня мучила мысль о возможностях шпиона иметь копию микрофильма. Это было правдоподобным, ибо я знал, что большинство агентов западногерманской разведки (имеющиеся у меня данные подтверждали, что мы имеем дело с ведомством Гелена) работают и на другие государства — Америку, Англию, на каждого, кто им хорошо заплатит. Нет сомнений, шпион отлично обучен, хорошо замаскирован. Как мне кажется, он думает засесть в Польше надолго, располагает организованной связью, имеет радиостанцию, привезенную Бернардом. Отлично разрабатывал все задания. Правда, и в его сведениях были пробелы. В телеграмме от 30 июня он докладывал, что идут испытания, а они уже прошли, и к тому же неуда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снул в кабинете на диване с мыслью: шпион не должен ускользнуть.</w:t>
      </w:r>
    </w:p>
    <w:p>
      <w:pPr>
        <w:pStyle w:val="Level2"/>
        <w:rPr>
          <w:rFonts w:ascii="Times New Roman" w:hAnsi="Times New Roman" w:cs="Times New Roman"/>
          <w:color w:val="auto"/>
          <w:sz w:val="20"/>
          <w:szCs w:val="20"/>
        </w:rPr>
      </w:pPr>
      <w:r>
        <w:rPr>
          <w:rFonts w:cs="Times New Roman" w:ascii="Times New Roman" w:hAnsi="Times New Roman"/>
          <w:color w:val="auto"/>
        </w:rPr>
        <w:t>КРУГ СУ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сказал генерал, — сами понимаете, нужно как можно скорее закончить с этим делом, поймать агента. Прошу принять все меры предосторожности, проверить людей, которые работают над «Базылишком». Поговорите с инженером Сыбураком. Я ожидаю результатов в самое кратч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Сыбураком был преждевременным. Хотелось собрать о нем и его окружении кое-какие дополнительные сведения. Нужно было узнать его характер, привычки, увлечения. Кстати, этими вопросами уже занимались несколько на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был любимцем начальника Управления усовершенствования военной техники. Генерал исключал, чтобы он был замешан в каких-то махинациях. Другие начальники также оценивали Сыбурака с самой лучшей стороны. Характеризовали его как человека тихого, спокойного, сочетающего в себе все качества вдумчивого ученого, имеющего большой опыт работы, несмотря на молодой возраст. В практике, правда, бывает, что характеристики не всегда соответствуют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оспользовался приездом в Варшаву обоих конструкторов и организовал встречу. Вскоре должны были проводиться последующие испытания. Нужно было согласовать правильность расстановки на трассе перелета макета снаряда, контрольных и измерительных аппаратов. Планировалось использовать и телевизионную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Сыбурак оказался высоким, худощавым мужчиной в роговых очках, темные взъерошенные волосы свисали на лоб, каждую минуту он их нетерпеливо поправлял. Поручник Врубель, улыбающийся, с полным добродушным лицом, произвел на меня хорошее впечатление. Генерал представил меня инженерам. Они были удивлены моим прису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зобретение находится в стадии конечных испытаний, — объяснил им генерал. — Защита никогда не помешает, а капитан, — здесь генерал любезно мне улыбнулся, — будет заниматься охраной «Базылишка» от… — генерал на мгновение запнулся, — ухищрений агентов иностранной разведки. Ну, он сам обговорит с вами некоторы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сколько человек посвящены в тайну изобретения, — сказал я, — это первое. А второе — не обратили ли вы внимание в своем кругу на людей, которые стараются установить с вами близкие конт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инженеры посмотрели друг на друга, а затем на генерала. Немного подумали, потом решительно заяв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ошу перечислить людей, которые работают вместе с вами над изобрет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ывались фамилии, я записывал. Следующим был вопрос о внесении изменений в проект. Я спросил об этом инженера Сыбурака. Вопрос был для него неожиданным, но он быстро собрал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л над этим очень много. Сначала не получалось — ошибку нашел через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ли определен конкретный срок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оков не назначаю, — вмешался генерал. — Они сами знают: чем быстрее, тем лучше, — добавил он,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му было не легко. Мне его было жалко, — подтвердил поручник Врубель, к которому я не обращался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гда бывает, что после неудачи очень тяжело найти свою ошибку. Но в конце недели все выяснилось, и до окончания расчетов я не выходил из конструкторского бюро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убботы на воскресенье, — коротко ответил Сыб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и, конвоирующие вас от института до Гданьска, все время находили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растерялся. Он встал с кресла, затем опять сел. Долго молч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Правда, не помню, я был очень уст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это очень важно. — Генерал задвигался на стуле. —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выглядел так, как будто вот-вот потеряет сознание. Попросил воды. Поручник Врубель подал ему, он отпил несколько глотков и посмотрел на меня. Я не настаивал, взглядом попросил генерала, чтобы он больше ничего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вид у вас усталый. Оставим пока это. Вернемся к нашему разговору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стал, беседа был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 радиолокационной техники охранялся хорошо. Он был расположен в лесу, обнесен солидным забором. Имел отличную сигнализацию, много вышек с охраной. Над зданиями поднимались в небо огромные антенны разной формы. Для постороннего зрелище было удив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хал сюда как новый инспектор управления. Сыбурак и Врубель остались в Варшаве под предлогом, что работают над подготовкой будущих испытаний. По моей просьбе генерал не утвердил их предложения. Я сделал это специально. Мне нужно было выяснить, с кем они войдут в контакт после разговора с генералом и кого будут информировать. Кроме того, я приказал вести наблюдение за людьми, которые их окружали. Предполагал, что, если шпион получит распоряжение повторно добыть планы, он должен будет сконтактироваться с Сыбураком. Он это сделает только в случае, если у него нет копии микрофильма, который был передан свя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ституте, как и во всех лабораториях, тишина, сотрудники одеты в белые халаты и работают на своих местах у сложной аппа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 кабинет Сыбурака. В нем стоял сейф с автоматической сигнализацией. Сама комната также хорошо охра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моим делом была «прогулка» в районный центр, в трех километрах от института. Там находился отдел службы безопасности. По дороге я обратил внимание на жилые дома сотрудников института. Сыбурак же жил отдельно — в центре города. Для меня этот факт был очень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местного начальника службы безопасности мы были вчетвером. Намеревались поговорить о сведениях, собранных об инженере Сыбу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же много интересных деталей, — начал худощавый блондин. — Начну с начала наблюдения. В последнее время, как установлено, Сыбурак работал очень напря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оварищ, — перебил начальник, — «в последнее время» — неточное определение. Сыбурак постоянно много работал, это настоящий труж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на восьмое июля он провел в институте. Получается, что специально задержался, ибо в субботу после обеда заказал на воскресенье, на семь утра, конвоиров, с которыми должен был ехать в Гданьск. Машину вызвал на полседьмого и распорядился, чтобы она ждала его возл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бурак закончил свою ночную работу в шесть утра. На институтской машине приехал домой. Водителя не предупреждал, что тот будет ему нужен. Через полчаса позвонил насчет конвоиров 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ете о его портф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 он забр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задать вопрос, но начальник упредил меня, объяс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ения не требовалось, Сыбурак был в списках тех, кому разрешалось вносить и выносить портфель без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он выеха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еми. Поезд отходил в семь часов сорок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следует, что Сыбурак около часа держал у себя портфель с документами без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м показания конвоиров. Они подтверждают наблюдения нашего товарища, — включился заместитель начальника. — У них создалось впечатление, что Сыбурак был чем-то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 подумал я, — гоняемся за шпионом более двух месяцев, а все данные говорят о том, что он находится в этом районе». Спросил местных товарищей, что они еще могут сказать о молодом инжен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м самом ничего. В то время как его окружение… Прежде всего жена Сыбурака, Галина… Женщина легкомысленная, сплетница и болтунья. Не понимает и не ценит мужа. Докучает ему упреками, что он о ней забывает, думает только 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из этого? Не вижу пока никакой связи с наш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сказал начальник, — ее лучшая школьная подруга — жена заведующего воеводским торгом фруктами Стануковского. Год назад его сотрудник и приятель сбежал за границу, так как его ждал арест за растрату. Стануковский, кажется, знал о его махинациях, но никаких доказательст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кое-что… Надо подумать, как связать эти сведения с моими поисками. Однако самое важное — это с кем Сыбурак встречался утром в воскресенье, когда документы с планами «Базылишка» были у него. Поставил задачу товарищам, чтобы выяснили это, а сам поехал в Вар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й, я уснул в машине. Проснулся только на улице Груецкой, когда водитель резко затормозил. На минуту зашел к себе домой. Жены дома не было. Написал записку, что вернусь через два часа, и поехал к нача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я говорил тебе о человеке, который выходит вечерами? — начал он без всякого в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едставь себе, что он в определенное время каждый день взбирается на дерево или гуляет по высокому морскому берегу и читает передаваемые с моря сигналы, которых мы не видим. Хорошая история. Как тебе э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 я пока ничего не мог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тебе все объясню, терпение, мой дорогой. Следили мы за ним, ты знаешь об этом. Помнишь, этот человек ходил гулять с биноклем? Такое не запрещается, ведь бинокль вещь легальная, правда? Представь себе, что в этот бинокль был вмонтирован миниатюрный аппарат для приема сигналов инфракрасных лучей, передаваемых с моря, из нейтральных 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тношение это все имеет к моему делу? — спросил я. Мне хотелось спать, давала о себе знать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риема сигналов, которые означали «повторить пробу — неясно», тот человек пошел на почту и отправил объявление о потере документов в келецкую газету «Слово Люду». Вот его способ связи с твоим шпионом! Он не знает его и не знает, кто получит эти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этот человек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что мы оставили его на свободе? Пришло время ему посидеть. Достаточно нагу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врет и передал совсем другие сведения? Может, предупредил шпиона, чтобы исчезал, пока его не нашли? Потом ищи иголку в сене! — законч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мой дорогой. Подсчитай, через какое время объявление дойдет в редакцию и будет помещено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ове Люду» не много объявлений о потерях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ваешь, что мы можем не помещать объявление столько, сколько нам будет нужно. А кроме того, мой дорогой, к тому времени ты должен его найти. Должен, — закончил генерал с улыбкой, как будто просил меня по-дружески оказать самую простую услугу. — А сейчас ид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приказ можно выполнить. Но уснуть по приказу невозможно. Я ворочался с боку на бок. Откуда у начальника уверенность, что шпион вскоре попадется? Никаких указаний, только эта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ел в самолет и улетел в Гданьск. Туристский сезон был в разгаре — билеты достал с трудом. На аэродроме в списках пассажиров я был последним и поэтому занял место в хвосте самолета. Полет обычно переносил нормально, и на этот раз тоже. Неприятности начались над Мальборком. Нас бросало невыносимо, стало душно и жарко. Я чувствовал, что к горлу подступает тошнота. Крупный пот выступил на лбу. Наконец самолет перестало бросать, а спустя минуту он пошел на посадку. Через иллюминатор увидел стартовую полосу. Если бы полет продолжался еще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е меня ожидала машина «Варшава». Вскоре был уже на заводе. К моему сожалению, директора не было на месте. Он уехал на конференцию в воеводский комитет партии. Кроме него, никто не знал о моем прибытии и никто не мог дать мне никаких сведений. Кстати, дело, по которому я прибыл, было известно только узкому кругу. Хочешь не хочешь, а пришлось ждать. Меня не впустили даже в кабине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нарушать установленного порядка. Считал неправильным пользоваться служебным удостоверением на каждом шагу. Опыт показывал, что преждевременное появление работников нашей службы иногда приносило плохие результаты. Попросил соединить меня с секретарем партийного комитета завода. Тот пригласил в свой кабинет. По моей просьбе позвонил в воеводский комитет партии, разыскал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 услышал я голос на другом конце провода, — ничего не мог сделать: меня срочно вызвали, а я так замотался, что забыл предупредить о вашем приезде. Через час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валось ничего другого, как опят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часа. Секретарь парткома рассказывал мне о делах завода, о сложностях, которые у них бывают со смежными предприятиями, и о многом другом. Вынужден был слушать, хотя в моем деле сейчас каждая минута была дорога. Нельзя ничего пропустить, а в данном случае интересно было посмотреть оригинальные планы «Базылишка». Рассматривая планы, я надеялся узнать, не отсюда ли происходила утечка сведений о «Базылишке» еще до начала е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просили зайти в кабине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простите, товарищ капитан, — сказал директор, пожимая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 правду, времени у меня мало. Сегодня же должен улететь в Вар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делу «Базыл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знаю об этом — получил телеграмму из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хотелось лично посмотреть планы, а главное, последние изменения. Интересуюсь также некоторыми другими подроб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 В голосе директора почувствовалось беспокойство. Он задвигался на стуле. Рука, которой хотел взять спичку, повисла в воздухе. Его реакция напомнила поведение генерала. Как видно, их очень беспокоило все связанное с «Базы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ясню, товарищ директор. Прежде всего хотелось бы знать, когда эти планы поступили к вам и как долго находились в конструкторском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вот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тал, подошел к сейфу, набрал шифр, и тяжелая дверь открылась. Достал тетрадь в черной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оварищ капитан, такие важные данные, для надежности, люблю записывать. — Он подошел к письменному столу, надел очки. — Все есть. Планы получены десятого июля. Привез их лично инженер Сыбурак. Это один из констру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все совпадало со сведениями, которыми я рас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лучил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товарищ капитан, я и глав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вы их рассмат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ет. Только ознакомились с внесенными поправками. Планы «Базылишка» знаем хорошо, и поэтому Сыбурак показал нам только изменения, на что ушло часа полтора, а может,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разделили их и передали в четыре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директора глянуть на планы так, чтобы исполнители на меня не обращали особ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у главного инженера, и с ним пойдем в цеха, — сказ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редставлюсь ему, а вы скажете, что мне поручен контроль за своевременным выпуском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го инженера ожидали недолго. Вместе пошли на территорию завода. Прошли несколько зданий и оказались в ярко освещенном цехе, обозначенном буквой «Ц». У станков стояли рабочие. Никто на нас не обратил внимания. Часть чертежей «Базылишка» находилась у начальника цеха. С интересом рассматривал их: раньше видел только фотокопии. Обратил внимание на то, что на каждом листе в углах остались следы от булавок. Итак, не было никаких сомнений — чертежи развешивали на стене или раскладывали на столе, прикалывая булавками, чтобы сфотографировать. Ведь они были свернуты в рулон, и один человек не смог бы их сфотографировать. Проверка отпечатков пальцев была бессмысленной, с того времени очень много людей брали их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вод, что схемы были сфотографированы перед отъездом Сыбурака или в то время, когда находились у него, подтвер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шпион хотел это сделать на заводе, то нужно было бы побывать во всех отделах, а это не так просто. На фотокопиях было снято все устройство, а в отделах находились только его фраг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 отсутствие в Варшаве по моему делу не произошло ничего особенного. Наблюдения за инженерами не подтвердили моих подозрений: они усердно работали над планами испытаний. Вечером осматривали Варшаву. Сыбурак позвонил жене, что пробудет здесь дольше, чем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 решил его допросить в форме обычного разговора, стараясь выяснить некоторые интересующие меня подробности. Разговор состоялся в кабинете Управления усовершенствования воен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был спокоен, только излишне часто поправлял свисающие на лоб волосы. Мы сидели в удобных креслах и разговаривали об усовершенствовании ракет. Я подчеркнул, как высоко ценю этот разговор с таким прекрасным специ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ству нелегко хранить тайну своих изобретений… Может, помните историю времен войны — когда разведка Армии Крайовой</w:t>
      </w:r>
      <w:r>
        <w:rPr>
          <w:rStyle w:val="FootnoteCharacters"/>
          <w:rStyle w:val="FootnoteAnchor"/>
          <w:rFonts w:cs="Times New Roman" w:ascii="Times New Roman" w:hAnsi="Times New Roman"/>
          <w:color w:val="auto"/>
          <w:sz w:val="20"/>
          <w:szCs w:val="20"/>
        </w:rPr>
        <w:footnoteReference w:id="45"/>
      </w:r>
      <w:r>
        <w:rPr>
          <w:rFonts w:cs="Times New Roman" w:ascii="Times New Roman" w:hAnsi="Times New Roman"/>
          <w:color w:val="auto"/>
          <w:sz w:val="20"/>
          <w:szCs w:val="20"/>
        </w:rPr>
        <w:t xml:space="preserve"> выкрала у гитлеровцев чертежи снаряда ФАУ-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рискнуть, утверждая, что в какой-то мере это повлияло на судьбу Англии… Возвратимся к нашему «Базылишку». Могли бы вы прояснить некоторые неясности? Меня интересует седьмое июля, суббота. Что вы делали и какими были ваш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раз закончили свои поправки, — доб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инаю. — Сыбурак наморщил лоб. — Намеревался закончить их в два часа, во всяком случае, не позже трех. Позвонил жене, так как мы должны были идти в гости, на юбиле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ануковским, — пере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удивлен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Станук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царила тишина. Сыбурак опять поправ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ал конвоиров и машину. Хотели в воскресенье утром завезти материалы в Гдан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данные соответствовали информации местной службы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зговора в присутствии генерала я знаю, что вы работали всю ночь. Необходимо вспомнить со всеми подробностями, как вы провели это время. Прошу быть со мною откровенным. Это во многом м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то плохое? — Голос Сыбурака был полон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ичего плохого, но прошу от меня не иметь никаких тайн. Ваше замешательство во время беседы у генерала подсказывает мне, что вы могли дополнить н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как Сыбурак борется с собой. Дрожащими руками он взя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нелегко постороннему человеку рассказывать о семейных сложностях, — сказал я наугад и…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тоскливо кивнул и на этот раз не поправ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всю ночь, — начал он тихо. — В шесть утра поехал машиной домой. Хотел встретить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и ее задобрить и попросить прощения за задержку на службе, не так ли? Такая уж наша мужск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товарищ капитан. Портфель держал при себе, не оставил его в институте, боялся опоздать на поезд. Конвоиры были заказаны, и нужно было выехать точно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у дома не застали. Была у Стану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алась там ночевать. Я пришел туда, разбудил ее, чтобы проститься и все объяснить. Она отвернулась, не хотела со мной разговаривать, сказала только: «Иди туда, отку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ежи «Базылишка», наверно, взяли с собой в квартиру Стану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ставил их дома, — шепнул Сыбурак. — Кажется, закрыл в своем письменном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рак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знала о вашем изобре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что над чем-то работаю, но конкретно ни в чем не ориентировалась. Все ругалась, что из-за этого изобретения света белого не ви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женщинами нелегко договориться… Мы, мужчины, знаем это. Но, наверно, было бы хуже, если б вместо «Базылишка» была, например, Софи Лорен или Бриджит Бардо… Что тогда сказала бы ваша жена?</w:t>
      </w:r>
    </w:p>
    <w:p>
      <w:pPr>
        <w:pStyle w:val="Level2"/>
        <w:rPr>
          <w:rFonts w:ascii="Times New Roman" w:hAnsi="Times New Roman" w:cs="Times New Roman"/>
          <w:color w:val="auto"/>
          <w:sz w:val="20"/>
          <w:szCs w:val="20"/>
        </w:rPr>
      </w:pPr>
      <w:r>
        <w:rPr>
          <w:rFonts w:cs="Times New Roman" w:ascii="Times New Roman" w:hAnsi="Times New Roman"/>
          <w:color w:val="auto"/>
        </w:rPr>
        <w:t>СТАРЫ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народ не страдает молчаливостью. Смею утверждать, что в этой общенародной говорильне важное место принадлежит женщинам. Жена Сыбурака любила поболтать. Поэтому нетрудно было узнать от нее на приеме у Стануковских, где ее муж и почему не пришел на такой торжественный вечер. Человек, интересовавшийся нужными ему сведениями, получил их и сумел ими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енщина любила также общество. Вокруг нее и в окружении Стануковских и нужно было искать шп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имелись снимки, подтверждающие богатую светскую жизнь Стануковских: на приемах в их доме, на пикниках за городом. Почти на всех снимках возле жены Сыбурака оказывалась Стануковская. На одном из них я обратил внимание на мужчину, нежно обнимающего Стануковскую. Нашел еще два снимка, где было запечатлено то ж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поклясться, что знаю этого человека… И хорошо знаю. За время моей службы в органах безопасности встречался со многими людьми, и многие из них исчезали из моей памяти. Но этот… Нет, невозможно, чтобы я его не вспомн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попросил разрешения войти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робормотал я, разозлившись на то, что мне помешали вспомнить уже выплывавшую из глубин памяти фамилию. — Ага, это тебя ко мне принесло…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жешь, очень любезно встречаешь друга, который пришел, чтобы сделать твою жизнь более светлой. Но ничего, посмотрим, что ты скажешь через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мой старый друг Мирослав, который во время одной из проводимых нами операций получил ранение и теперь работал в арх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Показывай мне обещанную светлую жизнь, только не ошиб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слав подошел к моему столу и с загадочной улыбкой положил толстую папку. Видно было, что это документы давних лет. Я вопросительно посмотрел на Мирослава, а он, ничего не говоря, подал мне белую карточку, на которой я увидел фирменный знак нашего графологического отде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 эту справку. Посмотрел и замер от изумления:</w:t>
      </w:r>
    </w:p>
    <w:p>
      <w:pPr>
        <w:pStyle w:val="Cite"/>
        <w:rPr>
          <w:rFonts w:ascii="Times New Roman" w:hAnsi="Times New Roman" w:cs="Times New Roman"/>
          <w:color w:val="auto"/>
          <w:sz w:val="20"/>
          <w:szCs w:val="20"/>
        </w:rPr>
      </w:pPr>
      <w:r>
        <w:rPr>
          <w:rFonts w:cs="Times New Roman" w:ascii="Times New Roman" w:hAnsi="Times New Roman"/>
          <w:i/>
          <w:iCs/>
          <w:color w:val="auto"/>
        </w:rPr>
        <w:t>На основе анализа, проведенного на разных документах, в том числе на регистрационной карточке, записанной на имя Гральского Хенрыка и Курта Штоха, подтверждается сходство почерков и установлено, что документы, несмотря на большую разницу во времени, исполнены одним и тем же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слав, старый мазила! — вскрикнул я, обрадовавшись. — Почему ты это донесение принес мне тольк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какой умный, ведь мне потребовалось довольно много времени, чтобы дойти до 1946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садись. Дай я тебя расцелую! Это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слав держал выцветшие, знакомые мне документы. В то время мы писали на старых немецких бумагах, используя оборотную сторону. Отложил их, мыслями вернулся к 1950 году, когда прослушивал пойманного шпиона. Он рассказывал мне тогда об одном работнике из лагеря Марценфельде в Западном Берлине. Этот агент завербовал его для шпионской деятельности на территории Польши. Я показал арестованному несколько снимков, просто так, для объективного опознания; среди них был снимок Штоха. И тогда услышал то, что подсознательно ожидал все эти годы. Человеком, завербовавшим моего арестованного, был Штох. Это свидетельствовало о его руководящей роли во вражеской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мне руки со шрамами у человека, встреченного мною на вокзале в Лодзи, два месяца назад. Черт возьми, это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ереворачивал страницы с протоколами допроса Штоха. Итак, мы встретились! Все совпадало. Штох был отличным радиотелеграфистом, а преследуемый шпион также мастер своего дела, «фв» могло обозначать псевдоним Вольф — со времен «Вервольфа», с переставленны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ся еще один, самый трудный эт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ехал в командировку, предварительно изменив свою внешность так, что товарищи не узнали меня. Это хорошо, не узнает и Штох, находившийся в том же маленьком районном городишке. Перед выездом сходил к нашему гримеру. За полчаса он изменил мой внешний вид полностью. Правда, ходить в гриме в июльскую жару не совсем приятно, но я был готов на любые жертвы, лишь бы поймать Шт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товарищи? — спросил я своих коллег в горотделе госбезопасности и, не ожидая ответа, сказал: — Приступим к последнему этапу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ужно, значит, приступим. Имеем для вас, товарищ капитан, по вашей шифровке много новых, интересн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начал начальник, — указанный вами человек, которого вы подозреваете в шпионаже, это знакомый Стануковских, некий Ян Мамротек — по отзывам порядочный человек. Хорошо характеризуется с места работы. Живет в центре города, снимает комнату у одной семьи. Приехал сюда год назад из Ольштынского вое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назад? — спросил я удивленно: это совпадало с началом работы над нашим изобретением и месяцем после бегства за кордон приятеля Станук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льштынское воеводство, — продолжал начальник, — он прибыл как репатриант. Его проверили. Документы в порядке. Если это Штох, как вы говорите, то при хорошей маскировке в Ольштынском воеводстве зачем ему было подвергаться опасности с радиостанцией?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мне тоже это кажется нелогичным. Но посмотрим. В нашей работе нет правил. А что Мамротек делал в первой половине мая? Никуда не вы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ю в записях. Да, уезжал по служебным делам в Познанское, Гданьское и Быдгощское вое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л ли на приеме у Стануковских на годовщине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шел вместе со всеми в три часа утра. Домой вернулся только в восемь. Вероятно, наблюдал за квартирой Сыбураков и выбрал удобный момент, чтобы сфотографировать документы. Посчастливи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много времени у нас ушло на разговоры по поводу поведения Штоха в городке, где он сейчас проживает. Не установлено конкретно, какую связь имеет Штох с женой Сыбурака. Никто не сумел ответить, завербовал ли он ее. Она могла одной своей болтливостью, без вербовки, быть поставщиком нужных ему данных. Стануковский, без сомнения, в этом играл большую роль. Подтвердилось, что Штоха он представил как своего кузена, помог ему устроиться на работу и получить квартиру. Его бывший приятель, проживающий сейчас за границей, безусловно, связан с вражеской разведкой, и Стануковского представил там как человека, у которого бывает инженер Сыбурак, работающий над военным изобретением. И тогда Штоха перебросили с Ольштынского воеводства непосредственно к месту работы Сыбурака. Стануковский обещал Штоху помощь. Это последние данные наше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делаем с Сыбураком? — спросил один молодой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другое дело. Жаль мне его, он не преступник. Поговорю с генералом. Сыбурак не соблюдал приказа о хранении служебной тайны и, по моему мнению, должен за это понести определенно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ймать Штоха? Задача была не очень трудной. Загвоздка только в том, чтобы взять его живым, не дать раздавить ампулу с ядом. У многих шпионов она всегда под рукой. Ни на минуту не допускал мысли, что он улизне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брать преступника в его квартире, но неожиданно возникло препятствие: соседка Штоха была на восьмом месяце беременности. В момент ареста могли быть выстрелы и борьба… Все это могло вызвать преждевременные 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спрашивал я себя. — Нехорошо будет, если с ней что-нибудь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в женскую консультацию. В вестибюле сидело много женщин. Они посмотрели на меня как на ненормального, некоторые даже иронически улыбались. Я присел в уголочке и ждал, пока все пациентки ушли, потом зашел в кабинет. За столом сидел пожилой, седой мужчина, с прической ежиком. Он посмотрел на меня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 поводу жены? Прошу имя и фамилию. — И, не ожидая моего ответа, указал на стул: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достал свое удостоверение и подал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жены, — сказал, улыбаясь, — только чужой. Я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вам помочь? Я, кажется, не имею ничего общего со служб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доктор, сейчас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удобнее уселся в кресле. Я назвал ему фамилию соседки Штоха и спросил, фигурирует ли она в его карт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ациенток не помню, проверю… Да, это моя пациентка, но в чем дело? Хотите ее арестовать в так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же и не думал. Прошу только сказать, в какой день и в котором часу она должна прийти к вам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е понял, в чем дело, и смотрел на меня с беспок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вас: это восьмой месяц беременности. Я ни за что не ручаюсь. Самое незначительное переживание или потрясение может вызвать преждевременные роды. А кроме того, молодой человек, знаете ли вы юридические законы? Может быть, слышали о врачебн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пел даже рта раскрыть, чтобы сказать врачу, что знать юридические законы входит в мои обязанности и что я не собираюсь обижать его пациентку, как кто-то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буркну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и вошла молодая женщина, Задержалась на пороге, удивленная моим присутствием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октор, очень, очень извиняюсь за опоздание, — ее голос звучал умоляюще, — но дома было много работы, прошу меня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думался, затем посмотрел на меня так, что я понял: надо скорее убираться из кабинета. Долгое время я гулял по коридору, жалел, что не могу поступить так, как это происходит в английских приключенческих романах. Ведущий следствие собирает определенную группу людей — каждого из них подозревает. Сначала устанавливает алиби, затем косвенные и прямые доказательства, наконец анализирует и в итоге торжественным голосом объявляет: «Вы убийца, которого мы ищем, я должен вас арестовать». Дальше все идет гладко. Среди собранных нет беременной женщины, никто не нервничает, никто не впадает в истерику. Все, вместе с преступником, с интересом слушают длинный рассказ детектива, как его извилины работали и распутали все узлы, а преступник, застигнутый врасплох фактами и результатами следствия, покорно и тихо, как ягненок, отдается в руки правосудия. Все элегантно, в белы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звучали слова моего начальника, сказанные перед выездом: «Будь осторожен, не сп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считал своего начальника злопамятным. Но на этот раз он сказал мне на прощание: «Смотри, смотри, мой дорогой, чтобы не повторилась история со Штохом 1946 года. Это старый ас разведки. Знаешь, какой он хитрый и осторожный в своих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памятность или хороший совет? Да, конечно, второе. Начальник не меньше меня желал, чтобы Штох наконец закончил свою шпионскую кар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циентка вышла от врача и перебила мои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риглашения я тихо вошел в кабинет. Врач тщательно мыл руки. Наконец закончил и повернулся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я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ять, хочу довести до конца дело, которое для меня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еряете время. Ничего из этого не выйдет. Я не желаю в этом уча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счур поспешно оцениваете ситуацию! Я ведь еще не сказал, о чем идет речь, и вдруг встречаю с вашей стороны совершенно необоснованн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лся говорить спокойно, глядя врачу прямо в глаза. Почувствовал, что он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казать, в какой день и час названная мною особа будет у вас на приеме. Видите ли, она живет по соседству с очень опасным человеком, которым интересуется служба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чинаю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 все. Вы, наверно, понимаете, доктор, дело очень серьезное. Прошу никому ни слова, даже жене, — при этих словах я приложил палец к губам. — Если этот человек что-нибудь заподозрит и успеет сбежать, это тоже может плохо повлиять на вашу пациентку. Не исключено также, что преступник захочет использовать ее состояние и укрыться у нее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жет быть, немного перегнул палку, но не хотелось терять времени с упрямым стар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могу вам помочь? Каковы мои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сложные. Я займусь арестом преступника, а вам, пан доктор, в это время нужно как можно дольше держать у себя пациентку.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ач усмехнулся и кивнул подтверждающе. Он подошел к шкафу, достал карточку и указал мне время и день приема. На мое счастье, он выпал на следующий день. Мы пожали друг другу руки, и я ушел.</w:t>
      </w:r>
    </w:p>
    <w:p>
      <w:pPr>
        <w:pStyle w:val="Level2"/>
        <w:rPr>
          <w:rFonts w:ascii="Times New Roman" w:hAnsi="Times New Roman" w:cs="Times New Roman"/>
          <w:color w:val="auto"/>
          <w:sz w:val="20"/>
          <w:szCs w:val="20"/>
        </w:rPr>
      </w:pPr>
      <w:r>
        <w:rPr>
          <w:rFonts w:cs="Times New Roman" w:ascii="Times New Roman" w:hAnsi="Times New Roman"/>
          <w:color w:val="auto"/>
        </w:rPr>
        <w:t>ПРОЩАНИЕ СО Ш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встал очень рано и… пошел на прогулку за город. Хотелось все подробно пр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взялся за работу, дело нужно было закончить еще сегодня. От разведчиков узнал, что Штох нормально работает. В полдень вышел купить в киоске газету «Слово Люду». Долго ее просматривал. После работы вернулся в свою квартиру. Соседка ушла на прием в женскую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поднимался по лестнице. За мной шел сосед Штоха. Его задачей было постучать в дверь квартиры «пана Мамротека» и ответить, если тот спросит: «Кто там?», затем отойти в сторону, освободив мн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по возможности быть очень сдержанным и спокойным. Малейшая ошибка могла повлечь за собой непредвиденные трудности и перечеркнуть двухмесячную сложную работу. Это было также дело моего профессионального и личного честолюбия — желание свести счеты пятнадца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се шло по моим предначертаниям. Штох открыл дверь и стоял в удивлении, ничего не понимая. Молниеносно я заскочил в квартиру с пистолетом в руке, готовый к выстр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герр Штох!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слушно поднял руки, отходя в глубь комнаты. Я не спускал с него глаз ни на секунду. Переживал классическое раздвоение личности, будто напротив Курта Штоха стояли в этот момент два человека. Один в страшнейшем нервном напряжении, держит на прицеле шпиона, а другой изучает черты его лица. Где же эти шрамы, черт возьми, наверняка ли это то же лицо? Жалел, что никого не взял себе в помощники. Показалось, что Штох, отступая, двигается в сторону открытого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дальше! Стоять!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х задержался, и вдруг… его правая рука сделала какое-то движение. В этот момент раздался выстрел. «Убежит, стреляй!» — кричал во мне какой-то далекий голос, казалось, чужой, а не мой. Сердце подкатило к горлу, ноги подогнулись, как будто были сделаны из растапливающегося воска. Я помнил, что должен взять шпиона живым, и поэтому последним усилием воли перенес ствол пистолета с туловища Штоха на его ноги. Не попал и только на мгновение увидел Штоха в окне. Почувствовал, как что-то обожгло правое плечо, и упал на пол. Перед глазами возник вагон, переполненный людьми. Услышал себя, кричащего: «Задержать поезд!», а затем все начало удаляться и терять рез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 сознание только в госпитале. Страшно болела рука. Молодой хирург стоял нагнувшись и что-то делал с ней. Как оказалось, правое плечо было прострелено. Кость не задета, но разорван нерв, нужно было его с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на хирургическом столе. Мне было все безразлично: не сумел поймать Штоха, я ничего не ст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 накладывал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окой, абсолютный покой, рана не тяжелая, но вы перенесли шоковое состояние, и поэтому следует отдохнуть и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могу приступить к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ньше чем через пятнадца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ьной палате, в госпитале, меня проведал начальник местной службы безопасности. Чувствовал я себя очень плохо, как обычно бывает сразу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интересовался только моим самочувствием. О Штохе не вспоминал. Я его сам спросил: меня мучила мысль, как мог Штох выстрелить с поднятыми вверх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просто. У него в рукаве, на тонкой пружинке, был вмонтирован пистолет. Когда он поднимал руки вверх, то при соответствующем движении пистолет выскакивал из карманчика в рукаве. Штох далеко не убежал, прыгнул прямо в объятия охраны. Надо признать, что вы определили им идеаль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я почти не слышал: начало действовать снотв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ы опять встретились, паи Шт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укой на перевязи я сидел в комнате допросов Мокотовско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Штох, в тюремной одежде, скромно присел на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а этот раз не будете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приятно, пан капитан, так уж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ло с ваш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этого не было, пан капитан, но я чувствовал, что попадусь с этой радиостанцией, и на всякий случай нужно был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ю 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на моих хозяев. Им нужно было как можно скорее получить данные об изобретении и проверить новый способ передачи… Отсюда две радиостанции. А ваша служба радиоконтроля хорошо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выздоравливал, следствие вел мой товарищ, а сейчас, после моего возвращения, его заканчивали мы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выяснил уже много деталей. Например, слово «лампочка» обозначало название тайника, который приготовил Штох. Мелодия из фильма «Прощание» служила для синхронизации при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енном столе лежал маленький радиоаппарат, приспособленный для включения на расстоянии. Это был тот самый аппарат, который Штох разместил недалеко от квартиры Барбары Еленек, а сам проник в ее квартиру и испортил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Штох, эту иг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Штох и вдруг нагнулся ко мне: — Пан капитан, — начал он быстро, с ласковой улыбкой, — я для вас все готов сделать. Отправьте меня обратно. Я имею доступ в штаб Гелена в Пуллах, под Мюнхеном. Помните, тогда, в 1946 году? Я говорил правду. Могу еще вам пригодиться… Я мног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де Варшавского военного округа прослушано было большое количество свидетелей. Судебное заседание состоялось в конце ноября. Была воссоздана картина более чем двадцатилетней деятельности шпиона. Приговор звучал: пожизнен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я распрощался со Штохом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мощники тоже получили от суда народной Польши различные «награды» за шпионскую деятельность. Не буду их перечислять — не стоит. Может быть, напомню только одну фамилию и один приговор: Сыбурак, жертва собственной легкомысленности и болтливой жены, за нарушение служебного долга получит шесть месяцев тюремного заключения и два года 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ось трудное дело. В нем участвовало большое количество людей. Хотелось назвать фамилии всех тех, благодаря кому такие, как Штох и его соучастники — наемники западногерманских реваншистов, не могут безнаказанно ходить по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по понятным причинам я не могу этого сделать. Может, так даже лучше для нашего об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утствие популярности — одна из не очень приятных особенностей мое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м этим безымянным людям — товарищам из центра радиоподслушивания, разведчикам и разведчицам, местным сотрудникам нашей службы государственной безопасности, техникам и экспертам, а также сержантам из части связи, врачам и многим, многим другим патриотам полагается благодарность за их участие в этой истори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20"/>
          <w:szCs w:val="20"/>
        </w:rPr>
        <w:t>Перевод П. В. Грабовског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1. Анна Клодзиньская. </w:t>
      </w:r>
      <w:r>
        <w:rPr>
          <w:rFonts w:cs="Times New Roman" w:ascii="Times New Roman" w:hAnsi="Times New Roman"/>
          <w:b/>
          <w:bCs/>
          <w:color w:val="auto"/>
          <w:sz w:val="18"/>
          <w:szCs w:val="18"/>
        </w:rPr>
        <w:t>Попирая закон.</w:t>
      </w:r>
      <w:r>
        <w:rPr>
          <w:rFonts w:cs="Times New Roman" w:ascii="Times New Roman" w:hAnsi="Times New Roman"/>
          <w:color w:val="auto"/>
          <w:sz w:val="18"/>
          <w:szCs w:val="18"/>
        </w:rPr>
        <w:t xml:space="preserve"> </w:t>
      </w:r>
      <w:r>
        <w:rPr>
          <w:rFonts w:cs="Times New Roman" w:ascii="Times New Roman" w:hAnsi="Times New Roman"/>
          <w:i/>
          <w:iCs/>
          <w:color w:val="auto"/>
          <w:sz w:val="18"/>
          <w:szCs w:val="18"/>
        </w:rPr>
        <w:t>Перевод. А. Д. Вербицкого</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2. Рышард Ляссота. </w:t>
      </w:r>
      <w:r>
        <w:rPr>
          <w:rFonts w:cs="Times New Roman" w:ascii="Times New Roman" w:hAnsi="Times New Roman"/>
          <w:b/>
          <w:bCs/>
          <w:color w:val="auto"/>
          <w:sz w:val="18"/>
          <w:szCs w:val="18"/>
        </w:rPr>
        <w:t>Тревога.</w:t>
      </w:r>
      <w:r>
        <w:rPr>
          <w:rFonts w:cs="Times New Roman" w:ascii="Times New Roman" w:hAnsi="Times New Roman"/>
          <w:color w:val="auto"/>
          <w:sz w:val="18"/>
          <w:szCs w:val="18"/>
        </w:rPr>
        <w:t xml:space="preserve"> </w:t>
      </w:r>
      <w:r>
        <w:rPr>
          <w:rFonts w:cs="Times New Roman" w:ascii="Times New Roman" w:hAnsi="Times New Roman"/>
          <w:i/>
          <w:iCs/>
          <w:color w:val="auto"/>
          <w:sz w:val="18"/>
          <w:szCs w:val="18"/>
        </w:rPr>
        <w:t>Перевод В. А. Головчанского</w:t>
      </w:r>
      <w:r>
        <w:rPr>
          <w:rFonts w:cs="Times New Roman" w:ascii="Times New Roman" w:hAnsi="Times New Roman"/>
          <w:color w:val="auto"/>
          <w:sz w:val="18"/>
          <w:szCs w:val="18"/>
        </w:rPr>
        <w:t xml:space="preserve"> (1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3. Ян Литан. </w:t>
      </w:r>
      <w:r>
        <w:rPr>
          <w:rFonts w:cs="Times New Roman" w:ascii="Times New Roman" w:hAnsi="Times New Roman"/>
          <w:b/>
          <w:bCs/>
          <w:color w:val="auto"/>
          <w:sz w:val="18"/>
          <w:szCs w:val="18"/>
        </w:rPr>
        <w:t>Прощание со шпионом.</w:t>
      </w:r>
      <w:r>
        <w:rPr>
          <w:rFonts w:cs="Times New Roman" w:ascii="Times New Roman" w:hAnsi="Times New Roman"/>
          <w:color w:val="auto"/>
          <w:sz w:val="18"/>
          <w:szCs w:val="18"/>
        </w:rPr>
        <w:t xml:space="preserve"> </w:t>
      </w:r>
      <w:r>
        <w:rPr>
          <w:rFonts w:cs="Times New Roman" w:ascii="Times New Roman" w:hAnsi="Times New Roman"/>
          <w:i/>
          <w:iCs/>
          <w:color w:val="auto"/>
          <w:sz w:val="18"/>
          <w:szCs w:val="18"/>
        </w:rPr>
        <w:t>Перевод П. В. Грабовского</w:t>
      </w:r>
      <w:r>
        <w:rPr>
          <w:rFonts w:cs="Times New Roman" w:ascii="Times New Roman" w:hAnsi="Times New Roman"/>
          <w:color w:val="auto"/>
          <w:sz w:val="18"/>
          <w:szCs w:val="18"/>
        </w:rPr>
        <w:t xml:space="preserve"> (3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НАЯ СТАВКА</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Сборник повест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Перевод с поль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А. Николь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 Я. Салт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литературный) </w:t>
      </w:r>
      <w:r>
        <w:rPr>
          <w:rFonts w:cs="Times New Roman" w:ascii="Times New Roman" w:hAnsi="Times New Roman"/>
          <w:i/>
          <w:iCs/>
          <w:color w:val="auto"/>
          <w:sz w:val="18"/>
          <w:szCs w:val="18"/>
        </w:rPr>
        <w:t>Е. Г. Семеля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Е. В. Поля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О. И. Камыш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Н. М. Опрыш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9.03.87. Подписано в печать 8.05.87. Г-10339. Формат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 № 2. Гарн. обыкн. новая. Печать высокая. Печ. л. 14</w:t>
      </w:r>
      <w:r>
        <w:rPr>
          <w:rFonts w:cs="Times New Roman" w:ascii="Times New Roman" w:hAnsi="Times New Roman"/>
          <w:color w:val="auto"/>
          <w:sz w:val="18"/>
          <w:szCs w:val="18"/>
          <w:vertAlign w:val="superscript"/>
        </w:rPr>
        <w:t>3</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4</w:t>
      </w:r>
      <w:r>
        <w:rPr>
          <w:rFonts w:cs="Times New Roman" w:ascii="Times New Roman" w:hAnsi="Times New Roman"/>
          <w:color w:val="auto"/>
          <w:sz w:val="18"/>
          <w:szCs w:val="18"/>
        </w:rPr>
        <w:t>. Усл. печ. л. 24,78. Усл. кр.-отт. 25,22. Уч.-изд. л. 25. Тираж 100 000 экз. Изд. № 10/2350. Зак. 1767. Цена 2 р. 8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 103160, Москва, К</w:t>
      </w:r>
      <w:r>
        <w:rPr>
          <w:rFonts w:cs="Times New Roman" w:ascii="Times New Roman" w:hAnsi="Times New Roman"/>
          <w:color w:val="auto"/>
          <w:sz w:val="18"/>
          <w:szCs w:val="18"/>
          <w:lang w:val="en-US"/>
        </w:rPr>
        <w:t>-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рано в 1-й типографии Воениздата, 103006, Москва, К-6, проезд Скворцова-Степанова, дом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печатано с матриц в 4-й военной типографии, г. Киев-15, ул. Январского восстания, д. 40.</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983865" cy="2340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983865" cy="2340610"/>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Подофицер</w:t>
      </w:r>
      <w:r>
        <w:rPr>
          <w:rFonts w:cs="Times New Roman" w:ascii="Times New Roman" w:hAnsi="Times New Roman"/>
          <w:sz w:val="18"/>
          <w:szCs w:val="18"/>
        </w:rPr>
        <w:t xml:space="preserve"> — категория младшего командного состава гражданской милиции ПНР. </w:t>
      </w:r>
      <w:r>
        <w:rPr>
          <w:rFonts w:cs="Times New Roman" w:ascii="Times New Roman" w:hAnsi="Times New Roman"/>
          <w:i/>
          <w:iCs/>
          <w:sz w:val="18"/>
          <w:szCs w:val="18"/>
        </w:rPr>
        <w:t>(Здесь и далее — примечания переводчика.)</w:t>
      </w:r>
    </w:p>
  </w:footnote>
  <w:footnote w:id="3">
    <w:p>
      <w:pPr>
        <w:pStyle w:val="Footnote"/>
        <w:rPr/>
      </w:pPr>
      <w:r>
        <w:rPr>
          <w:rStyle w:val="FootnoteCharacters"/>
        </w:rPr>
        <w:footnoteRef/>
      </w:r>
      <w:r>
        <w:rPr>
          <w:rFonts w:cs="Times New Roman" w:ascii="Times New Roman" w:hAnsi="Times New Roman"/>
          <w:i/>
          <w:iCs/>
          <w:sz w:val="18"/>
          <w:szCs w:val="18"/>
        </w:rPr>
        <w:tab/>
        <w:t>Ясек, Янек</w:t>
      </w:r>
      <w:r>
        <w:rPr>
          <w:rFonts w:cs="Times New Roman" w:ascii="Times New Roman" w:hAnsi="Times New Roman"/>
          <w:sz w:val="18"/>
          <w:szCs w:val="18"/>
        </w:rPr>
        <w:t> — мужское имя, уменьшительное от «Ян».</w:t>
      </w:r>
    </w:p>
  </w:footnote>
  <w:footnote w:id="4">
    <w:p>
      <w:pPr>
        <w:pStyle w:val="Footnote"/>
        <w:rPr/>
      </w:pPr>
      <w:r>
        <w:rPr>
          <w:rStyle w:val="FootnoteCharacters"/>
        </w:rPr>
        <w:footnoteRef/>
      </w:r>
      <w:r>
        <w:rPr>
          <w:rFonts w:cs="Times New Roman" w:ascii="Times New Roman" w:hAnsi="Times New Roman"/>
          <w:i/>
          <w:iCs/>
          <w:sz w:val="18"/>
          <w:szCs w:val="18"/>
        </w:rPr>
        <w:tab/>
        <w:t>Ретроградная амнезия</w:t>
      </w:r>
      <w:r>
        <w:rPr>
          <w:rFonts w:cs="Times New Roman" w:ascii="Times New Roman" w:hAnsi="Times New Roman"/>
          <w:sz w:val="18"/>
          <w:szCs w:val="18"/>
        </w:rPr>
        <w:t> — выпадение из памяти событий, непосредственно предшествовавших бессознательному состоянию.</w:t>
      </w:r>
    </w:p>
  </w:footnote>
  <w:footnote w:id="5">
    <w:p>
      <w:pPr>
        <w:pStyle w:val="Footnote"/>
        <w:rPr/>
      </w:pPr>
      <w:r>
        <w:rPr>
          <w:rStyle w:val="FootnoteCharacters"/>
        </w:rPr>
        <w:footnoteRef/>
      </w:r>
      <w:r>
        <w:rPr>
          <w:rFonts w:cs="Times New Roman" w:ascii="Times New Roman" w:hAnsi="Times New Roman"/>
          <w:i/>
          <w:iCs/>
          <w:sz w:val="18"/>
          <w:szCs w:val="18"/>
        </w:rPr>
        <w:tab/>
        <w:t>Магистр</w:t>
      </w:r>
      <w:r>
        <w:rPr>
          <w:rFonts w:cs="Times New Roman" w:ascii="Times New Roman" w:hAnsi="Times New Roman"/>
          <w:sz w:val="18"/>
          <w:szCs w:val="18"/>
        </w:rPr>
        <w:t> — ученая степень, присваиваемая в ПНР выпускникам высших учебных заведений с полным курсом обучения.</w:t>
      </w:r>
    </w:p>
  </w:footnote>
  <w:footnote w:id="6">
    <w:p>
      <w:pPr>
        <w:pStyle w:val="Footnote"/>
        <w:rPr/>
      </w:pPr>
      <w:r>
        <w:rPr>
          <w:rStyle w:val="FootnoteCharacters"/>
        </w:rPr>
        <w:footnoteRef/>
      </w:r>
      <w:r>
        <w:rPr>
          <w:rFonts w:cs="Times New Roman" w:ascii="Times New Roman" w:hAnsi="Times New Roman"/>
          <w:i/>
          <w:iCs/>
          <w:sz w:val="18"/>
          <w:szCs w:val="18"/>
        </w:rPr>
        <w:tab/>
        <w:t>Дворец Мостовских</w:t>
      </w:r>
      <w:r>
        <w:rPr>
          <w:rFonts w:cs="Times New Roman" w:ascii="Times New Roman" w:hAnsi="Times New Roman"/>
          <w:sz w:val="18"/>
          <w:szCs w:val="18"/>
        </w:rPr>
        <w:t> — в этом здании в Варшаве находится Главное управление гражданской милиции.</w:t>
      </w:r>
    </w:p>
  </w:footnote>
  <w:footnote w:id="7">
    <w:p>
      <w:pPr>
        <w:pStyle w:val="Footnote"/>
        <w:rPr/>
      </w:pPr>
      <w:r>
        <w:rPr>
          <w:rStyle w:val="FootnoteCharacters"/>
        </w:rPr>
        <w:footnoteRef/>
      </w:r>
      <w:r>
        <w:rPr>
          <w:rFonts w:cs="Times New Roman" w:ascii="Times New Roman" w:hAnsi="Times New Roman"/>
          <w:sz w:val="18"/>
          <w:szCs w:val="18"/>
        </w:rPr>
        <w:tab/>
        <w:t>Речь идет о начале 80-х годов, когда антисоциалистические силы в Польше, вдохновляемые международной империалистической реакцией, повели прямые атаки на народную власть. Особым нападкам подвергались представители органов государственной безопасности и гражданской милиции.</w:t>
      </w:r>
    </w:p>
  </w:footnote>
  <w:footnote w:id="8">
    <w:p>
      <w:pPr>
        <w:pStyle w:val="Footnote"/>
        <w:rPr/>
      </w:pPr>
      <w:r>
        <w:rPr>
          <w:rStyle w:val="FootnoteCharacters"/>
        </w:rPr>
        <w:footnoteRef/>
      </w:r>
      <w:r>
        <w:rPr>
          <w:rFonts w:cs="Times New Roman" w:ascii="Times New Roman" w:hAnsi="Times New Roman"/>
          <w:i/>
          <w:iCs/>
          <w:sz w:val="18"/>
          <w:szCs w:val="18"/>
        </w:rPr>
        <w:tab/>
        <w:t>«Яблонекс»</w:t>
      </w:r>
      <w:r>
        <w:rPr>
          <w:rFonts w:cs="Times New Roman" w:ascii="Times New Roman" w:hAnsi="Times New Roman"/>
          <w:sz w:val="18"/>
          <w:szCs w:val="18"/>
        </w:rPr>
        <w:t> — чехословацкая фирма, производящая, в частности, украшения из стекла.</w:t>
      </w:r>
    </w:p>
  </w:footnote>
  <w:footnote w:id="9">
    <w:p>
      <w:pPr>
        <w:pStyle w:val="Footnote"/>
        <w:rPr/>
      </w:pPr>
      <w:r>
        <w:rPr>
          <w:rStyle w:val="FootnoteCharacters"/>
        </w:rPr>
        <w:footnoteRef/>
      </w:r>
      <w:r>
        <w:rPr>
          <w:rFonts w:cs="Times New Roman" w:ascii="Times New Roman" w:hAnsi="Times New Roman"/>
          <w:i/>
          <w:iCs/>
          <w:sz w:val="18"/>
          <w:szCs w:val="18"/>
        </w:rPr>
        <w:tab/>
        <w:t>Новый Свет</w:t>
      </w:r>
      <w:r>
        <w:rPr>
          <w:rFonts w:cs="Times New Roman" w:ascii="Times New Roman" w:hAnsi="Times New Roman"/>
          <w:sz w:val="18"/>
          <w:szCs w:val="18"/>
        </w:rPr>
        <w:t> — одна из старинных улиц в центре Варшавы.</w:t>
      </w:r>
    </w:p>
  </w:footnote>
  <w:footnote w:id="10">
    <w:p>
      <w:pPr>
        <w:pStyle w:val="Footnote"/>
        <w:rPr/>
      </w:pPr>
      <w:r>
        <w:rPr>
          <w:rStyle w:val="FootnoteCharacters"/>
        </w:rPr>
        <w:footnoteRef/>
      </w:r>
      <w:r>
        <w:rPr>
          <w:rFonts w:cs="Times New Roman" w:ascii="Times New Roman" w:hAnsi="Times New Roman"/>
          <w:i/>
          <w:iCs/>
          <w:sz w:val="18"/>
          <w:szCs w:val="18"/>
        </w:rPr>
        <w:tab/>
        <w:t>Краковское предместье</w:t>
      </w:r>
      <w:r>
        <w:rPr>
          <w:rFonts w:cs="Times New Roman" w:ascii="Times New Roman" w:hAnsi="Times New Roman"/>
          <w:sz w:val="18"/>
          <w:szCs w:val="18"/>
        </w:rPr>
        <w:t> — одна из самых красивых улиц Варшавы, продолжение улицы Новый Свет.</w:t>
      </w:r>
    </w:p>
  </w:footnote>
  <w:footnote w:id="11">
    <w:p>
      <w:pPr>
        <w:pStyle w:val="Footnote"/>
        <w:rPr/>
      </w:pPr>
      <w:r>
        <w:rPr>
          <w:rStyle w:val="FootnoteCharacters"/>
        </w:rPr>
        <w:footnoteRef/>
      </w:r>
      <w:r>
        <w:rPr>
          <w:rFonts w:cs="Times New Roman" w:ascii="Times New Roman" w:hAnsi="Times New Roman"/>
          <w:i/>
          <w:iCs/>
          <w:sz w:val="18"/>
          <w:szCs w:val="18"/>
        </w:rPr>
        <w:tab/>
        <w:t>«Независимый союз студентов»</w:t>
      </w:r>
      <w:r>
        <w:rPr>
          <w:rFonts w:cs="Times New Roman" w:ascii="Times New Roman" w:hAnsi="Times New Roman"/>
          <w:sz w:val="18"/>
          <w:szCs w:val="18"/>
        </w:rPr>
        <w:t> — существовавшая в период разгула реакционной деятельности профобъединения «Солидарность» студенческая организация антисоциалистической направленности.</w:t>
      </w:r>
    </w:p>
  </w:footnote>
  <w:footnote w:id="12">
    <w:p>
      <w:pPr>
        <w:pStyle w:val="Footnote"/>
        <w:rPr/>
      </w:pPr>
      <w:r>
        <w:rPr>
          <w:rStyle w:val="FootnoteCharacters"/>
        </w:rPr>
        <w:footnoteRef/>
      </w:r>
      <w:r>
        <w:rPr>
          <w:rFonts w:cs="Times New Roman" w:ascii="Times New Roman" w:hAnsi="Times New Roman"/>
          <w:i/>
          <w:iCs/>
          <w:sz w:val="18"/>
          <w:szCs w:val="18"/>
        </w:rPr>
        <w:tab/>
        <w:t>Вилянув</w:t>
      </w:r>
      <w:r>
        <w:rPr>
          <w:rFonts w:cs="Times New Roman" w:ascii="Times New Roman" w:hAnsi="Times New Roman"/>
          <w:sz w:val="18"/>
          <w:szCs w:val="18"/>
        </w:rPr>
        <w:t> — историко-архитектурный ансамбль на южной окраине Варшавы, включающий дворец польского короля Яна </w:t>
      </w:r>
      <w:r>
        <w:rPr>
          <w:rFonts w:cs="Times New Roman" w:ascii="Times New Roman" w:hAnsi="Times New Roman"/>
          <w:sz w:val="18"/>
          <w:szCs w:val="18"/>
          <w:lang w:val="en-US"/>
        </w:rPr>
        <w:t xml:space="preserve">III </w:t>
      </w:r>
      <w:r>
        <w:rPr>
          <w:rFonts w:cs="Times New Roman" w:ascii="Times New Roman" w:hAnsi="Times New Roman"/>
          <w:sz w:val="18"/>
          <w:szCs w:val="18"/>
        </w:rPr>
        <w:t>Собесского и прилегающий парк. Ныне во дворце оборудован музей.</w:t>
      </w:r>
    </w:p>
  </w:footnote>
  <w:footnote w:id="13">
    <w:p>
      <w:pPr>
        <w:pStyle w:val="Footnote"/>
        <w:rPr/>
      </w:pPr>
      <w:r>
        <w:rPr>
          <w:rStyle w:val="FootnoteCharacters"/>
        </w:rPr>
        <w:footnoteRef/>
      </w:r>
      <w:r>
        <w:rPr>
          <w:rFonts w:cs="Times New Roman" w:ascii="Times New Roman" w:hAnsi="Times New Roman"/>
          <w:i/>
          <w:iCs/>
          <w:sz w:val="18"/>
          <w:szCs w:val="18"/>
          <w:lang w:val="la-VA"/>
        </w:rPr>
        <w:tab/>
        <w:t>In flagranti</w:t>
      </w:r>
      <w:r>
        <w:rPr>
          <w:rFonts w:cs="Times New Roman" w:ascii="Times New Roman" w:hAnsi="Times New Roman"/>
          <w:sz w:val="18"/>
          <w:szCs w:val="18"/>
          <w:lang w:val="la-VA"/>
        </w:rPr>
        <w:t xml:space="preserve"> </w:t>
      </w:r>
      <w:r>
        <w:rPr>
          <w:rFonts w:cs="Times New Roman" w:ascii="Times New Roman" w:hAnsi="Times New Roman"/>
          <w:sz w:val="18"/>
          <w:szCs w:val="18"/>
        </w:rPr>
        <w:t>(</w:t>
      </w:r>
      <w:r>
        <w:rPr>
          <w:rFonts w:cs="Times New Roman" w:ascii="Times New Roman" w:hAnsi="Times New Roman"/>
          <w:i/>
          <w:iCs/>
          <w:sz w:val="18"/>
          <w:szCs w:val="18"/>
        </w:rPr>
        <w:t>лат.</w:t>
      </w:r>
      <w:r>
        <w:rPr>
          <w:rFonts w:cs="Times New Roman" w:ascii="Times New Roman" w:hAnsi="Times New Roman"/>
          <w:sz w:val="18"/>
          <w:szCs w:val="18"/>
        </w:rPr>
        <w:t>) — на место преступления, с поличным.</w:t>
      </w:r>
    </w:p>
  </w:footnote>
  <w:footnote w:id="14">
    <w:p>
      <w:pPr>
        <w:pStyle w:val="Footnote"/>
        <w:rPr/>
      </w:pPr>
      <w:r>
        <w:rPr>
          <w:rStyle w:val="FootnoteCharacters"/>
        </w:rPr>
        <w:footnoteRef/>
      </w:r>
      <w:r>
        <w:rPr>
          <w:rFonts w:cs="Times New Roman" w:ascii="Times New Roman" w:hAnsi="Times New Roman"/>
          <w:i/>
          <w:iCs/>
          <w:sz w:val="18"/>
          <w:szCs w:val="18"/>
        </w:rPr>
        <w:tab/>
        <w:t>Прага</w:t>
      </w:r>
      <w:r>
        <w:rPr>
          <w:rFonts w:cs="Times New Roman" w:ascii="Times New Roman" w:hAnsi="Times New Roman"/>
          <w:sz w:val="18"/>
          <w:szCs w:val="18"/>
        </w:rPr>
        <w:t> — правобережная часть Варшавы.</w:t>
      </w:r>
    </w:p>
  </w:footnote>
  <w:footnote w:id="15">
    <w:p>
      <w:pPr>
        <w:pStyle w:val="Footnote"/>
        <w:rPr/>
      </w:pPr>
      <w:r>
        <w:rPr>
          <w:rStyle w:val="FootnoteCharacters"/>
        </w:rPr>
        <w:footnoteRef/>
      </w:r>
      <w:r>
        <w:rPr>
          <w:rFonts w:cs="Times New Roman" w:ascii="Times New Roman" w:hAnsi="Times New Roman"/>
          <w:i/>
          <w:iCs/>
          <w:sz w:val="18"/>
          <w:szCs w:val="18"/>
        </w:rPr>
        <w:tab/>
        <w:t>«Рух»</w:t>
      </w:r>
      <w:r>
        <w:rPr>
          <w:rFonts w:cs="Times New Roman" w:ascii="Times New Roman" w:hAnsi="Times New Roman"/>
          <w:sz w:val="18"/>
          <w:szCs w:val="18"/>
        </w:rPr>
        <w:t xml:space="preserve"> (</w:t>
      </w:r>
      <w:r>
        <w:rPr>
          <w:rFonts w:cs="Times New Roman" w:ascii="Times New Roman" w:hAnsi="Times New Roman"/>
          <w:i/>
          <w:iCs/>
          <w:sz w:val="18"/>
          <w:szCs w:val="18"/>
        </w:rPr>
        <w:t>польск.</w:t>
      </w:r>
      <w:r>
        <w:rPr>
          <w:rFonts w:cs="Times New Roman" w:ascii="Times New Roman" w:hAnsi="Times New Roman"/>
          <w:sz w:val="18"/>
          <w:szCs w:val="18"/>
        </w:rPr>
        <w:t>) — движение. Здесь: название объединения, торгующего печатной продукцией и предметами культурно-бытового обихода.</w:t>
      </w:r>
    </w:p>
  </w:footnote>
  <w:footnote w:id="16">
    <w:p>
      <w:pPr>
        <w:pStyle w:val="Footnote"/>
        <w:rPr/>
      </w:pPr>
      <w:r>
        <w:rPr>
          <w:rStyle w:val="FootnoteCharacters"/>
        </w:rPr>
        <w:footnoteRef/>
      </w:r>
      <w:r>
        <w:rPr>
          <w:rFonts w:cs="Times New Roman" w:ascii="Times New Roman" w:hAnsi="Times New Roman"/>
          <w:i/>
          <w:iCs/>
          <w:sz w:val="18"/>
          <w:szCs w:val="18"/>
        </w:rPr>
        <w:tab/>
        <w:t>«Ниса»</w:t>
      </w:r>
      <w:r>
        <w:rPr>
          <w:rFonts w:cs="Times New Roman" w:ascii="Times New Roman" w:hAnsi="Times New Roman"/>
          <w:sz w:val="18"/>
          <w:szCs w:val="18"/>
        </w:rPr>
        <w:t> — марка производимой в ПНР автомашины комбинированного типа, находится также и на оснащении милиции.</w:t>
      </w:r>
    </w:p>
  </w:footnote>
  <w:footnote w:id="17">
    <w:p>
      <w:pPr>
        <w:pStyle w:val="Footnote"/>
        <w:rPr/>
      </w:pPr>
      <w:r>
        <w:rPr>
          <w:rStyle w:val="FootnoteCharacters"/>
        </w:rPr>
        <w:footnoteRef/>
      </w:r>
      <w:r>
        <w:rPr>
          <w:rFonts w:cs="Times New Roman" w:ascii="Times New Roman" w:hAnsi="Times New Roman"/>
          <w:i/>
          <w:iCs/>
          <w:sz w:val="18"/>
          <w:szCs w:val="18"/>
        </w:rPr>
        <w:tab/>
        <w:t>«Дорожная»</w:t>
      </w:r>
      <w:r>
        <w:rPr>
          <w:rFonts w:cs="Times New Roman" w:ascii="Times New Roman" w:hAnsi="Times New Roman"/>
          <w:sz w:val="18"/>
          <w:szCs w:val="18"/>
        </w:rPr>
        <w:t> — автодорожная милиция, ГАИ.</w:t>
      </w:r>
    </w:p>
  </w:footnote>
  <w:footnote w:id="18">
    <w:p>
      <w:pPr>
        <w:pStyle w:val="Footnote"/>
        <w:rPr/>
      </w:pPr>
      <w:r>
        <w:rPr>
          <w:rStyle w:val="FootnoteCharacters"/>
        </w:rPr>
        <w:footnoteRef/>
      </w:r>
      <w:r>
        <w:rPr>
          <w:rFonts w:cs="Times New Roman" w:ascii="Times New Roman" w:hAnsi="Times New Roman"/>
          <w:i/>
          <w:iCs/>
          <w:sz w:val="18"/>
          <w:szCs w:val="18"/>
          <w:lang w:val="en-US"/>
        </w:rPr>
        <w:tab/>
        <w:t>ZOMO</w:t>
      </w: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i/>
          <w:iCs/>
          <w:sz w:val="18"/>
          <w:szCs w:val="18"/>
        </w:rPr>
        <w:t>польск., сокращ.</w:t>
      </w:r>
      <w:r>
        <w:rPr>
          <w:rFonts w:cs="Times New Roman" w:ascii="Times New Roman" w:hAnsi="Times New Roman"/>
          <w:sz w:val="18"/>
          <w:szCs w:val="18"/>
        </w:rPr>
        <w:t>) — механизированные подразделения гражданской милиции. В начале 80-х годов использовались для противодействия антисоциалистическим выступлениям сил контрреволюции и хулиганствующих элементов.</w:t>
      </w:r>
    </w:p>
  </w:footnote>
  <w:footnote w:id="19">
    <w:p>
      <w:pPr>
        <w:pStyle w:val="Footnote"/>
        <w:rPr/>
      </w:pPr>
      <w:r>
        <w:rPr>
          <w:rStyle w:val="FootnoteCharacters"/>
        </w:rPr>
        <w:footnoteRef/>
      </w:r>
      <w:r>
        <w:rPr>
          <w:rFonts w:cs="Times New Roman" w:ascii="Times New Roman" w:hAnsi="Times New Roman"/>
          <w:i/>
          <w:iCs/>
          <w:sz w:val="18"/>
          <w:szCs w:val="18"/>
          <w:lang w:val="la-VA"/>
        </w:rPr>
        <w:tab/>
        <w:t>Odi profanum vulgus.</w:t>
      </w: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i/>
          <w:iCs/>
          <w:sz w:val="18"/>
          <w:szCs w:val="18"/>
        </w:rPr>
        <w:t>лат.</w:t>
      </w:r>
      <w:r>
        <w:rPr>
          <w:rFonts w:cs="Times New Roman" w:ascii="Times New Roman" w:hAnsi="Times New Roman"/>
          <w:sz w:val="18"/>
          <w:szCs w:val="18"/>
        </w:rPr>
        <w:t>) — Ненавижу непросвещенную толпу.</w:t>
      </w:r>
    </w:p>
  </w:footnote>
  <w:footnote w:id="20">
    <w:p>
      <w:pPr>
        <w:pStyle w:val="Footnote"/>
        <w:rPr/>
      </w:pPr>
      <w:r>
        <w:rPr>
          <w:rStyle w:val="FootnoteCharacters"/>
        </w:rPr>
        <w:footnoteRef/>
      </w:r>
      <w:r>
        <w:rPr>
          <w:rFonts w:cs="Times New Roman" w:ascii="Times New Roman" w:hAnsi="Times New Roman"/>
          <w:sz w:val="18"/>
          <w:szCs w:val="18"/>
        </w:rPr>
        <w:tab/>
        <w:t>Речь идет о кризисной ситуации в начале 80-х годов, созданной в стране силами внутренней контрреволюции и международной реакции.</w:t>
      </w:r>
    </w:p>
  </w:footnote>
  <w:footnote w:id="21">
    <w:p>
      <w:pPr>
        <w:pStyle w:val="Footnote"/>
        <w:rPr/>
      </w:pPr>
      <w:r>
        <w:rPr>
          <w:rStyle w:val="FootnoteCharacters"/>
        </w:rPr>
        <w:footnoteRef/>
      </w:r>
      <w:r>
        <w:rPr>
          <w:rFonts w:cs="Times New Roman" w:ascii="Times New Roman" w:hAnsi="Times New Roman"/>
          <w:i/>
          <w:iCs/>
          <w:sz w:val="18"/>
          <w:szCs w:val="18"/>
        </w:rPr>
        <w:tab/>
        <w:t>Охота</w:t>
      </w:r>
      <w:r>
        <w:rPr>
          <w:rFonts w:cs="Times New Roman" w:ascii="Times New Roman" w:hAnsi="Times New Roman"/>
          <w:sz w:val="18"/>
          <w:szCs w:val="18"/>
        </w:rPr>
        <w:t> — район Варшавы.</w:t>
      </w:r>
    </w:p>
  </w:footnote>
  <w:footnote w:id="22">
    <w:p>
      <w:pPr>
        <w:pStyle w:val="Footnote"/>
        <w:rPr/>
      </w:pPr>
      <w:r>
        <w:rPr>
          <w:rStyle w:val="FootnoteCharacters"/>
        </w:rPr>
        <w:footnoteRef/>
      </w:r>
      <w:r>
        <w:rPr>
          <w:rFonts w:cs="Times New Roman" w:ascii="Times New Roman" w:hAnsi="Times New Roman"/>
          <w:i/>
          <w:iCs/>
          <w:sz w:val="18"/>
          <w:szCs w:val="18"/>
        </w:rPr>
        <w:tab/>
        <w:t>Воля</w:t>
      </w:r>
      <w:r>
        <w:rPr>
          <w:rFonts w:cs="Times New Roman" w:ascii="Times New Roman" w:hAnsi="Times New Roman"/>
          <w:sz w:val="18"/>
          <w:szCs w:val="18"/>
        </w:rPr>
        <w:t> — район Варшавы.</w:t>
      </w:r>
    </w:p>
  </w:footnote>
  <w:footnote w:id="23">
    <w:p>
      <w:pPr>
        <w:pStyle w:val="Footnote"/>
        <w:rPr/>
      </w:pPr>
      <w:r>
        <w:rPr>
          <w:rStyle w:val="FootnoteCharacters"/>
        </w:rPr>
        <w:footnoteRef/>
      </w:r>
      <w:r>
        <w:rPr>
          <w:rFonts w:cs="Times New Roman" w:ascii="Times New Roman" w:hAnsi="Times New Roman"/>
          <w:i/>
          <w:iCs/>
          <w:sz w:val="18"/>
          <w:szCs w:val="18"/>
        </w:rPr>
        <w:tab/>
        <w:t>Унция</w:t>
      </w:r>
      <w:r>
        <w:rPr>
          <w:rFonts w:cs="Times New Roman" w:ascii="Times New Roman" w:hAnsi="Times New Roman"/>
          <w:sz w:val="18"/>
          <w:szCs w:val="18"/>
        </w:rPr>
        <w:t> — мера веса, равная 31,1035 г.</w:t>
      </w:r>
    </w:p>
  </w:footnote>
  <w:footnote w:id="24">
    <w:p>
      <w:pPr>
        <w:pStyle w:val="Footnote"/>
        <w:rPr/>
      </w:pPr>
      <w:r>
        <w:rPr>
          <w:rStyle w:val="FootnoteCharacters"/>
        </w:rPr>
        <w:footnoteRef/>
      </w:r>
      <w:r>
        <w:rPr>
          <w:rFonts w:cs="Times New Roman" w:ascii="Times New Roman" w:hAnsi="Times New Roman"/>
          <w:i/>
          <w:iCs/>
          <w:sz w:val="18"/>
          <w:szCs w:val="18"/>
        </w:rPr>
        <w:tab/>
        <w:t>Жолибож</w:t>
      </w:r>
      <w:r>
        <w:rPr>
          <w:rFonts w:cs="Times New Roman" w:ascii="Times New Roman" w:hAnsi="Times New Roman"/>
          <w:sz w:val="18"/>
          <w:szCs w:val="18"/>
        </w:rPr>
        <w:t> — район Варшавы.</w:t>
      </w:r>
    </w:p>
  </w:footnote>
  <w:footnote w:id="25">
    <w:p>
      <w:pPr>
        <w:pStyle w:val="Footnote"/>
        <w:rPr/>
      </w:pPr>
      <w:r>
        <w:rPr>
          <w:rStyle w:val="FootnoteCharacters"/>
        </w:rPr>
        <w:footnoteRef/>
      </w:r>
      <w:r>
        <w:rPr>
          <w:rFonts w:cs="Times New Roman" w:ascii="Times New Roman" w:hAnsi="Times New Roman"/>
          <w:sz w:val="18"/>
          <w:szCs w:val="18"/>
        </w:rPr>
        <w:tab/>
        <w:t>Польские военные награды.</w:t>
      </w:r>
    </w:p>
  </w:footnote>
  <w:footnote w:id="26">
    <w:p>
      <w:pPr>
        <w:pStyle w:val="Footnote"/>
        <w:rPr/>
      </w:pPr>
      <w:r>
        <w:rPr>
          <w:rStyle w:val="FootnoteCharacters"/>
        </w:rPr>
        <w:footnoteRef/>
      </w:r>
      <w:r>
        <w:rPr>
          <w:rFonts w:cs="Times New Roman" w:ascii="Times New Roman" w:hAnsi="Times New Roman"/>
          <w:sz w:val="18"/>
          <w:szCs w:val="18"/>
        </w:rPr>
        <w:tab/>
        <w:t>Имеется в виду период, когда в стране подняли голову антисоциалистические силы (начало 80-х годов).</w:t>
      </w:r>
    </w:p>
  </w:footnote>
  <w:footnote w:id="27">
    <w:p>
      <w:pPr>
        <w:pStyle w:val="Footnote"/>
        <w:rPr/>
      </w:pPr>
      <w:r>
        <w:rPr>
          <w:rStyle w:val="FootnoteCharacters"/>
        </w:rPr>
        <w:footnoteRef/>
      </w:r>
      <w:r>
        <w:rPr>
          <w:rFonts w:cs="Times New Roman" w:ascii="Times New Roman" w:hAnsi="Times New Roman"/>
          <w:i/>
          <w:iCs/>
          <w:sz w:val="18"/>
          <w:szCs w:val="18"/>
        </w:rPr>
        <w:tab/>
        <w:t>Марымонт</w:t>
      </w:r>
      <w:r>
        <w:rPr>
          <w:rFonts w:cs="Times New Roman" w:ascii="Times New Roman" w:hAnsi="Times New Roman"/>
          <w:sz w:val="18"/>
          <w:szCs w:val="18"/>
        </w:rPr>
        <w:t> — район Варшавы.</w:t>
      </w:r>
    </w:p>
  </w:footnote>
  <w:footnote w:id="28">
    <w:p>
      <w:pPr>
        <w:pStyle w:val="Footnote"/>
        <w:rPr/>
      </w:pPr>
      <w:r>
        <w:rPr>
          <w:rStyle w:val="FootnoteCharacters"/>
        </w:rPr>
        <w:footnoteRef/>
      </w:r>
      <w:r>
        <w:rPr>
          <w:rFonts w:cs="Times New Roman" w:ascii="Times New Roman" w:hAnsi="Times New Roman"/>
          <w:i/>
          <w:iCs/>
          <w:sz w:val="18"/>
          <w:szCs w:val="18"/>
        </w:rPr>
        <w:tab/>
        <w:t>Любомирские</w:t>
      </w:r>
      <w:r>
        <w:rPr>
          <w:rFonts w:cs="Times New Roman" w:ascii="Times New Roman" w:hAnsi="Times New Roman"/>
          <w:sz w:val="18"/>
          <w:szCs w:val="18"/>
        </w:rPr>
        <w:t> — династия польских магнатов.</w:t>
      </w:r>
    </w:p>
  </w:footnote>
  <w:footnote w:id="29">
    <w:p>
      <w:pPr>
        <w:pStyle w:val="Footnote"/>
        <w:rPr/>
      </w:pPr>
      <w:r>
        <w:rPr>
          <w:rStyle w:val="FootnoteCharacters"/>
        </w:rPr>
        <w:footnoteRef/>
      </w:r>
      <w:r>
        <w:rPr>
          <w:rFonts w:cs="Times New Roman" w:ascii="Times New Roman" w:hAnsi="Times New Roman"/>
          <w:sz w:val="18"/>
          <w:szCs w:val="18"/>
        </w:rPr>
        <w:tab/>
        <w:t>Подлинное название неофашистской организации.</w:t>
      </w:r>
    </w:p>
  </w:footnote>
  <w:footnote w:id="30">
    <w:p>
      <w:pPr>
        <w:pStyle w:val="Footnote"/>
        <w:rPr/>
      </w:pPr>
      <w:r>
        <w:rPr>
          <w:rStyle w:val="FootnoteCharacters"/>
        </w:rPr>
        <w:footnoteRef/>
      </w:r>
      <w:r>
        <w:rPr>
          <w:rFonts w:cs="Times New Roman" w:ascii="Times New Roman" w:hAnsi="Times New Roman"/>
          <w:i/>
          <w:iCs/>
          <w:sz w:val="18"/>
          <w:szCs w:val="18"/>
          <w:lang w:val="en-US"/>
        </w:rPr>
        <w:tab/>
        <w:t>«</w:t>
      </w:r>
      <w:r>
        <w:rPr>
          <w:rFonts w:cs="Times New Roman" w:ascii="Times New Roman" w:hAnsi="Times New Roman"/>
          <w:i/>
          <w:iCs/>
          <w:sz w:val="18"/>
          <w:szCs w:val="18"/>
          <w:lang w:val="ru-RU"/>
        </w:rPr>
        <w:t>П</w:t>
      </w:r>
      <w:r>
        <w:rPr>
          <w:rFonts w:cs="Times New Roman" w:ascii="Times New Roman" w:hAnsi="Times New Roman"/>
          <w:i/>
          <w:iCs/>
          <w:sz w:val="18"/>
          <w:szCs w:val="18"/>
        </w:rPr>
        <w:t>ан Володыёвский»</w:t>
      </w:r>
      <w:r>
        <w:rPr>
          <w:rFonts w:cs="Times New Roman" w:ascii="Times New Roman" w:hAnsi="Times New Roman"/>
          <w:sz w:val="18"/>
          <w:szCs w:val="18"/>
        </w:rPr>
        <w:t> — исторический роман польского писателя Генрика Сенкевича (1846—1916).</w:t>
      </w:r>
    </w:p>
  </w:footnote>
  <w:footnote w:id="31">
    <w:p>
      <w:pPr>
        <w:pStyle w:val="Footnote"/>
        <w:rPr/>
      </w:pPr>
      <w:r>
        <w:rPr>
          <w:rStyle w:val="FootnoteCharacters"/>
        </w:rPr>
        <w:footnoteRef/>
      </w:r>
      <w:r>
        <w:rPr>
          <w:rFonts w:cs="Times New Roman" w:ascii="Times New Roman" w:hAnsi="Times New Roman"/>
          <w:i/>
          <w:iCs/>
          <w:sz w:val="18"/>
          <w:szCs w:val="18"/>
        </w:rPr>
        <w:tab/>
        <w:t>Штабной сержант</w:t>
      </w:r>
      <w:r>
        <w:rPr>
          <w:rFonts w:cs="Times New Roman" w:ascii="Times New Roman" w:hAnsi="Times New Roman"/>
          <w:sz w:val="18"/>
          <w:szCs w:val="18"/>
        </w:rPr>
        <w:t> — звание младшего командного состава в Войске Польском и гражданской милиции.</w:t>
      </w:r>
    </w:p>
  </w:footnote>
  <w:footnote w:id="32">
    <w:p>
      <w:pPr>
        <w:pStyle w:val="Footnote"/>
        <w:rPr/>
      </w:pPr>
      <w:r>
        <w:rPr>
          <w:rStyle w:val="FootnoteCharacters"/>
        </w:rPr>
        <w:footnoteRef/>
      </w:r>
      <w:r>
        <w:rPr>
          <w:rFonts w:cs="Times New Roman" w:ascii="Times New Roman" w:hAnsi="Times New Roman"/>
          <w:sz w:val="18"/>
          <w:szCs w:val="18"/>
        </w:rPr>
        <w:tab/>
        <w:t>Стихи Веслава Петрыки опубликованы в газете «В службе народу» 3 января 1982 года.</w:t>
      </w:r>
    </w:p>
  </w:footnote>
  <w:footnote w:id="33">
    <w:p>
      <w:pPr>
        <w:pStyle w:val="Footnote"/>
        <w:rPr/>
      </w:pPr>
      <w:r>
        <w:rPr>
          <w:rStyle w:val="FootnoteCharacters"/>
        </w:rPr>
        <w:footnoteRef/>
      </w:r>
      <w:r>
        <w:rPr>
          <w:rFonts w:cs="Times New Roman" w:ascii="Times New Roman" w:hAnsi="Times New Roman"/>
          <w:sz w:val="18"/>
          <w:szCs w:val="18"/>
        </w:rPr>
        <w:tab/>
        <w:t>Речь идет о введении в стране военного положения. Эта мера была осуществлена 13 декабря 1981 года в соответствии с декретом Государственного совета ПНР перед лицом грозящей анархии, враждебных действий со стороны антисоциалистических, контрреволюционных сил, открыто рвущихся к власти. В результате решительных, мужественных действий личного состава Войска Польского, органов безопасности и гражданской милиции в стране были восстановлены законность и порядок.</w:t>
      </w:r>
    </w:p>
  </w:footnote>
  <w:footnote w:id="34">
    <w:p>
      <w:pPr>
        <w:pStyle w:val="Footnote"/>
        <w:rPr/>
      </w:pPr>
      <w:r>
        <w:rPr>
          <w:rStyle w:val="FootnoteCharacters"/>
        </w:rPr>
        <w:footnoteRef/>
      </w:r>
      <w:r>
        <w:rPr>
          <w:rFonts w:cs="Times New Roman" w:ascii="Times New Roman" w:hAnsi="Times New Roman"/>
          <w:i/>
          <w:iCs/>
          <w:sz w:val="18"/>
          <w:szCs w:val="18"/>
        </w:rPr>
        <w:tab/>
        <w:t>Вильколак</w:t>
      </w:r>
      <w:r>
        <w:rPr>
          <w:rFonts w:cs="Times New Roman" w:ascii="Times New Roman" w:hAnsi="Times New Roman"/>
          <w:sz w:val="18"/>
          <w:szCs w:val="18"/>
        </w:rPr>
        <w:t> — человек-зверь (в польских сказках).</w:t>
      </w:r>
    </w:p>
  </w:footnote>
  <w:footnote w:id="35">
    <w:p>
      <w:pPr>
        <w:pStyle w:val="Footnote"/>
        <w:rPr/>
      </w:pPr>
      <w:r>
        <w:rPr>
          <w:rStyle w:val="FootnoteCharacters"/>
        </w:rPr>
        <w:footnoteRef/>
      </w:r>
      <w:r>
        <w:rPr>
          <w:rFonts w:cs="Times New Roman" w:ascii="Times New Roman" w:hAnsi="Times New Roman"/>
          <w:i/>
          <w:iCs/>
          <w:sz w:val="18"/>
          <w:szCs w:val="18"/>
        </w:rPr>
        <w:tab/>
        <w:t>СД</w:t>
      </w:r>
      <w:r>
        <w:rPr>
          <w:rFonts w:cs="Times New Roman" w:ascii="Times New Roman" w:hAnsi="Times New Roman"/>
          <w:sz w:val="18"/>
          <w:szCs w:val="18"/>
        </w:rPr>
        <w:t> — Главное управление безопасности фашистской Германии.</w:t>
      </w:r>
    </w:p>
  </w:footnote>
  <w:footnote w:id="36">
    <w:p>
      <w:pPr>
        <w:pStyle w:val="Footnote"/>
        <w:rPr/>
      </w:pPr>
      <w:r>
        <w:rPr>
          <w:rStyle w:val="FootnoteCharacters"/>
        </w:rPr>
        <w:footnoteRef/>
      </w:r>
      <w:r>
        <w:rPr>
          <w:rFonts w:cs="Times New Roman" w:ascii="Times New Roman" w:hAnsi="Times New Roman"/>
          <w:i/>
          <w:iCs/>
          <w:sz w:val="18"/>
          <w:szCs w:val="18"/>
        </w:rPr>
        <w:tab/>
        <w:t>«Снег»</w:t>
      </w:r>
      <w:r>
        <w:rPr>
          <w:rFonts w:cs="Times New Roman" w:ascii="Times New Roman" w:hAnsi="Times New Roman"/>
          <w:sz w:val="18"/>
          <w:szCs w:val="18"/>
        </w:rPr>
        <w:t> — здесь: белый порошок морфия или кокаина.</w:t>
      </w:r>
    </w:p>
  </w:footnote>
  <w:footnote w:id="37">
    <w:p>
      <w:pPr>
        <w:pStyle w:val="Footnote"/>
        <w:rPr/>
      </w:pPr>
      <w:r>
        <w:rPr>
          <w:rStyle w:val="FootnoteCharacters"/>
        </w:rPr>
        <w:footnoteRef/>
      </w:r>
      <w:r>
        <w:rPr>
          <w:rFonts w:cs="Times New Roman" w:ascii="Times New Roman" w:hAnsi="Times New Roman"/>
          <w:i/>
          <w:iCs/>
          <w:sz w:val="18"/>
          <w:szCs w:val="18"/>
        </w:rPr>
        <w:tab/>
        <w:t>«Экспресс Вечорны»</w:t>
      </w:r>
      <w:r>
        <w:rPr>
          <w:rFonts w:cs="Times New Roman" w:ascii="Times New Roman" w:hAnsi="Times New Roman"/>
          <w:sz w:val="18"/>
          <w:szCs w:val="18"/>
        </w:rPr>
        <w:t> — ежедневная вечерняя газета.</w:t>
      </w:r>
    </w:p>
  </w:footnote>
  <w:footnote w:id="38">
    <w:p>
      <w:pPr>
        <w:pStyle w:val="Footnote"/>
        <w:rPr/>
      </w:pPr>
      <w:r>
        <w:rPr>
          <w:rStyle w:val="FootnoteCharacters"/>
        </w:rPr>
        <w:footnoteRef/>
      </w:r>
      <w:r>
        <w:rPr>
          <w:rFonts w:cs="Times New Roman" w:ascii="Times New Roman" w:hAnsi="Times New Roman"/>
          <w:i/>
          <w:iCs/>
          <w:sz w:val="18"/>
          <w:szCs w:val="18"/>
        </w:rPr>
        <w:tab/>
        <w:t>Повят</w:t>
      </w:r>
      <w:r>
        <w:rPr>
          <w:rFonts w:cs="Times New Roman" w:ascii="Times New Roman" w:hAnsi="Times New Roman"/>
          <w:sz w:val="18"/>
          <w:szCs w:val="18"/>
        </w:rPr>
        <w:t> — до конца 70-х годов административная единица ПНР, соответствующая району.</w:t>
      </w:r>
    </w:p>
  </w:footnote>
  <w:footnote w:id="39">
    <w:p>
      <w:pPr>
        <w:pStyle w:val="Footnote"/>
        <w:rPr/>
      </w:pPr>
      <w:r>
        <w:rPr>
          <w:rStyle w:val="FootnoteCharacters"/>
        </w:rPr>
        <w:footnoteRef/>
      </w:r>
      <w:r>
        <w:rPr>
          <w:rFonts w:cs="Times New Roman" w:ascii="Times New Roman" w:hAnsi="Times New Roman"/>
          <w:i/>
          <w:iCs/>
          <w:sz w:val="18"/>
          <w:szCs w:val="18"/>
        </w:rPr>
        <w:tab/>
        <w:t>ЛПЖ</w:t>
      </w:r>
      <w:r>
        <w:rPr>
          <w:rFonts w:cs="Times New Roman" w:ascii="Times New Roman" w:hAnsi="Times New Roman"/>
          <w:sz w:val="18"/>
          <w:szCs w:val="18"/>
        </w:rPr>
        <w:t> — Лига друзей солдата.</w:t>
      </w:r>
    </w:p>
  </w:footnote>
  <w:footnote w:id="40">
    <w:p>
      <w:pPr>
        <w:pStyle w:val="Footnote"/>
        <w:rPr/>
      </w:pPr>
      <w:r>
        <w:rPr>
          <w:rStyle w:val="FootnoteCharacters"/>
        </w:rPr>
        <w:footnoteRef/>
      </w:r>
      <w:r>
        <w:rPr>
          <w:rFonts w:cs="Times New Roman" w:ascii="Times New Roman" w:hAnsi="Times New Roman"/>
          <w:i/>
          <w:iCs/>
          <w:sz w:val="18"/>
          <w:szCs w:val="18"/>
        </w:rPr>
        <w:tab/>
        <w:t>Дедукция</w:t>
      </w:r>
      <w:r>
        <w:rPr>
          <w:rFonts w:cs="Times New Roman" w:ascii="Times New Roman" w:hAnsi="Times New Roman"/>
          <w:sz w:val="18"/>
          <w:szCs w:val="18"/>
        </w:rPr>
        <w:t> — логический метод умозаключения от более общих суждений к менее общим или отдельным фактам.</w:t>
      </w:r>
    </w:p>
  </w:footnote>
  <w:footnote w:id="41">
    <w:p>
      <w:pPr>
        <w:pStyle w:val="Footnote"/>
        <w:rPr/>
      </w:pPr>
      <w:r>
        <w:rPr>
          <w:rStyle w:val="FootnoteCharacters"/>
        </w:rPr>
        <w:footnoteRef/>
      </w:r>
      <w:r>
        <w:rPr>
          <w:rFonts w:cs="Times New Roman" w:ascii="Times New Roman" w:hAnsi="Times New Roman"/>
          <w:i/>
          <w:iCs/>
          <w:sz w:val="18"/>
          <w:szCs w:val="18"/>
        </w:rPr>
        <w:tab/>
        <w:t>Бася</w:t>
      </w:r>
      <w:r>
        <w:rPr>
          <w:rFonts w:cs="Times New Roman" w:ascii="Times New Roman" w:hAnsi="Times New Roman"/>
          <w:sz w:val="18"/>
          <w:szCs w:val="18"/>
        </w:rPr>
        <w:t> — уменьшительное от «Барбара».</w:t>
      </w:r>
    </w:p>
  </w:footnote>
  <w:footnote w:id="42">
    <w:p>
      <w:pPr>
        <w:pStyle w:val="Footnote"/>
        <w:rPr/>
      </w:pPr>
      <w:r>
        <w:rPr>
          <w:rStyle w:val="FootnoteCharacters"/>
        </w:rPr>
        <w:footnoteRef/>
      </w:r>
      <w:r>
        <w:rPr>
          <w:rFonts w:cs="Times New Roman" w:ascii="Times New Roman" w:hAnsi="Times New Roman"/>
          <w:i/>
          <w:iCs/>
          <w:sz w:val="18"/>
          <w:szCs w:val="18"/>
        </w:rPr>
        <w:tab/>
        <w:t>Серия «Тигр»</w:t>
      </w:r>
      <w:r>
        <w:rPr>
          <w:rFonts w:cs="Times New Roman" w:ascii="Times New Roman" w:hAnsi="Times New Roman"/>
          <w:sz w:val="18"/>
          <w:szCs w:val="18"/>
        </w:rPr>
        <w:t> — популярные издания Министерства национальной обороны, освещающие интересные факты из истории второй мировой войны.</w:t>
      </w:r>
    </w:p>
  </w:footnote>
  <w:footnote w:id="43">
    <w:p>
      <w:pPr>
        <w:pStyle w:val="Footnote"/>
        <w:rPr/>
      </w:pPr>
      <w:r>
        <w:rPr>
          <w:rStyle w:val="FootnoteCharacters"/>
        </w:rPr>
        <w:footnoteRef/>
      </w:r>
      <w:r>
        <w:rPr>
          <w:rFonts w:cs="Times New Roman" w:ascii="Times New Roman" w:hAnsi="Times New Roman"/>
          <w:i/>
          <w:iCs/>
          <w:sz w:val="18"/>
          <w:szCs w:val="18"/>
        </w:rPr>
        <w:tab/>
        <w:t>Громада</w:t>
      </w:r>
      <w:r>
        <w:rPr>
          <w:rFonts w:cs="Times New Roman" w:ascii="Times New Roman" w:hAnsi="Times New Roman"/>
          <w:sz w:val="18"/>
          <w:szCs w:val="18"/>
        </w:rPr>
        <w:t> — до 1973 года административная единица ПНР.</w:t>
      </w:r>
    </w:p>
  </w:footnote>
  <w:footnote w:id="44">
    <w:p>
      <w:pPr>
        <w:pStyle w:val="Footnote"/>
        <w:rPr/>
      </w:pPr>
      <w:r>
        <w:rPr>
          <w:rStyle w:val="FootnoteCharacters"/>
        </w:rPr>
        <w:footnoteRef/>
      </w:r>
      <w:r>
        <w:rPr>
          <w:rFonts w:cs="Times New Roman" w:ascii="Times New Roman" w:hAnsi="Times New Roman"/>
          <w:i/>
          <w:iCs/>
          <w:sz w:val="18"/>
          <w:szCs w:val="18"/>
        </w:rPr>
        <w:tab/>
        <w:t>Орляная Пэрць</w:t>
      </w:r>
      <w:r>
        <w:rPr>
          <w:rFonts w:cs="Times New Roman" w:ascii="Times New Roman" w:hAnsi="Times New Roman"/>
          <w:sz w:val="18"/>
          <w:szCs w:val="18"/>
        </w:rPr>
        <w:t> — местное название перевала.</w:t>
      </w:r>
    </w:p>
  </w:footnote>
  <w:footnote w:id="45">
    <w:p>
      <w:pPr>
        <w:pStyle w:val="Footnote"/>
        <w:rPr/>
      </w:pPr>
      <w:r>
        <w:rPr>
          <w:rStyle w:val="FootnoteCharacters"/>
        </w:rPr>
        <w:footnoteRef/>
      </w:r>
      <w:r>
        <w:rPr>
          <w:rFonts w:cs="Times New Roman" w:ascii="Times New Roman" w:hAnsi="Times New Roman"/>
          <w:i/>
          <w:iCs/>
          <w:sz w:val="18"/>
          <w:szCs w:val="18"/>
        </w:rPr>
        <w:tab/>
        <w:t>Армия Крайова</w:t>
      </w:r>
      <w:r>
        <w:rPr>
          <w:rFonts w:cs="Times New Roman" w:ascii="Times New Roman" w:hAnsi="Times New Roman"/>
          <w:sz w:val="18"/>
          <w:szCs w:val="18"/>
        </w:rPr>
        <w:t> — подпольная военная организация, действовавшая на оккупированной фашистской Германией территории Польши в 1942—1945 годах. Создана но решению лондонского польского эмигрантского правительства. Ее руководство считало главной задачей накапливание сил для восстановления буржуазно-помещичьего строя в Поль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3-12-01T05:34:18Z</dcterms:modified>
  <cp:revision>72</cp:revision>
  <dc:subject/>
  <dc:title/>
</cp:coreProperties>
</file>